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ktatószám: </w:t>
        <w:tab/>
        <w:t>PMK/6-1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január 28-a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a két ülés közt történt eseményekrő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Bencze-Németh Alexandra polgármesteri ügyinté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pacing w:val="6"/>
          <w:sz w:val="24"/>
          <w:szCs w:val="24"/>
        </w:rPr>
        <w:t>dr. Márkus Mirtill al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hu-HU"/>
        </w:rPr>
        <w:t xml:space="preserve">December 6-án </w:t>
      </w:r>
      <w:r>
        <w:rPr>
          <w:rFonts w:cs="Arial" w:ascii="Arial" w:hAnsi="Arial"/>
          <w:bCs/>
          <w:lang w:eastAsia="hu-HU"/>
        </w:rPr>
        <w:t>vasárnap Honthegyi Zsolt lelkész úrral közösen meggyújtottam a város adventi koszorúján a második gyertyát a Festetics téren</w:t>
      </w:r>
      <w:r>
        <w:rPr>
          <w:rFonts w:cs="Arial" w:ascii="Arial" w:hAnsi="Arial"/>
          <w:lang w:eastAsia="hu-HU"/>
        </w:rPr>
        <w:t>, közreműködött</w:t>
      </w:r>
      <w:r>
        <w:rPr>
          <w:rFonts w:cs="Arial" w:ascii="Arial" w:hAnsi="Arial"/>
          <w:b/>
          <w:lang w:eastAsia="hu-HU"/>
        </w:rPr>
        <w:t xml:space="preserve"> </w:t>
      </w:r>
      <w:r>
        <w:rPr>
          <w:rFonts w:cs="Arial" w:ascii="Arial" w:hAnsi="Arial"/>
        </w:rPr>
        <w:t>Varga-Dani Barbara, a Magyar Turizmus Zrt. regionális marketing igazgató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cember 8-án</w:t>
      </w:r>
      <w:r>
        <w:rPr>
          <w:rFonts w:cs="Arial" w:ascii="Arial" w:hAnsi="Arial"/>
        </w:rPr>
        <w:t xml:space="preserve"> Budapestre utaztam, ahol Tóvédelmi programmal kapcsolatban egyeztettem. Majd a TOP 50 című magazin újságírója, Pintér Tünde készített velem interjút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cember 9-én</w:t>
      </w:r>
      <w:r>
        <w:rPr>
          <w:rFonts w:cs="Arial" w:ascii="Arial" w:hAnsi="Arial"/>
        </w:rPr>
        <w:t xml:space="preserve"> a magánszálláshely fejlesztésekre az önkormányzati és TDM által közösen kiírt pályázat ünnepélyes aláírásán vettem részt, majd a Hévízi Turisztikai Desztinációs Menedzsment rendes időközi elnökségi ülésén jelentem meg a Tourinform Iroda kistárgyalójában. Ezután a Flavius üzletház első emeletére átköltözött parkoló iroda megnyitásán vettem részt. Majd az MTI tudósítójának, Lendvai Bélának adtam telefonos interjút, a téma a reptér jövő évi tervei és 2015-ös számvetése volt. Ezt követően a BM szanatóriumban kúravédjegyet adtam át Horváth Orsolyával, a Hévízi Turisztikai Nonprofit Kft. ügyvezetőjével Németh Lajos igazgató úrnak és dr. Gelencsér József főorvosnak. Délután egyeztettem a Zalaispa Zrt. munkatársaival és a hivatalban érintett kollégákkal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cember 10-én</w:t>
      </w:r>
      <w:r>
        <w:rPr>
          <w:rFonts w:cs="Arial" w:ascii="Arial" w:hAnsi="Arial"/>
        </w:rPr>
        <w:t xml:space="preserve"> Papp Péter és Pelcz István szerkesztők átadták számomra a Nyugat-balatoni kalendárium 2016. című kiadványt, melyben Hévíz is kapott megjelenési lehetőséget. Ezután részt vettem a Terület- és Településfejlesztési Operatív Program Zala megyei információs napon Zalaegerszegen. Délután képviselő-testületi ülésen vettem részt az I. emeleti tárgyalóban, ezt követően közmeghallgatást tartottam a hivatal díszterm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cember 11-én</w:t>
      </w:r>
      <w:r>
        <w:rPr>
          <w:rFonts w:cs="Arial" w:ascii="Arial" w:hAnsi="Arial"/>
        </w:rPr>
        <w:t xml:space="preserve"> részt vettem a Hévíz-Balaton Zalai Dombhátak Leader Egyesület elnökségi ülésén Alsópáhoko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cember 13-á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lang w:eastAsia="hu-HU"/>
        </w:rPr>
        <w:t xml:space="preserve">vasárnap Péntekné Vízkeleti Márta lelkész asszonnyal közösen meggyújtottam a város adventi koszorúján a harmadik gyertyát a Festetics téren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hu-HU"/>
        </w:rPr>
        <w:t xml:space="preserve">December 14-én </w:t>
      </w:r>
      <w:r>
        <w:rPr>
          <w:rFonts w:cs="Arial" w:ascii="Arial" w:hAnsi="Arial"/>
          <w:lang w:eastAsia="hu-HU"/>
        </w:rPr>
        <w:t xml:space="preserve">Budapestre utaztam, ahol </w:t>
      </w:r>
      <w:r>
        <w:rPr>
          <w:rFonts w:cs="Arial" w:ascii="Arial" w:hAnsi="Arial"/>
        </w:rPr>
        <w:t>Tóvédelmi programmal kapcsolatban egyeztettem. Este házigazdaként igazgatói vacsorán vettem részt a Kis Helikon Residence Hotelben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cember 15-én</w:t>
      </w:r>
      <w:r>
        <w:rPr>
          <w:rFonts w:cs="Arial" w:ascii="Arial" w:hAnsi="Arial"/>
        </w:rPr>
        <w:t xml:space="preserve"> részt vettem a Hévíz Folyóirat évadzáró rendezvényén a hivatal dísztermében Szálinger Balázs szerkesztő és Cserna-Szabó András főszerkesztővel, az eseményen jelen voltak a szerkesztő bizottság tagjai, valamint a Bibó-gimnázium magyar fakultációs tanuló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cember 16-án</w:t>
      </w:r>
      <w:r>
        <w:rPr>
          <w:rFonts w:cs="Arial" w:ascii="Arial" w:hAnsi="Arial"/>
        </w:rPr>
        <w:t xml:space="preserve"> Hévíz-Balaton Airport felügyelő bizottsági ülésen vettem részt. Majd a Hévíz Tv készített interjút velem és Bencsik Péterrel, a Hévíz SK elnökével a város sportéletéről, eredményeiről. Ezután részt vettem a Hévíz-Balaton Zalai Dombhátak Leader Egyesület elnökségi ülésé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cember 17-én</w:t>
      </w:r>
      <w:r>
        <w:rPr>
          <w:rFonts w:cs="Arial" w:ascii="Arial" w:hAnsi="Arial"/>
        </w:rPr>
        <w:t xml:space="preserve"> az MTV1 híradójának adtam interjút az előző napi Semmelweis utcai tűzesettel kapcsolatban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cember 18-án</w:t>
      </w:r>
      <w:r>
        <w:rPr>
          <w:rFonts w:cs="Arial" w:ascii="Arial" w:hAnsi="Arial"/>
        </w:rPr>
        <w:t xml:space="preserve"> ajándékot adtam át a hivatal dolgozóinak karácsony alkalmából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December 20-án </w:t>
      </w:r>
      <w:r>
        <w:rPr>
          <w:rFonts w:cs="Arial" w:ascii="Arial" w:hAnsi="Arial"/>
          <w:b/>
          <w:bCs/>
          <w:lang w:eastAsia="hu-HU"/>
        </w:rPr>
        <w:t>vasárnap</w:t>
      </w:r>
      <w:r>
        <w:rPr>
          <w:rFonts w:cs="Arial" w:ascii="Arial" w:hAnsi="Arial"/>
          <w:bCs/>
          <w:lang w:eastAsia="hu-HU"/>
        </w:rPr>
        <w:t xml:space="preserve"> meggyújtottam a város adventi koszorúján a negyedik gyertyát a Festetics téren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hu-HU"/>
        </w:rPr>
        <w:t>December 21-én</w:t>
      </w:r>
      <w:r>
        <w:rPr>
          <w:rFonts w:cs="Arial" w:ascii="Arial" w:hAnsi="Arial"/>
          <w:bCs/>
          <w:lang w:eastAsia="hu-HU"/>
        </w:rPr>
        <w:t xml:space="preserve"> hévízi polgárokat fogadtam, majd munkamegbeszélésen vettem részt a Hévíz-Bécs transzfer kapcsán a hévízi szállodák és a </w:t>
      </w:r>
      <w:r>
        <w:rPr>
          <w:rFonts w:cs="Arial" w:ascii="Arial" w:hAnsi="Arial"/>
        </w:rPr>
        <w:t xml:space="preserve">BusExpress </w:t>
      </w:r>
      <w:r>
        <w:rPr>
          <w:rFonts w:cs="Arial" w:ascii="Arial" w:hAnsi="Arial"/>
          <w:bCs/>
          <w:lang w:eastAsia="hu-HU"/>
        </w:rPr>
        <w:t xml:space="preserve">képviselőivel a hivatal I. emeleti tárgyalójában.  Ezután kínai delegációt fogadtam. Délután részt vettem a Hévízi TDM Egyesület </w:t>
      </w:r>
      <w:r>
        <w:rPr>
          <w:rFonts w:cs="Arial" w:ascii="Arial" w:hAnsi="Arial"/>
        </w:rPr>
        <w:t>elnökségi ülésén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December 22-én </w:t>
      </w:r>
      <w:r>
        <w:rPr>
          <w:rFonts w:cs="Arial" w:ascii="Arial" w:hAnsi="Arial"/>
        </w:rPr>
        <w:t xml:space="preserve">rendkívüli képviselő-testületi ülésen vettem részt </w:t>
      </w:r>
      <w:r>
        <w:rPr>
          <w:rFonts w:cs="Arial" w:ascii="Arial" w:hAnsi="Arial"/>
          <w:bCs/>
          <w:lang w:eastAsia="hu-HU"/>
        </w:rPr>
        <w:t xml:space="preserve">a hivatal I. emeleti tárgyalójában.  </w:t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December 22- 2015. december 31-ig</w:t>
      </w:r>
      <w:r>
        <w:rPr>
          <w:rFonts w:cs="Arial" w:ascii="Arial" w:hAnsi="Arial"/>
          <w:bCs/>
          <w:lang w:eastAsia="hu-HU"/>
        </w:rPr>
        <w:t xml:space="preserve"> tervezett szabadságon voltam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hu-HU"/>
        </w:rPr>
        <w:t>Január 4-én</w:t>
      </w:r>
      <w:r>
        <w:rPr>
          <w:rFonts w:cs="Arial" w:ascii="Arial" w:hAnsi="Arial"/>
          <w:bCs/>
          <w:lang w:eastAsia="hu-HU"/>
        </w:rPr>
        <w:t xml:space="preserve"> fogadtam a kéményseprők jókívánságait, majd Vértesaljai Antalné szépkorút köszöntöttem.  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Január 5-én </w:t>
      </w:r>
      <w:r>
        <w:rPr>
          <w:rFonts w:cs="Arial" w:ascii="Arial" w:hAnsi="Arial"/>
          <w:bCs/>
          <w:lang w:eastAsia="hu-HU"/>
        </w:rPr>
        <w:t>fogadtam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Cs/>
          <w:lang w:eastAsia="hu-HU"/>
        </w:rPr>
        <w:t xml:space="preserve">Bencsik Pétert, a Hévízi Sportkör elnökét.  </w:t>
      </w:r>
      <w:r>
        <w:rPr>
          <w:rFonts w:cs="Arial" w:ascii="Arial" w:hAnsi="Arial"/>
          <w:b/>
          <w:bCs/>
          <w:lang w:eastAsia="hu-H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Január 6-án </w:t>
      </w:r>
      <w:r>
        <w:rPr>
          <w:rFonts w:cs="Arial" w:ascii="Arial" w:hAnsi="Arial"/>
          <w:bCs/>
          <w:lang w:eastAsia="hu-HU"/>
        </w:rPr>
        <w:t>részt vettem a soron következő igazgatói reggelin az Európa Fit szállodában. Majd a HÉTFA kutatóintézet képviselőivel és a hivatalban érintett kollégákkal egyeztettem gyógyhelyfejlesztés témában. Délután A Hévíz Tv Döntés után című műsorában adtam interjút.</w:t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Január 7-én</w:t>
      </w:r>
      <w:r>
        <w:rPr>
          <w:rFonts w:cs="Arial" w:ascii="Arial" w:hAnsi="Arial"/>
          <w:bCs/>
          <w:lang w:eastAsia="hu-HU"/>
        </w:rPr>
        <w:t xml:space="preserve"> Volencsik Zsolttal, a DRV Zrt. vezérigazgatójával tárgyaltam Siófokon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hu-HU"/>
        </w:rPr>
        <w:t>Január 9-én</w:t>
      </w:r>
      <w:r>
        <w:rPr>
          <w:rFonts w:cs="Arial" w:ascii="Arial" w:hAnsi="Arial"/>
          <w:bCs/>
          <w:lang w:eastAsia="hu-HU"/>
        </w:rPr>
        <w:t xml:space="preserve"> szabadságon voltam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Január 11-én </w:t>
      </w:r>
      <w:r>
        <w:rPr>
          <w:rFonts w:cs="Arial" w:ascii="Arial" w:hAnsi="Arial"/>
          <w:bCs/>
          <w:lang w:eastAsia="hu-HU"/>
        </w:rPr>
        <w:t xml:space="preserve">Kránicz Péter, az E.ON áramszolgáltató területileg illetékes vezetője mutatkozott be. Majd Laczkó Mária Gamesz-vezetővel és dr. Tüske Róbert jegyző úrral egyeztettem, téma: </w:t>
      </w:r>
      <w:r>
        <w:rPr>
          <w:rFonts w:cs="Arial" w:ascii="Arial" w:hAnsi="Arial"/>
        </w:rPr>
        <w:t xml:space="preserve">az Árpád utcai temető új (legközpontibb) parcellájának megnyitása, az urnahelyek kérdése, valamint a jelenleg hatályos díjak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Január 12-én</w:t>
      </w:r>
      <w:r>
        <w:rPr>
          <w:rFonts w:cs="Arial" w:ascii="Arial" w:hAnsi="Arial"/>
        </w:rPr>
        <w:t xml:space="preserve"> részt vettem a hévízi újév köszöntő fogadáson a hivatal dísztermében. </w:t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Január 14-én</w:t>
      </w:r>
      <w:r>
        <w:rPr>
          <w:rFonts w:cs="Arial" w:ascii="Arial" w:hAnsi="Arial"/>
          <w:bCs/>
          <w:lang w:eastAsia="hu-HU"/>
        </w:rPr>
        <w:t xml:space="preserve"> a Hévízi TDM Egyesület </w:t>
      </w:r>
      <w:r>
        <w:rPr>
          <w:rFonts w:cs="Arial" w:ascii="Arial" w:hAnsi="Arial"/>
          <w:color w:val="000000"/>
        </w:rPr>
        <w:t xml:space="preserve">elnökségi ülésén vettem részt. </w:t>
      </w:r>
      <w:r>
        <w:rPr>
          <w:rFonts w:cs="Arial" w:ascii="Arial" w:hAnsi="Arial"/>
          <w:bCs/>
          <w:lang w:eastAsia="hu-HU"/>
        </w:rPr>
        <w:t xml:space="preserve">Majd a hivatalban érintett kollégákkal egyeztettem a gyógyhelyfejlesztés témájában. Este részt vettem a </w:t>
      </w:r>
      <w:r>
        <w:rPr>
          <w:rFonts w:cs="Arial" w:ascii="Arial" w:hAnsi="Arial"/>
          <w:color w:val="000000"/>
          <w:lang w:eastAsia="hu-HU"/>
        </w:rPr>
        <w:t>Hévíz-Balaton-Zalai Dombhátak LEADER Egyesület elnöksége által szervezett, stratégia kialakítását célzó, soron következő összejövetelén Sármelléken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/>
          <w:bCs/>
          <w:lang w:eastAsia="hu-HU"/>
        </w:rPr>
        <w:t xml:space="preserve">Január 15-én </w:t>
      </w:r>
      <w:r>
        <w:rPr>
          <w:rFonts w:cs="Arial" w:ascii="Arial" w:hAnsi="Arial"/>
          <w:bCs/>
          <w:lang w:eastAsia="hu-HU"/>
        </w:rPr>
        <w:t xml:space="preserve">részt vettem a </w:t>
      </w:r>
      <w:r>
        <w:rPr>
          <w:rFonts w:cs="Arial" w:ascii="Arial" w:hAnsi="Arial"/>
          <w:bCs/>
        </w:rPr>
        <w:t xml:space="preserve">Magyar Államkincstár hévízi állampapír értékesítési pontjának sajtótájékoztatóval egybekötött </w:t>
      </w:r>
      <w:r>
        <w:rPr>
          <w:rFonts w:cs="Arial" w:ascii="Arial" w:hAnsi="Arial"/>
          <w:bCs/>
          <w:lang w:eastAsia="hu-HU"/>
        </w:rPr>
        <w:t xml:space="preserve">megnyitóján a hivatal I. emeleti tárgyalójában. 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Január 18-án </w:t>
      </w:r>
      <w:r>
        <w:rPr>
          <w:rFonts w:cs="Arial" w:ascii="Arial" w:hAnsi="Arial"/>
          <w:bCs/>
          <w:lang w:eastAsia="hu-HU"/>
        </w:rPr>
        <w:t>Kepli József János alpolgármester úrral és Tardy János úrral egyeztettem a Hévízi-tó világörökséggé válásához szükséges lépések témájában. Majd Szintén László közgazdasági osztályvezetővel a 2016. évi költségvetést egyeztettük. Este részt vettem az önkormányzat és a Hévízi Sportkör rendezésében tartott sportgálán, ahol a 2015. évben kiemelkedő eredményt elért sportolók díjazásban részesültek. Majd Mocsai Tamással, a Nemzeti Kézilabda Akadémia menedzser igazgatójával tárgyaltam, aki szintén részt vett az ünnepségen.</w:t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Január 19-én </w:t>
      </w:r>
      <w:r>
        <w:rPr>
          <w:rFonts w:cs="Arial" w:ascii="Arial" w:hAnsi="Arial"/>
          <w:bCs/>
          <w:lang w:eastAsia="hu-HU"/>
        </w:rPr>
        <w:t>fogadtam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Cs/>
          <w:lang w:eastAsia="hu-HU"/>
        </w:rPr>
        <w:t xml:space="preserve">Kovács Zoltánt, a Vodafone képviselőjét, akivel a </w:t>
      </w:r>
      <w:r>
        <w:rPr>
          <w:rFonts w:cs="Arial" w:ascii="Arial" w:hAnsi="Arial"/>
        </w:rPr>
        <w:t>mobil és vezetékes szolgáltatások témájában egyeztettünk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Január 20-án </w:t>
      </w:r>
      <w:r>
        <w:rPr>
          <w:rFonts w:cs="Arial" w:ascii="Arial" w:hAnsi="Arial"/>
          <w:bCs/>
          <w:lang w:eastAsia="hu-HU"/>
        </w:rPr>
        <w:t>részt vettem a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</w:rPr>
        <w:t>Balatoni Szövetség szervezésében megrendezett Balatoni kerekasztal egyeztetésen Balatonfüreden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Január 21-én </w:t>
      </w:r>
      <w:r>
        <w:rPr>
          <w:rFonts w:cs="Arial" w:ascii="Arial" w:hAnsi="Arial"/>
          <w:bCs/>
          <w:lang w:eastAsia="hu-HU"/>
        </w:rPr>
        <w:t>a hivatalban érintett kollégákkal egyeztettem gyógyhelyfejlesztés témá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hu-HU"/>
        </w:rPr>
        <w:t xml:space="preserve">Január 22-én </w:t>
      </w:r>
      <w:r>
        <w:rPr>
          <w:rFonts w:cs="Arial" w:ascii="Arial" w:hAnsi="Arial"/>
          <w:bCs/>
          <w:lang w:eastAsia="hu-HU"/>
        </w:rPr>
        <w:t>részt vettem a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</w:rPr>
        <w:t>Zala Megyei Kézilabda Szövetség elnöksége által szervezett évértékelő, díjátadó, vacsorával egybekötött összejövetelen Zalaszentgróton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59:00Z</dcterms:created>
  <dc:creator>T-Cont Kft</dc:creator>
  <dc:description/>
  <cp:keywords/>
  <dc:language>en-US</dc:language>
  <cp:lastModifiedBy>Bencze-Németh Alexandra</cp:lastModifiedBy>
  <cp:lastPrinted>2016-01-20T13:35:00Z</cp:lastPrinted>
  <dcterms:modified xsi:type="dcterms:W3CDTF">2016-01-20T12:59:00Z</dcterms:modified>
  <cp:revision>2</cp:revision>
  <dc:subject/>
  <dc:title/>
</cp:coreProperties>
</file>