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 (……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évíz Város Önkormányzat 2015. évi gazdálkodásáról szóló 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/2015. (II. 17.) rendelet módosítása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(2) bekezdésében meghatározott eredeti jogalkotói hatáskörében,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5. évi gazdálkodásáról szóló 3/2015. (II. 17.) rendelet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5. évi költségvetési bevétele:</w:t>
        <w:tab/>
        <w:t>3.020.340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542.097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478.243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                                           585.120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5. évi bevétele összesen:</w:t>
        <w:tab/>
        <w:t>3.605.460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Hárommilliárd-hatszázötmillió-négyszázhatvan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 és (3-4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5. évi költségvetési kiadása:</w:t>
        <w:tab/>
        <w:t>3.268.553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476.923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 xml:space="preserve">791.630 ezer Ft   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finanszírozási kiadása                                            336.907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4) Az Önkormányzat 2015. évi kiadása összesen:</w:t>
        <w:tab/>
        <w:t>3.605.460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Hárommilliárd-hatszázötmillió-négyszázhatvanezer.”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és (4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személyi juttatások előirányzat összesen 821.210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45.743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dologi jellegű kiadás előirányzat összesen 985.986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ellátottak pénzbeli juttatásai előirányzat összesen 20.708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 előirányzat összesen 403.276 ezer Ft;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 egyensúlyát 425.725 ezer forint költségvetési maradvány igénybevételével, 120.997 ezer forint betét megszüntetésével és 38.398 ezer Ft 2016. évi államháztartáson belüli megelőlegezés igénybevételével biztosítja. Ebből a működési célú kiadás 271.733 ezer forint, a felhalmozási jellegű kötelező feladatok 127.047 ezer forint, a felhalmozási jellegű nem kötelező feladat 186.340 ezer forint.”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z Önkormányzat (2/1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297.394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.297.394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Polgármesteri Hivatal (2/1/1. melléklet) 2015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                                                               </w:t>
        <w:tab/>
        <w:t>329.485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29.485 ezer Ft 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 § </w:t>
      </w:r>
      <w:r>
        <w:rPr>
          <w:rFonts w:cs="Arial" w:ascii="Arial" w:hAnsi="Arial"/>
          <w:sz w:val="22"/>
          <w:szCs w:val="22"/>
        </w:rPr>
        <w:t>Az Ör.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532.628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532.628 ezer Ft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 § </w:t>
      </w:r>
      <w:r>
        <w:rPr>
          <w:rFonts w:cs="Arial" w:ascii="Arial" w:hAnsi="Arial"/>
          <w:sz w:val="22"/>
          <w:szCs w:val="22"/>
        </w:rPr>
        <w:t>Az Ör.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Brunszvik Teréz Napközi Otthonos Óvoda (3/2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39.742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139.742 ezer Ft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 § </w:t>
      </w:r>
      <w:r>
        <w:rPr>
          <w:rFonts w:cs="Arial" w:ascii="Arial" w:hAnsi="Arial"/>
          <w:sz w:val="22"/>
          <w:szCs w:val="22"/>
        </w:rPr>
        <w:t>Az Ör. 10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 §   A Teréz Anya Szociális Integrált Intézmény (3/4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59.380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59.380 ezer Ft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 § </w:t>
      </w:r>
      <w:r>
        <w:rPr>
          <w:rFonts w:cs="Arial" w:ascii="Arial" w:hAnsi="Arial"/>
          <w:sz w:val="22"/>
          <w:szCs w:val="22"/>
        </w:rPr>
        <w:t>Az Ör. 4. §. (2) bekezdése hatályát veszti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z Ör.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1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2. melléklete jelen rendelet 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4. melléklete jelen rendelet 4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5. melléklete jelen rendelet 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6. melléklete jelen rendelet 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7. melléklete jelen rendelet 7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8. melléklete jelen rendelet 8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. melléklete jelen rendelet 9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2/1/1. melléklete jelen rendelet 10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. melléklete jelen rendelet 1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2/2/1. melléklete jelen rendelet 12. melléklete szerint módosul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/2. melléklete jelen rendelet 13. melléklete szerint módosul</w:t>
      </w:r>
      <w:r>
        <w:rPr>
          <w:rFonts w:cs="Arial" w:ascii="Arial" w:hAnsi="Arial"/>
          <w:color w:val="FF0000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Az Ör. 2/3. melléklete jelen rendelet 14. melléklete szerint módos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z Ör. 2/4. melléklete jelen rendelet 15. melléklete szerint módosu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r. 2/5. melléklete jelen rendelet 16. melléklete szerint módosu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6. melléklete jelen rendelet 17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1. melléklete jelen rendelet 18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2. melléklete jelen rendelet 19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3. melléklete jelen rendelet 20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4. melléklete jelen rendelet 2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1/7/1. melléklete jelen rendelet 22. melléklete szerint módosul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51:00Z</dcterms:created>
  <dc:creator>kiss.anita</dc:creator>
  <dc:description/>
  <cp:keywords/>
  <dc:language>en-US</dc:language>
  <cp:lastModifiedBy>Lajkó Erzsébet Márta</cp:lastModifiedBy>
  <cp:lastPrinted>2016-02-10T09:04:00Z</cp:lastPrinted>
  <dcterms:modified xsi:type="dcterms:W3CDTF">2016-02-12T09:37:00Z</dcterms:modified>
  <cp:revision>3</cp:revision>
  <dc:subject/>
  <dc:title>Hévíz Város Önkormányzat Képviselő-testületének</dc:title>
</cp:coreProperties>
</file>