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jékoztató a Hévízi Turisztikai Nonprofit Kft 2015. évi működ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Tag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jonnan felállt Felügyelő Bizottság 2015 júniusában kezdte meg működését. A FEB nem készített 2015-re ellenőrzési tervet, így a korábbi évek gyakorlatának megfelelően a társaság ügyvezetője által negyedévente megküldött előzetes főkönyvi kivonat és negyedéves városmarketing jelentések alapján kapott valamennyi FEB tag tájékoztatást arról, hogy a társaság likviditása biztosított és a városmarketing tervezett kiadásai, a tervek szerint kerültek teljesítés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 folyamán így állandóan figyelemmel lehetett kísérni a társaság biztonságos működését. A bankszámla egyenlege 2015. június 30-án 51 millió forint, 2015. szeptember 30-án 39 millió forint, 2015. december 31-én 17,9 millió forin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lgáltatott adatok időpontja azt is igazolja, hogy a külső szolgáltató, aki ellátja a társaság könyvelését naprakészen biztosítja a számviteli fegyelem betar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a Hévízi Turisztikai Nonprofit Kft 2015. évi gazdálkodását biztonságosnak, szabályosnak ítélte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6. február 1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diné Makra Anikó 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évízi Turisztikai Nonprofit Kft 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elügyelő Bizottság elnök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34:00Z</dcterms:created>
  <dc:creator>Anya</dc:creator>
  <dc:description/>
  <cp:keywords/>
  <dc:language>en-US</dc:language>
  <cp:lastModifiedBy>Anya</cp:lastModifiedBy>
  <dcterms:modified xsi:type="dcterms:W3CDTF">2016-02-10T09:05:00Z</dcterms:modified>
  <cp:revision>2</cp:revision>
  <dc:subject/>
  <dc:title>Tájékoztató a Hévízi Turisztikai Nonprofit Kft 2015</dc:title>
</cp:coreProperties>
</file>