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212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6. márciu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19/2015. (XI. 26.) határozata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Hévíz Város Önkormányzat Képviselő-testülete a Keszthelyi Református Egyházközség részére 50.000 Ft támogatást biztosít, a Hévíz Város Önkormányzat 2015. évi gazdálkodásáról szóló 3/2015. (II.17.) önkormányzati rendelet 1/8 melléklet polgármesteri hatáskörben felhasználható kiadási tartalékának terhére.</w:t>
      </w:r>
    </w:p>
    <w:p>
      <w:pPr>
        <w:pStyle w:val="Normal"/>
        <w:spacing w:lineRule="auto" w:line="240" w:before="0" w:after="0"/>
        <w:ind w:left="176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A Képviselő-testület felkéri a polgármestert a támogatási megállapodás megkötésére.</w:t>
      </w:r>
    </w:p>
    <w:p>
      <w:pPr>
        <w:pStyle w:val="Normal"/>
        <w:spacing w:lineRule="auto" w:line="240" w:before="0" w:after="0"/>
        <w:ind w:left="24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5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lelkész asszonyt a Kt határozatról kiértesítettük, részére a szükséges tájékoztatást megadtuk. A pénzügyi év végéig nem került sor a támogatási szerződés megkötésére, ezért 2016. január 25-ei határidővel nyilatkozatot kértünk a szerződés megkötésére vonatkozóan. Válasz nem érkezett. Az államháztartásról szóló törvény végrehajtásáról szóló 368/2011. (XII.31.) Korm. rendelet (Ávr.) 73. § (2) bekezdése értelmében, mivel a támogatási szerződés a határidőtől számított 30 napon belül nem került megkötésre, a 319/2015. (XI.26.) Kt. határozat, mint támogatási döntés hatályát vesztett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bCs/>
          <w:u w:val="single"/>
        </w:rPr>
        <w:t>339/2015. (XII. 30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 Helikon utcában 1 db taxi kiállási hely kialakítását rendeli el. Továbbá elrendeli a kiállási hely felfestését és a „TAXI” tábla kihelyez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6. január 31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elikon utcában a Hotel Helios gazdasági bejárata mellett az első parkolóhelyen a taxi tábla kihelyezése és a felfestés megtörtént, azaz a taxi kiállási hely létrejött a kijelölt helyszín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48/2015. (XII. 30.) határozata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ozzájárul Gróf I. Festetics György Művelődési Központ, Városi Könyvtár és Muzeális Gyűjteménnyel kötött, Hévíz 978. hrsz-ú, természetben Rákóczi u. 17-19. szám alatti, Rózsakert épületkomplexumban található 25,5 m2 területű helyiségre, 67 m2 területű ivócsarnokra és 467 m2 területű közösségi térre vonatkozó bérleti szerződés 2016. január 31. napjáig történő meghosszabbításához.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gondoskodjon 2016. január 31. napjáig határozatlan idejű bérleti szerződés kidolgozásáról és az elkészült szerződés-tervezet Képviselő-testület elé történő beterjesztéséről.</w:t>
      </w:r>
    </w:p>
    <w:p>
      <w:pPr>
        <w:pStyle w:val="Normal"/>
        <w:spacing w:lineRule="auto" w:line="240" w:before="0" w:after="0"/>
        <w:ind w:left="567" w:firstLine="141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6. január 31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A bérleti szerződés meghosszabbításra került </w:t>
      </w:r>
      <w:r>
        <w:rPr>
          <w:rFonts w:cs="Arial" w:ascii="Arial" w:hAnsi="Arial"/>
          <w:bCs/>
        </w:rPr>
        <w:t xml:space="preserve">2016. január 31-ig, majd </w:t>
      </w:r>
      <w:r>
        <w:rPr>
          <w:rFonts w:cs="Arial" w:ascii="Arial" w:hAnsi="Arial"/>
        </w:rPr>
        <w:t xml:space="preserve">a Képviselő-testület </w:t>
      </w:r>
      <w:r>
        <w:rPr>
          <w:rFonts w:cs="Arial" w:ascii="Arial" w:hAnsi="Arial"/>
          <w:bCs/>
        </w:rPr>
        <w:t>4/2016. (I. 28.) számú határozatával 2016. március 31-ig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/2016. (I. 28.) határozata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finanszírozásával kapcsolatos szakértői feladatok elvégzésével megbízza a Xellum Kft-t. (1051 Budapest, Október 6. u. 14., képviseli Baukovácz Krisztina, ügyvezető igazgató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a megbízási díjat nettó 3.600.000,- Ft+27%áfa, összesen bruttó 4.572.000,- Ft, azaz négymillió-ötszázhetvenkettőezer Forintban határozza meg, melynek fedezete az 50/2015.(XII.30) rendelet 1/8 melléklet testületi hatáskörben felhasználható tartalék során rendelkezésre áll.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 megbíz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 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6. február 29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  <w:t>A felek a megbízási szerződést 2016. február 16-án aláírták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/2016. (II.12.) és 56/2016. (III.1.) KT határozat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  <w:u w:val="single"/>
        </w:rPr>
        <w:t>22/2016. (II. 12.) határozata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z előterjesztésben foglaltakat megismerte, azt elfogadja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jóváhagyja a Hévíz Fortuna u. Dombi sétány felújítás kivitelezésre </w:t>
      </w:r>
      <w:r>
        <w:rPr>
          <w:rFonts w:cs="Arial" w:ascii="Arial" w:hAnsi="Arial"/>
          <w:lang w:eastAsia="hu-HU"/>
        </w:rPr>
        <w:t>közbeszerzési eljárás megindítása megnevezésű</w:t>
      </w:r>
      <w:r>
        <w:rPr>
          <w:rFonts w:cs="Arial" w:ascii="Arial" w:hAnsi="Arial"/>
        </w:rPr>
        <w:t xml:space="preserve"> közbeszerzési eljárás előterjesztés szerinti dokumentumait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döntéshozó által jóváhagyott dokumentumok a következők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Felelősségi rend (mely tartalmazza az eljárásba bevonandó személyeket és az eljárás határidőit)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  Ajánlattételi felhívás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  Ajánlattételi dokumentáció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.  A közbeszerzési eljárás döntési javaslatát a bíráló bizottság és a megbízott megfelelő indokolással köteles a képviselő-testület, mint döntéshozó elé terjeszteni a felelősségi rend szerinti határidőben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Listaszerbekezds"/>
        <w:numPr>
          <w:ilvl w:val="0"/>
          <w:numId w:val="24"/>
        </w:numPr>
        <w:spacing w:before="0" w:after="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2/2016. (II.1.) költségvetési rendelet 1/8 mellékletének 6. sor nagyprojekt alap önrész tartalék keret terhére engedélyezi a Hévíz, Fortuna u. Dombföldi sétány útfelújítás műszaki ellenőri feladatok kiadás finanszírozására bruttó 1.890.000,- Ft előirányzat biztosítás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 xml:space="preserve">azonnal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6. évi gazdálkodásáról szóló 2/2016. (II.1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</w:rPr>
        <w:t xml:space="preserve"> 2016. június 3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6/2016. (III. 1.) határozata</w:t>
      </w:r>
    </w:p>
    <w:p>
      <w:pPr>
        <w:pStyle w:val="Nincstrkz"/>
        <w:numPr>
          <w:ilvl w:val="0"/>
          <w:numId w:val="32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ismerte:</w:t>
      </w:r>
    </w:p>
    <w:p>
      <w:pPr>
        <w:pStyle w:val="Nincstrkz"/>
        <w:numPr>
          <w:ilvl w:val="0"/>
          <w:numId w:val="2"/>
        </w:numPr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ajánlatok beadási határidejét 2016. március 9-ére módosítja;</w:t>
      </w:r>
    </w:p>
    <w:p>
      <w:pPr>
        <w:pStyle w:val="Nincstrkz"/>
        <w:numPr>
          <w:ilvl w:val="0"/>
          <w:numId w:val="2"/>
        </w:numPr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 teljesítési határidejét 2016. június 30-ára módosítja.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jóváhagyja a Hévíz, Fortuna u. Dombi sétány felújítás kivitelezésre </w:t>
      </w:r>
      <w:r>
        <w:rPr>
          <w:rFonts w:cs="Arial" w:ascii="Arial" w:hAnsi="Arial"/>
          <w:lang w:eastAsia="hu-HU"/>
        </w:rPr>
        <w:t>közbeszerzési eljárás megindítása megnevezésű</w:t>
      </w:r>
      <w:r>
        <w:rPr>
          <w:rFonts w:cs="Arial" w:ascii="Arial" w:hAnsi="Arial"/>
        </w:rPr>
        <w:t xml:space="preserve"> közbeszerzési eljárás melléklete szerinti Felelősségi rend dokumentumot, továbbá elrendeli a határozat 1. pontja szerinti módosítások közbeszerzési dokumentáción történő átvezetését és erről az ajánlattevők kiértesítését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Kepli József János alpolgármester és közreműködő közbeszerzési szakértő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március 1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megfelelő indokolással köteles a képviselő-testület, mint döntéshozó elé terjeszteni a felelősségi rend szerinti határidőben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ban 4 db ajánlat érkezett, értékelésük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/2016. (II.12.) és 57/2016. (III.1.) KT határoz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/2016. (II. 12.) határozat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74" w:leader="none"/>
        </w:tabs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 Város Önkormányzat Képviselő-testülete az előterjesztésben foglaltakat megismerte, azt elfogadja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pacing w:val="2"/>
        </w:rPr>
        <w:t xml:space="preserve">A Képviselő-testület jóváhagyja a Hévíz, Kisfaludy u. Árpád u. és Sugár utca felújítás kivitelezésre közbeszerzési eljárás megindítása megnevezésű közbeszerzési eljárás előterjesztés szerinti dokumentumait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7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épviselő-testület, mint döntéshozó által jóváhagyott dokumentumok a következők:</w:t>
      </w:r>
    </w:p>
    <w:p>
      <w:pPr>
        <w:pStyle w:val="Listaszerbekezds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melléklet: Felelősségi rend (mely tartalmazza az eljárásba bevonandó személyeket és az eljárás határidőit)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melléklet: Ajánlattételi felhívás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pacing w:val="2"/>
        </w:rPr>
        <w:t>melléklet: Ajánlattételi dokumentáció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Listaszerbekezds"/>
        <w:widowControl w:val="false"/>
        <w:numPr>
          <w:ilvl w:val="0"/>
          <w:numId w:val="22"/>
        </w:numPr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A közbeszerzési eljárás döntési javaslatát a bíráló bizottság és a megbízott megfelelő indokolással köteles a képviselő-testület, mint döntéshozó elé terjeszteni a felelősségi rend szerinti határidőben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Felelős:</w:t>
      </w:r>
      <w:r>
        <w:rPr>
          <w:rFonts w:cs="Arial" w:ascii="Arial" w:hAnsi="Arial"/>
          <w:spacing w:val="2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Határidő: </w:t>
      </w:r>
      <w:r>
        <w:rPr>
          <w:rFonts w:cs="Arial" w:ascii="Arial" w:hAnsi="Arial"/>
          <w:spacing w:val="2"/>
        </w:rPr>
        <w:tab/>
        <w:t>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Képviselő-testület a 2/2016. (II.1.) költségvetési rendelet 1/8 mellékletének 6. sor nagyprojekt alap önrész tartalék keret terhére engedélyezi a Hévíz, Kisfaludy u. Árpád u. és Sugár utca útfelújítás műszaki ellenőri feladatok kiadás finanszírozására bruttó 1.610.000,- Ft előirányzat biztosítás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Felelős:</w:t>
      </w:r>
      <w:r>
        <w:rPr>
          <w:rFonts w:cs="Arial" w:ascii="Arial" w:hAnsi="Arial"/>
          <w:spacing w:val="2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 xml:space="preserve">Határidő: </w:t>
      </w:r>
      <w:r>
        <w:rPr>
          <w:rFonts w:cs="Arial" w:ascii="Arial" w:hAnsi="Arial"/>
          <w:spacing w:val="2"/>
        </w:rPr>
        <w:tab/>
        <w:t xml:space="preserve">azonnal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pacing w:val="2"/>
        </w:rPr>
        <w:t>A Képviselő-testület felkéri a jegyzőt, hogy Hévíz Város Önkormányzat 2016. évi gazdálkodásáról szóló 2/2016. (II.1.) számú rendelet módosítására irányuló rendelet-tervezet kidolgozásáról gondoskod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pacing w:val="2"/>
          <w:u w:val="single"/>
        </w:rPr>
      </w:pPr>
      <w:r>
        <w:rPr>
          <w:rFonts w:cs="Arial" w:ascii="Arial" w:hAnsi="Arial"/>
          <w:b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pacing w:val="2"/>
          <w:u w:val="single"/>
        </w:rPr>
        <w:t>Felelős:</w:t>
      </w:r>
      <w:r>
        <w:rPr>
          <w:rFonts w:cs="Arial" w:ascii="Arial" w:hAnsi="Arial"/>
          <w:spacing w:val="2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pacing w:val="2"/>
          <w:u w:val="single"/>
        </w:rPr>
        <w:t>Határidő:</w:t>
      </w:r>
      <w:r>
        <w:rPr>
          <w:rFonts w:cs="Arial" w:ascii="Arial" w:hAnsi="Arial"/>
          <w:spacing w:val="2"/>
        </w:rPr>
        <w:t xml:space="preserve"> 2016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7/2016. (III. 1.) határozata</w:t>
      </w:r>
    </w:p>
    <w:p>
      <w:pPr>
        <w:pStyle w:val="Nincstrkz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ismerte: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ajánlatok beadási határidejét 2016. március 9-ére módosítja;</w:t>
      </w:r>
    </w:p>
    <w:p>
      <w:pPr>
        <w:pStyle w:val="Nincstrkz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 teljesítési határidejét 2016. június 30-ára módosítja.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jóváhagyja a Hévíz, Kisfaludy u. Árpád u. és Sugár utca felújítás kivitelezésre </w:t>
      </w:r>
      <w:r>
        <w:rPr>
          <w:rFonts w:cs="Arial" w:ascii="Arial" w:hAnsi="Arial"/>
          <w:lang w:eastAsia="hu-HU"/>
        </w:rPr>
        <w:t>közbeszerzési eljárás megindítása megnevezésű</w:t>
      </w:r>
      <w:r>
        <w:rPr>
          <w:rFonts w:cs="Arial" w:ascii="Arial" w:hAnsi="Arial"/>
        </w:rPr>
        <w:t xml:space="preserve"> közbeszerzési eljárás melléklete szerinti Felelősségi rend dokumentumot, továbbá elrendeli a határozat 1. pontja szerinti módosítások közbeszerzési dokumentáción történő átvezetését és erről az ajánlattevők kiértesítését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Kepli József János alpolgármester és közreműködő közbeszerzési szakértő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március 1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megfelelő indokolással köteles a képviselő-testület, mint döntéshozó elé terjeszteni a felelősségi rend szerinti határidőben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ab/>
        <w:t xml:space="preserve">    </w:t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özbeszerzési eljárásban 4 db ajánlat érkezett, értékelésük folyamatban van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4/2016. (II. 12.) határozat</w:t>
      </w:r>
    </w:p>
    <w:p>
      <w:pPr>
        <w:pStyle w:val="Default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GINOP - 7.1.3 – 2015 kódszámú Gyógyhelyek komplex turisztikai fejlesztése című pályázati programtervet a melléklet szerint elfogadja. </w:t>
      </w:r>
    </w:p>
    <w:p>
      <w:pPr>
        <w:pStyle w:val="Defaul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numPr>
          <w:ilvl w:val="0"/>
          <w:numId w:val="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GINOP - 7.1.3 – 2015 kódszámú Gyógyhelyek komplex turisztikai fejlesztése című pályázat sikeres elnyerését követően felhatalmazza a polgármestert a projekt kiviteli terveinek megrendelésére, a tervezői szerződés megkötésére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firstLine="708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           Papp Gábor polgármester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         2016. szeptember 30.</w:t>
      </w:r>
    </w:p>
    <w:p>
      <w:pPr>
        <w:pStyle w:val="Normal"/>
        <w:spacing w:lineRule="auto" w:line="240" w:before="0" w:after="0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</w:r>
    </w:p>
    <w:p>
      <w:pPr>
        <w:pStyle w:val="Heading1"/>
        <w:spacing w:lineRule="auto" w:line="240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A pályázati anyag a jóváhagyott pályázati programterv alapján határidőre elkészült, a programterv alapján elfogadott engedélyezési tervek leszállításra kerültek. A pályázati dokumentáció 2016. március 17-ei leadását követően a Gazdaságfejlesztési Programok Végrehajtásáért Felelős Helyettes Államtitkárság igazolása alapján a támogatási kérelem azonosító száma GINOP-7.1.3-15-2016-00013. A támogatás igényelt összege bruttó 1 000 000 000 Ft, mely 100%-ban támogatot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/2016. (II. 12.) és 27/2016. (II. 18.) KT határo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6/2016. (II. 12.) határozata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 mellékletét képező ügyvédi megbízási szerződés tervezet kiegészítését kéri a Jogi- Ügyrendi és Szociális Bizottság elnöke által megfogalmazottak szerint arra vonatkozóan, hogy az esetleges bírósági eljárások esetére a megbízási szerződés egészüljön ki a peres ügyvitelre vonatkozó szabályokkal és megbízási díjjal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z ügyvédi iroda erre vonatkozó szerződés-tervezetét kérje be és jóváhagyásra terjessze a képviselő-testület elé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február 18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b/>
          <w:spacing w:val="2"/>
          <w:u w:val="single"/>
        </w:rPr>
        <w:t>27/2016. (II. 18.) határozata</w:t>
      </w:r>
    </w:p>
    <w:p>
      <w:pPr>
        <w:pStyle w:val="Listaszerbekezds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előterjesztés mellékletét képező ügyvédi megbízási szerződés tervezetet</w:t>
      </w:r>
      <w:r>
        <w:rPr>
          <w:rFonts w:cs="Arial" w:ascii="Arial" w:hAnsi="Arial"/>
          <w:bCs/>
          <w:sz w:val="22"/>
          <w:szCs w:val="22"/>
        </w:rPr>
        <w:t xml:space="preserve"> jóváhagyja és felhatalmazza a Polgármestert annak aláírásár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február 25.</w:t>
      </w:r>
    </w:p>
    <w:p>
      <w:pPr>
        <w:pStyle w:val="Listaszerbekezds"/>
        <w:numPr>
          <w:ilvl w:val="0"/>
          <w:numId w:val="29"/>
        </w:numPr>
        <w:spacing w:before="0" w:after="0"/>
        <w:ind w:left="708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szerződés (4.1) és (4.2) pontjaiban szereplő összesen 5.000.000,- Ft+áfa, bruttó 6.350.000,- Ft-ot Hévíz Város Önkormányzat 2016. évi gazdálkodásáról szóló 2/2016 (I. 29.) számú rendelet Testületi hatáskörben felhasználható általános tartalék keret terhére biztosítj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február 25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9"/>
        </w:numPr>
        <w:spacing w:before="0" w:after="0"/>
        <w:ind w:left="708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a szerződés (4.3) pontjában szereplő 10.000.000,- Ft+áfa, bruttó 12.700.000,- Ft-ot Hévíz Város Önkormányzat 2016. évi gazdálkodásáról szóló 2/2016 (I. 29.) számú rendelet 1/6 melléklet 4-5 „jogvitás esetre kötelezettségvállas” sorai terhére biztosítja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december 31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9"/>
        </w:numPr>
        <w:spacing w:lineRule="auto" w:line="240" w:before="0" w:after="0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, hogy Hévíz Város Önkormányzat 2016. évi gazdálkodásáról szóló 2/2016 (I. 29.) számú rendelet módosítását a határozat 2. pontja alapján készítse elő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április 30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chmidt Ádám és Társa Ügyvédi Iroda megbízási szerződése 2016. február 25-én aláírásra került.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31/2016. (II. 26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 címe: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bCs/>
          <w:lang w:eastAsia="hu-HU"/>
        </w:rPr>
        <w:t xml:space="preserve">Hévíz Város Önkormányzat Szervezeti és Működési Szabályzatának </w:t>
      </w:r>
      <w:r>
        <w:rPr>
          <w:rFonts w:cs="Arial" w:ascii="Arial" w:hAnsi="Arial"/>
        </w:rPr>
        <w:t>módosítása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  <w:lang w:eastAsia="hu-HU"/>
        </w:rPr>
        <w:t>Hévíz Város Önkormányzat Képviselő-testülete a Képviselő-testület és Szervei Szervezeti és Működési Szabályzatáról szóló 34/2014. (X.30.) önkormányzati rendeletét az alaptevékenység kormányzati funkció kódok változása miatt a 10/2016. (II. 26.) önkormányzati rendeletével módosított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10/2016. (II. 26.) önkormányzati rendele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204"/>
        <w:jc w:val="both"/>
        <w:outlineLvl w:val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16. március 7.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z adatközlésre </w:t>
      </w:r>
    </w:p>
    <w:p>
      <w:pPr>
        <w:pStyle w:val="Normal"/>
        <w:spacing w:lineRule="auto" w:line="240" w:before="0" w:after="0"/>
        <w:ind w:left="4956" w:hanging="495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rendeletet megküldtük a Magyar Államkincstár Zala Megyei Igazgatóság Államháztartási Irodájába 2016. március 1. n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2/2016. (II. 25.) határozata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amely a Hévízi Televízió Nonprofit Kft 1/2016. (II. 25.) számú alapítói határozatának minősül)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i Televízió Nonprofit Kft 2016. évi üzleti tervét 20.223 ezer Ft mérleg főösszeggel elfogadja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z Hévízi Televízió Nonprofit Kft ügyvezető igazgatóját, hogy a 2016. évi üzleti tervben leírtakat teljesítse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color w:val="000000"/>
        </w:rPr>
        <w:t xml:space="preserve">A Képviselő-testület a Hévízi Televízió Nonprofit Kft-vel a 2016. évre kötött feladat-ellátási megállapodás módosítását elfogadja, amelyben 1.299 e Ft többlet finanszírozást nyújt, közszolgálati televízió szolgáltatás keretében. A megállapodás módosított összegét 16.059 ezer forintban határozza meg. A többlet finanszírozást Hévíz Város Önkormányzat 2/2016. (I.29) rendelet 1/8 melléklet 9. sor, testületi hatáskörben felhasználható tartalék keret terhére biztosítja.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felkéri a jegyzőt, hogy Hévíz Város Önkormányzat 2016. évi költségvetéséről szóló 2/2016 (I.29.) számú rendelet módosítását a határozat 3. pontja alapján készítse elő.</w:t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április 30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 Hévízi Televízió Nonprofit Kft-ét értesítse.  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a feladat-ellátási szerződés módosításának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február 28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ügyvezetőt a képviselő-testületi határozatról 2016. március 8. napján kiértesítettük, a feladat-ellátási szerződés módosítását a felek 2016. március 10. napján aláírták. A többletforrás fedezetének biztosítása Hévíz Város Önkormányzat 2016. évi költségvetéséről szóló 2/2016. (I.29.) önkormányzati rendeletébe a 2016. áprilisi rendes képviselő-testületi ülésen kerül beépítésre.</w:t>
      </w:r>
    </w:p>
    <w:p>
      <w:pPr>
        <w:pStyle w:val="Heading1"/>
        <w:keepNext w:val="false"/>
        <w:autoSpaceDE w:val="false"/>
        <w:spacing w:lineRule="auto" w:line="240"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3/2016. (II. 25.) határozat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hu-HU"/>
        </w:rPr>
        <w:t>(</w:t>
      </w:r>
      <w:r>
        <w:rPr>
          <w:rFonts w:cs="Arial" w:ascii="Arial" w:hAnsi="Arial"/>
        </w:rPr>
        <w:t>Mandátum a Hévízi Turisztikai Nonprofit Kft 2016. február 29-ei taggyűlésére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z ülésen az alábbi napirendi pontok megtárgyalását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93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Szakmai beszámoló a társaság 2015. évi marketing tevékenységéről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93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A Felügyelő Bizottság beszámolója a 2015. évi működés ellenőrzéséről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93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. 2016. évi üzleti tervének megvitatása, elfogadása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93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Felügyelő Bizottság Ügyrendje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93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 2015. évi teljesítményének értékelése, döntés jutalom megítéléséről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393" w:firstLine="131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2015. évi marketing tevékenységéről szóló beszámolót.</w:t>
      </w:r>
    </w:p>
    <w:p>
      <w:pPr>
        <w:pStyle w:val="Normal"/>
        <w:spacing w:lineRule="auto" w:line="240" w:before="0" w:after="0"/>
        <w:ind w:left="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a Felügyelő Bizottság beszámolóját elfogadja abban az esetben, amennyiben az kötelezettségvállalásra, illetőleg jognyilatkozat megtételére vonatkozó felhívást nem tartalmaz.</w:t>
      </w:r>
    </w:p>
    <w:p>
      <w:pPr>
        <w:pStyle w:val="Normal"/>
        <w:spacing w:lineRule="auto" w:line="240" w:before="0" w:after="0"/>
        <w:ind w:left="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2016. évi üzleti tervét.</w:t>
      </w:r>
    </w:p>
    <w:p>
      <w:pPr>
        <w:pStyle w:val="Normal"/>
        <w:spacing w:lineRule="auto" w:line="240" w:before="0" w:after="0"/>
        <w:ind w:left="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inyilvánítja, hogy a társaság ügyvezetőjének munkájával elégedett, az ügyvezető a tulajdonos elvárásainak megfelelően végezte munkáját 2015-ben. A  Képviselő-testület ezért jutalom megállapítását és kifizetését javasolja az ügyvezető részére a társaság pénzügyi lehetőségeinek keretei között.</w:t>
      </w:r>
    </w:p>
    <w:p>
      <w:pPr>
        <w:pStyle w:val="Normal"/>
        <w:spacing w:lineRule="auto" w:line="240" w:before="0" w:after="0"/>
        <w:ind w:left="3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5. számú napirendhez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javasolja és igennel szavaz arra, hogy a taggyűlés jóváhagyja a társaság saját tagjaival kötött szerződéseit.</w:t>
      </w:r>
    </w:p>
    <w:p>
      <w:pPr>
        <w:pStyle w:val="Normal"/>
        <w:spacing w:lineRule="auto" w:line="240" w:before="0" w:after="0"/>
        <w:ind w:left="39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6. február 29.</w:t>
      </w:r>
    </w:p>
    <w:p>
      <w:pPr>
        <w:pStyle w:val="Heading1"/>
        <w:keepNext w:val="false"/>
        <w:autoSpaceDE w:val="false"/>
        <w:spacing w:lineRule="auto" w:line="240"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képviselő-testületi határozatot az ügyvezetőnek 2016. március 2. napján átadtuk. A taggyűlésen az önkormányzatot – meghatalmazással – Fisli István Képviselő Úr, tanácsnok képviselt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4/2016. (II. 25.) határozata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Hévíz-Balaton Airport Kft-nek 2015. évben nyújtott 50.000.000 Ft-os támogatás 2015. II. félévi elszámolását 15.000.000,- Ft (azaz tizenötmillió forint) összegben fogadja e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Hévíz-Balaton Airport Kft ügyvezetőjét a döntésről tájékoztass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Cs/>
          <w:color w:val="0070C0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március 11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eastAsia="Times New Roman" w:cs="Arial"/>
          <w:b/>
          <w:b/>
          <w:bCs/>
          <w:iCs/>
          <w:color w:val="0070C0"/>
          <w:lang w:eastAsia="hu-HU"/>
        </w:rPr>
      </w:pPr>
      <w:r>
        <w:rPr>
          <w:rFonts w:eastAsia="Times New Roman" w:cs="Arial" w:ascii="Arial" w:hAnsi="Arial"/>
          <w:b/>
          <w:bCs/>
          <w:iCs/>
          <w:color w:val="0070C0"/>
          <w:lang w:eastAsia="hu-HU"/>
        </w:rPr>
      </w:r>
    </w:p>
    <w:p>
      <w:pPr>
        <w:pStyle w:val="Heading1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ügyvezetőt a képviselő-testületi határozatról 2016. március 3-án kiértesítettük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5/2016. (II. 25.) határozata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 Turisztikai Desztinációs Menedzsment Egyesület (8380 Hévíz, Rákóczi u. 2.) 2015. évi támogatás negyedik negyedéves elszámolását 15.881.856,- Ft összegben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Egyesület elnökét értesíts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március 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Egyesület elnökét a képviselő-testületi határozatról 2016. március 2-án kiértesítettük.</w:t>
      </w:r>
    </w:p>
    <w:p>
      <w:pPr>
        <w:pStyle w:val="Heading1"/>
        <w:keepNext w:val="false"/>
        <w:autoSpaceDE w:val="false"/>
        <w:spacing w:lineRule="auto" w:line="240"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6/2016. (II. 25.) határozata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Sportkör (8380 Hévíz, Kossuth L. u. 1.) 2015. évi támogatás negyedik negyedéves elszámolását 36.010.312,- Ft összegben elfogad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március 31.</w:t>
      </w:r>
    </w:p>
    <w:p>
      <w:pPr>
        <w:pStyle w:val="Heading1"/>
        <w:keepNext w:val="false"/>
        <w:autoSpaceDE w:val="false"/>
        <w:spacing w:lineRule="auto" w:line="240"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Sportkör elnökét a képviselő-testületi határozatról 2016. március 3-án kiértesítettük. </w:t>
      </w:r>
    </w:p>
    <w:p>
      <w:pPr>
        <w:pStyle w:val="Heading1"/>
        <w:keepNext w:val="false"/>
        <w:autoSpaceDE w:val="false"/>
        <w:spacing w:lineRule="auto" w:line="240"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7/2016. (II. 25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alább felsorolt, 2015. évben támogatásban részesült szervezetek elszámolásá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Magyar Máltai Szeretetszolgálat Gondviselés Háza Fogyatékosok Napközi Otthona Sorstárs Támogató Szolgálata (8360 Keszthely, Eötvös u. 1.) 127.000 Ft összegben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Magyar Máltai Szeretetszolgálat Keszthelyi Csoportja (8360 Keszthely, Szalasztó u. 16.) 25.000,- Ft összegben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c) Tiszta Forrás Dalkör Egyesület</w:t>
      </w:r>
      <w:r>
        <w:rPr>
          <w:rFonts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(8380 Hévíz, Balassi Bálint u. 5.) 310.000,- Ft összegben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lang w:eastAsia="hu-HU"/>
        </w:rPr>
        <w:t xml:space="preserve">Hévízi Szobakiadók Szövetsége </w:t>
      </w:r>
      <w:r>
        <w:rPr>
          <w:rFonts w:cs="Arial" w:ascii="Arial" w:hAnsi="Arial"/>
        </w:rPr>
        <w:t>(8380 Hévíz, Attila u. 68.) 4.000.000,- Ft összegben,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lang w:eastAsia="hu-HU"/>
        </w:rPr>
        <w:t xml:space="preserve">Hévíz és Térsége Kamarai Tagok Kulturális Alapítványa </w:t>
      </w:r>
      <w:r>
        <w:rPr>
          <w:rFonts w:cs="Arial" w:ascii="Arial" w:hAnsi="Arial"/>
        </w:rPr>
        <w:t>(8380 Kisfaludy u. 78.) 400.000 Ft összegben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Hévízi „Baráti Kör” Regionális Orosz-Magyar Ifjúsági Kulturális Egyesület (8372 Cserszegtomaj, Pajtika u. 46.) 25.000,- Ft-összegben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) Polgárőr Egyesület Alsópáhok (8394 Alsópáhok, Fő u. 65.) 500.000 Ft összegben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) Egyesület a Marketing Oktatásért és Kutatásért (1093 Budapest, Fővám tér 8.) 100.000 Ft összegben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) Zala Megyei Rendőr-főkapitányság (8900 Zalaegerszeg, Balatoni út 4.) 600.000 Ft összegben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z érintett szervezetek képviselői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március 31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z érintett szervezetek képviselőit a képviselő-testületi határozatról 2016. március 2-án kiértesítettük. </w:t>
      </w:r>
    </w:p>
    <w:p>
      <w:pPr>
        <w:pStyle w:val="Heading1"/>
        <w:keepNext w:val="false"/>
        <w:autoSpaceDE w:val="false"/>
        <w:spacing w:lineRule="auto" w:line="240"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8/2016. (II. 25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Dunántúli Református Egyházkerület (8500 Pápa, Árok u. 6.) 2015. évi támogatás elszámolását 786.274,- Ft összegben elfogadja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z 1.000.000 Ft összegű támogatásból fel nem használt 213.726,- Ft-ot a Támogatott köteles a támogatási szerződés alapján visszafizetn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értesítse a szervezet képviselőjét és határidő tűzésével szólítsa fel a támogatásból fel nem használt összeg Hévíz Város Önkormányzat támogató részére történő visszafizetésére.</w:t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ind w:left="284" w:hanging="283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március 31.</w:t>
      </w:r>
    </w:p>
    <w:p>
      <w:pPr>
        <w:pStyle w:val="Normal"/>
        <w:spacing w:lineRule="auto" w:line="240" w:before="0" w:after="0"/>
        <w:ind w:left="284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Egyházkerület képviselőjét a képviselő-testületi határozatról 2016. március 4-én kiértesítettük, egyben felszólítottuk a fel nem használt összeg visszafizetésére. Az Egyházkerület 2016. március 9-én eleget tett visszafizetési kötelezettségének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kern w:val="2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2/2016. (II. 25.) határozata</w:t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36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 xml:space="preserve">Hévíz Város Önkormányzat Képviselő-testülete a Hévíz (belterület) 1249/45. hrsz-ú ingatlan tulajdoni viszonyainak rendezésére vonatkozó előterjesztést megismerte és tudomásul vette. </w:t>
      </w:r>
    </w:p>
    <w:p>
      <w:pPr>
        <w:pStyle w:val="Normal"/>
        <w:widowControl w:val="false"/>
        <w:spacing w:lineRule="auto" w:line="240" w:before="0" w:after="0"/>
        <w:ind w:left="720"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widowControl w:val="false"/>
        <w:numPr>
          <w:ilvl w:val="0"/>
          <w:numId w:val="30"/>
        </w:numPr>
        <w:spacing w:lineRule="auto" w:line="240" w:before="0" w:after="0"/>
        <w:ind w:left="360" w:right="20" w:hanging="36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 Képviselő-testület felhatalmazza a polgármestert a tulajdonba-vételi eljárással kapcsolatos intézkedések megtételére, és nyilatkozatok kiadására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jc w:val="both"/>
        <w:rPr>
          <w:rFonts w:ascii="Arial" w:hAnsi="Arial" w:eastAsia="Arial" w:cs="Arial"/>
          <w:color w:val="000000"/>
          <w:u w:val="single"/>
          <w:lang w:eastAsia="hu-HU" w:bidi="hu-HU"/>
        </w:rPr>
      </w:pPr>
      <w:r>
        <w:rPr>
          <w:rFonts w:eastAsia="Arial" w:cs="Arial" w:ascii="Arial" w:hAnsi="Arial"/>
          <w:color w:val="000000"/>
          <w:u w:val="single"/>
          <w:lang w:eastAsia="hu-HU" w:bidi="hu-HU"/>
        </w:rPr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Felelős:</w:t>
      </w:r>
      <w:r>
        <w:rPr>
          <w:rFonts w:eastAsia="Arial" w:cs="Arial" w:ascii="Arial" w:hAnsi="Arial"/>
          <w:color w:val="000000"/>
          <w:lang w:eastAsia="hu-HU" w:bidi="hu-HU"/>
        </w:rPr>
        <w:tab/>
        <w:t>Papp Gábor polgármester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u w:val="single"/>
          <w:lang w:eastAsia="hu-HU" w:bidi="hu-HU"/>
        </w:rPr>
        <w:t>Határidő:</w:t>
      </w:r>
      <w:r>
        <w:rPr>
          <w:rFonts w:eastAsia="Arial" w:cs="Arial" w:ascii="Arial" w:hAnsi="Arial"/>
          <w:color w:val="000000"/>
          <w:lang w:eastAsia="hu-HU" w:bidi="hu-HU"/>
        </w:rPr>
        <w:tab/>
        <w:t>2016. március 30.</w:t>
      </w:r>
    </w:p>
    <w:p>
      <w:pPr>
        <w:pStyle w:val="Normal"/>
        <w:widowControl w:val="false"/>
        <w:tabs>
          <w:tab w:val="clear" w:pos="708"/>
          <w:tab w:val="left" w:pos="1293" w:leader="none"/>
        </w:tabs>
        <w:spacing w:lineRule="auto" w:line="240" w:before="0" w:after="0"/>
        <w:ind w:left="720" w:hanging="0"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(belterület) 1249/45. hrsz-ú ingatlan tulajdoni viszonyainak rendezése céljából a tulajdonjog bejegyzéshez szükséges okiratok a Keszthelyi Járási Hivatal Földhivatali Osztályához 2016. március 18-án megküldésre kerülte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3/2016. (II. 25.) határozata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ismerve a 315/2013. (XI. 25.) számú határozatának 3. pontját módosítja oly módon, hogy a beruházó és az Önkormányzat, a vezeték tulajdonba vételével egyidejűleg vezetékjogot alapítanak a Hévíz (belterület) 854/8. hrsz-ú ingatlan területén lévő víz-szennyvíz és csapadékcsatorna vonatkozásában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vezetékjogot alapító megállapodás aláírására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6. március 30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854/8. hrsz-ú ingatlanra vonatkozóan a vezetékjogot alapító megállapodás aláírásra került 2016. február 29-é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4/2016. (II. 26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 xml:space="preserve">Normatív határozat címe: </w:t>
      </w:r>
      <w:r>
        <w:rPr>
          <w:rFonts w:cs="Arial" w:ascii="Arial" w:hAnsi="Arial"/>
          <w:bCs/>
          <w:lang w:eastAsia="hu-HU"/>
        </w:rPr>
        <w:t>Teréz Anya Szociális Integrált Intézmény</w:t>
      </w:r>
      <w:r>
        <w:rPr>
          <w:rFonts w:cs="Arial" w:ascii="Arial" w:hAnsi="Arial"/>
        </w:rPr>
        <w:t xml:space="preserve">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eastAsia="Arial" w:cs="Arial" w:ascii="Arial" w:hAnsi="Arial"/>
          <w:lang w:eastAsia="hu-HU"/>
        </w:rPr>
        <w:t xml:space="preserve"> </w:t>
      </w:r>
      <w:r>
        <w:rPr>
          <w:rFonts w:cs="Arial" w:ascii="Arial" w:hAnsi="Arial"/>
          <w:lang w:eastAsia="hu-HU"/>
        </w:rPr>
        <w:t>Hévíz Város Önkormányzat Képviselő-testülete a Teréz Anya Szociális Integrált Intézmény alapító okiratának módosítás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megállapítja, hogy a módosításokkal egységes szerkezetbe foglalt alapító okirat hatályba lépésének időpontja a törzskönyvi nyilvántartásba bejegyzés nap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jegyzőt, hogy gondoskodjon a módosító okirat és alapító okirat továbbításáról a törzsadattári nyilvántartás céljából a Magyar Államkincstár Zala Megyei Igazgatóság Államháztartási Irodája részér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firstLine="204"/>
        <w:jc w:val="both"/>
        <w:outlineLvl w:val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/>
          <w:b/>
          <w:bCs/>
          <w:iCs/>
          <w:color w:val="0070C0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6. március 7.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az adatközlésre </w:t>
      </w:r>
    </w:p>
    <w:p>
      <w:pPr>
        <w:pStyle w:val="Heading1"/>
        <w:autoSpaceDE w:val="false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bCs w:val="false"/>
          <w:iCs/>
          <w:color w:val="0070C0"/>
          <w:sz w:val="22"/>
          <w:szCs w:val="22"/>
        </w:rPr>
      </w:pPr>
      <w:r>
        <w:rPr>
          <w:rFonts w:eastAsia="Times New Roman" w:cs="Arial"/>
          <w:b w:val="false"/>
          <w:bCs w:val="false"/>
          <w:iCs/>
          <w:color w:val="0070C0"/>
          <w:sz w:val="22"/>
          <w:szCs w:val="22"/>
        </w:rPr>
      </w:r>
    </w:p>
    <w:p>
      <w:pPr>
        <w:pStyle w:val="Heading1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z okiratokat a Magyar Államkincstár Zala Megyei Igazgatóság Államháztartási Irodájába 2016. március 1-jén megküldtük. A Magyar Államkincstár hiánypótlási felhívást adott ki. A felhívás alapján, mivel az az okiratok tartalmi elemeit nem érintette, adatmódosítási kötelezettséget nem írt elő. A formanyomtatvány szerinti két formai elemet az azt elfogadó 62/2016. (III.21.) KT határozat szerint pótoltuk, és a megadott határidőn belül a Magyar Államkincstárnak megküldtük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6/2016. (II. 25.) határozata</w:t>
      </w:r>
    </w:p>
    <w:p>
      <w:pPr>
        <w:pStyle w:val="Normal"/>
        <w:numPr>
          <w:ilvl w:val="0"/>
          <w:numId w:val="2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 xml:space="preserve">Hévíz Város Önkormányzat Képviselő-testülete határozatlan időre együttműködési megállapodást köt az Országos Alapellátási Szövetséggel.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28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felhatalmazza a polgármestert az együttműködési megállapodás aláírásár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6. márci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atározat kivonata és a határozattal jóváhagyott szerződés - Polgármester Úr aláírása után - 2016. február 29. napján megküldésre került Dr. Hertelendy László, az Országos Alapellátási Szövetség Elnöke részér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7/2016. (II. 25.) határozata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lang w:eastAsia="hu-HU"/>
        </w:rPr>
        <w:t>2016. január 1.</w:t>
      </w:r>
      <w:r>
        <w:rPr>
          <w:rFonts w:eastAsia="Times New Roman" w:cs="Arial" w:ascii="Arial" w:hAnsi="Arial"/>
          <w:color w:val="000000"/>
          <w:lang w:eastAsia="hu-HU"/>
        </w:rPr>
        <w:t xml:space="preserve"> napjától határozatlan időre a támogató szolgáltatást a Magyar Máltai Szeretetszolgálat Egyesület Gondviselés Háza Fogyatékosok Napközi Otthona, Sorstárs Támogató Szolgálatán keresztül biztosítja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Képviselő-testület felhatalmazza a polgármestert az ellátási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eastAsia="MS Mincho;ＭＳ 明朝" w:cs="Arial"/>
          <w:color w:val="000000"/>
          <w:lang w:eastAsia="hu-HU"/>
        </w:rPr>
      </w:pPr>
      <w:r>
        <w:rPr>
          <w:rFonts w:eastAsia="MS Mincho;ＭＳ 明朝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6. márci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jóváhagyott támogató szolgáltatás ellátási szerződés 2016. február 29. napján aláírásra került a Polgármester Úr és a Magyar Máltai Szeretetszolgáltat Egyesület részéről, a szerződés 2 példánya az egyesület részére a határozati kivonattal megküldésre került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sz w:val="22"/>
          <w:szCs w:val="22"/>
          <w:lang w:eastAsia="hu-HU"/>
        </w:rPr>
      </w:pPr>
      <w:r>
        <w:rPr>
          <w:rFonts w:eastAsia="Times New Roman" w:cs="Arial"/>
          <w:b w:val="false"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8/2016. (II. 25.) határoza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mely a Hévíz-Balaton Airport Kft 2/2016. (II. 25.) sz. alapítói határozatának minősül</w:t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Hévíz-Balaton Airport Kft 2016. január havi működésé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 Papp Gábor polgármester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16. március 10. 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 w:val="false"/>
          <w:b w:val="false"/>
          <w:sz w:val="22"/>
          <w:szCs w:val="22"/>
          <w:lang w:eastAsia="hu-HU"/>
        </w:rPr>
      </w:pPr>
      <w:r>
        <w:rPr>
          <w:rFonts w:eastAsia="Times New Roman" w:cs="Arial"/>
          <w:b w:val="false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z ügyvezetőt a képviselő-testületi határozatról 2016. március 3-án kiértesítettük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3/2016. (III. 1.) határozata</w:t>
      </w:r>
    </w:p>
    <w:p>
      <w:pPr>
        <w:pStyle w:val="Normal"/>
        <w:numPr>
          <w:ilvl w:val="0"/>
          <w:numId w:val="35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Hévíz Város Önkormányzat Képviselő-testülete a 13/2016. (I.28.) számú határozatát akként módosítja, hogy a LEZ-800 forgalmi rendszámú Ford Transit Tourneo gépjármű tulajdonjogának átadása a Hévízi Sportkör javára adásvételi megállapodás keretében történik, 2.000.000.- (kétmillió) Ft vételár ellenében, 2016. december 31. napjában meghatározott fizetési teljesítési határidő melle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Képviselő-testület felhatalmazza a polgármestert és a jegyzőt az előterjesztés mellékletét képező megállapodás (I. számú módosítás) aláírásár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color w:val="000000"/>
          <w:u w:val="single"/>
        </w:rPr>
        <w:t>Felelős</w:t>
      </w:r>
      <w:r>
        <w:rPr>
          <w:rFonts w:cs="Arial" w:ascii="Arial" w:hAnsi="Arial"/>
          <w:color w:val="000000"/>
        </w:rPr>
        <w:t>: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dr. Tüske Róbert jegyző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Bencsik Péter elnö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color w:val="000000"/>
          <w:u w:val="single"/>
        </w:rPr>
        <w:t>Határidő:</w:t>
      </w:r>
      <w:r>
        <w:rPr>
          <w:rFonts w:cs="Arial" w:ascii="Arial" w:hAnsi="Arial"/>
          <w:color w:val="000000"/>
        </w:rPr>
        <w:t xml:space="preserve"> 2016. március 10.</w:t>
      </w:r>
    </w:p>
    <w:p>
      <w:pPr>
        <w:pStyle w:val="Normal"/>
        <w:spacing w:lineRule="auto" w:line="240" w:before="0" w:after="0"/>
        <w:jc w:val="both"/>
        <w:rPr/>
      </w:pPr>
      <w:r>
        <w:rPr/>
        <w:t>A felek a megállapodás-módosítást 2016. március 10. napján aláírták.</w:t>
      </w:r>
    </w:p>
    <w:tbl>
      <w:tblPr>
        <w:tblW w:w="305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10760"/>
        <w:gridCol w:w="10760"/>
      </w:tblGrid>
      <w:tr>
        <w:trPr>
          <w:trHeight w:val="360" w:hRule="atLeast"/>
        </w:trPr>
        <w:tc>
          <w:tcPr>
            <w:tcW w:w="90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pacing w:val="2"/>
                <w:u w:val="single"/>
              </w:rPr>
            </w:pPr>
            <w:r>
              <w:rPr>
                <w:rFonts w:cs="Arial" w:ascii="Arial" w:hAnsi="Arial"/>
                <w:b/>
                <w:spacing w:val="2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70" w:hanging="0"/>
              <w:rPr>
                <w:rFonts w:ascii="Arial" w:hAnsi="Arial" w:cs="Arial"/>
                <w:b/>
                <w:b/>
                <w:spacing w:val="2"/>
                <w:u w:val="single"/>
              </w:rPr>
            </w:pPr>
            <w:r>
              <w:rPr>
                <w:rFonts w:cs="Arial" w:ascii="Arial" w:hAnsi="Arial"/>
                <w:b/>
                <w:spacing w:val="2"/>
                <w:u w:val="single"/>
              </w:rPr>
              <w:t>54/2016. (III. 1.) határozata</w:t>
            </w:r>
          </w:p>
          <w:p>
            <w:pPr>
              <w:pStyle w:val="Nincstrkz"/>
              <w:numPr>
                <w:ilvl w:val="0"/>
                <w:numId w:val="36"/>
              </w:numPr>
              <w:tabs>
                <w:tab w:val="clear" w:pos="708"/>
                <w:tab w:val="left" w:pos="426" w:leader="none"/>
              </w:tabs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évíz Város Önkormányzat Képviselő-testülete az előterjesztésben foglaltakat megismerte és elfogadja. </w:t>
            </w:r>
          </w:p>
          <w:p>
            <w:pPr>
              <w:pStyle w:val="Nincstrkz"/>
              <w:tabs>
                <w:tab w:val="clear" w:pos="708"/>
                <w:tab w:val="left" w:pos="426" w:leader="none"/>
              </w:tabs>
              <w:ind w:left="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426" w:leader="none"/>
                <w:tab w:val="left" w:pos="1068" w:leader="none"/>
              </w:tabs>
              <w:spacing w:lineRule="auto" w:line="240" w:before="0" w:after="0"/>
              <w:ind w:left="425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épviselő-testület támogatja a „Kerékpárosbarát Munkahely 2016” című pályázat benyújtását.</w:t>
            </w:r>
          </w:p>
          <w:p>
            <w:pPr>
              <w:pStyle w:val="Normal"/>
              <w:tabs>
                <w:tab w:val="clear" w:pos="708"/>
                <w:tab w:val="left" w:pos="1068" w:leader="none"/>
              </w:tabs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u w:val="single"/>
              </w:rPr>
              <w:t>Felelős:</w:t>
            </w:r>
            <w:r>
              <w:rPr>
                <w:rFonts w:cs="Arial" w:ascii="Arial" w:hAnsi="Arial"/>
              </w:rPr>
              <w:t xml:space="preserve"> </w:t>
              <w:tab/>
              <w:t>Papp Gábor polgármester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u w:val="single"/>
              </w:rPr>
              <w:t>Határidő:</w:t>
            </w:r>
            <w:r>
              <w:rPr>
                <w:rFonts w:cs="Arial" w:ascii="Arial" w:hAnsi="Arial"/>
              </w:rPr>
              <w:t xml:space="preserve"> </w:t>
              <w:tab/>
              <w:t>2016. április 2.</w:t>
            </w:r>
          </w:p>
          <w:p>
            <w:pPr>
              <w:pStyle w:val="Normal"/>
              <w:spacing w:lineRule="auto" w:line="240" w:before="0" w:after="0"/>
              <w:ind w:left="-70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</w:tc>
        <w:tc>
          <w:tcPr>
            <w:tcW w:w="107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5033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</w:tc>
        <w:tc>
          <w:tcPr>
            <w:tcW w:w="107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033" w:hanging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Kerékpárosbarát munkahely 2016. című pályázat 2016. március 08-án elektronikus formában benyújt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5/2016. (III. 1.) határozata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előterjesztésben foglaltakat megtárgyalva jóváhagyja az Európa a Polgárokért program Városok Hálózata felhívásban benyújtandó „Vita a négy uniós szabadság jövőjéről” c. projektjavaslato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ándéknyilatkozat aláírására.</w:t>
      </w:r>
    </w:p>
    <w:p>
      <w:pPr>
        <w:pStyle w:val="Normal"/>
        <w:autoSpaceDE w:val="false"/>
        <w:spacing w:lineRule="auto" w:line="240" w:before="0" w:after="0"/>
        <w:ind w:firstLine="50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     Papp Gábor polgármester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  2016. március 1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pályázat 2016. március 1-én került beadásra.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widowControl w:val="false"/>
        <w:numPr>
          <w:ilvl w:val="0"/>
          <w:numId w:val="15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pacing w:val="2"/>
          <w:sz w:val="22"/>
          <w:szCs w:val="22"/>
        </w:rPr>
        <w:t>A 183/2015. (VI. 25.) számú határozatnak</w:t>
      </w:r>
      <w:r>
        <w:rPr>
          <w:rFonts w:cs="Arial" w:ascii="Arial" w:hAnsi="Arial"/>
          <w:sz w:val="22"/>
          <w:szCs w:val="22"/>
        </w:rPr>
        <w:t xml:space="preserve"> megfelelően a Dr. Farkas és Társai Ügyvédi Iroda a Hévíz, Deák téri Üzletház Társasház Alapító Okirat tervezetének egyeztetését a tulajdoni rendezésben érintett felekkel megkezdte. A tulajdonosok nagy számára való tekintettel azonban az egyeztetési folyamat még nem zárult le, meghatározott tulajdonosokkal történő személyes találkozó előkészítése még jelenleg is zajlik. </w:t>
      </w:r>
    </w:p>
    <w:p>
      <w:pPr>
        <w:pStyle w:val="Listaszerbekezds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leírt indokok alapján a Kt. határozat határidejének meghosszabbítását kérjük </w:t>
      </w:r>
      <w:r>
        <w:rPr>
          <w:rFonts w:cs="Arial" w:ascii="Arial" w:hAnsi="Arial"/>
          <w:b/>
          <w:sz w:val="22"/>
          <w:szCs w:val="22"/>
        </w:rPr>
        <w:t>2016. július 31.</w:t>
      </w:r>
      <w:r>
        <w:rPr>
          <w:rFonts w:cs="Arial" w:ascii="Arial" w:hAnsi="Arial"/>
          <w:sz w:val="22"/>
          <w:szCs w:val="22"/>
        </w:rPr>
        <w:t xml:space="preserve"> napjáig.</w:t>
      </w:r>
    </w:p>
    <w:p>
      <w:pPr>
        <w:pStyle w:val="Listaszerbekezds"/>
        <w:tabs>
          <w:tab w:val="clear" w:pos="708"/>
          <w:tab w:val="left" w:pos="567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15"/>
        </w:numPr>
        <w:autoSpaceDE w:val="false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16/2016. (I.28.) és a 239/2015. (VIII. 27.) számú határozatban foglaltak alapján Papp Gábor polgármester Hévíz Város Önkormányzat képviseletében a 2102. hrsz-ú ingatlanra vonatkozó, összesen 6 938 000 forin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összegű vételi ajánlatot megtette a tulajdonosok és az özvegyi jogosult részére, akik elfogadták az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aszer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102. hrsz-ú ingatlan végrehajtási joggal terhelt, ezért a vételi ajánlat elfogadását követően megkerestük az illetékes végrehajtói irodát, akiktől azt a választ kaptuk, hogy AEGON Magyarország Zrt. végrehajtási jogával terhelt ingatlanrészt árverésen kívül, de árverési hatállyal vásárolhatja meg az Önkormányzat, amelyhez azonban a végrehajtást kérő hozzájárulása is szükséges. A polgármester ennek megfelelően kérte AEGON Magyarország Zrt. adásvételhez történő hozzájárulását. Jelenleg a válaszra várunk.</w:t>
      </w:r>
    </w:p>
    <w:p>
      <w:pPr>
        <w:pStyle w:val="Listaszerbekezds"/>
        <w:tabs>
          <w:tab w:val="clear" w:pos="708"/>
          <w:tab w:val="left" w:pos="567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leírt indokok alapján a Kt. határozatok határidejének meghosszabbítását kérjük </w:t>
      </w:r>
      <w:r>
        <w:rPr>
          <w:rFonts w:cs="Arial" w:ascii="Arial" w:hAnsi="Arial"/>
          <w:b/>
          <w:sz w:val="22"/>
          <w:szCs w:val="22"/>
        </w:rPr>
        <w:t>2016. június 30.</w:t>
      </w:r>
      <w:r>
        <w:rPr>
          <w:rFonts w:cs="Arial" w:ascii="Arial" w:hAnsi="Arial"/>
          <w:sz w:val="22"/>
          <w:szCs w:val="22"/>
        </w:rPr>
        <w:t xml:space="preserve"> napjáig</w:t>
      </w:r>
    </w:p>
    <w:p>
      <w:pPr>
        <w:pStyle w:val="Listaszerbekezds"/>
        <w:tabs>
          <w:tab w:val="clear" w:pos="708"/>
          <w:tab w:val="left" w:pos="5670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 w:val="false"/>
        <w:numPr>
          <w:ilvl w:val="0"/>
          <w:numId w:val="15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a </w:t>
      </w:r>
      <w:r>
        <w:rPr>
          <w:rFonts w:cs="Arial" w:ascii="Arial" w:hAnsi="Arial"/>
          <w:spacing w:val="2"/>
          <w:sz w:val="22"/>
          <w:szCs w:val="22"/>
        </w:rPr>
        <w:t>4/2016. (I.28.) számú határozatában</w:t>
      </w:r>
      <w:r>
        <w:rPr>
          <w:rFonts w:eastAsia="Times New Roman" w:cs="Arial" w:ascii="Arial" w:hAnsi="Arial"/>
          <w:sz w:val="22"/>
          <w:szCs w:val="22"/>
        </w:rPr>
        <w:t xml:space="preserve"> felkérte a polgármestert, hogy a 2016. március 31-ei rendes képviselő-testületi ülésre gondoskodjon </w:t>
      </w:r>
      <w:r>
        <w:rPr>
          <w:rFonts w:cs="Arial" w:ascii="Arial" w:hAnsi="Arial"/>
          <w:sz w:val="22"/>
          <w:szCs w:val="22"/>
        </w:rPr>
        <w:t xml:space="preserve">a Gróf I. Festetics György Művelődési Központ, Városi Könyvtár és Muzeális Gyűjtemény magasabb vezetői álláshelyére pályázati kiírás elkészítéséről és Képviselő-testület elé terjesztéséről. A pályázat előkészítése folyamatban van, de tekintettel arra, hogy az annak összeállításához kért minisztériumi állásfoglalás még nem érkezett meg, a határidő hosszabbítása szükséges. A pályázati kiírás várhatóan a Képviselő-testület 2016. májusi rendes ülésén kerül beterjesztésr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Times New Roman"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spacing w:val="2"/>
        </w:rPr>
        <w:t xml:space="preserve">319/2015. (XI. 26.) </w:t>
      </w:r>
      <w:r>
        <w:rPr>
          <w:rFonts w:cs="Arial" w:ascii="Arial" w:hAnsi="Arial"/>
          <w:bCs/>
        </w:rPr>
        <w:t xml:space="preserve">339/2015. (XII. 30.) </w:t>
      </w:r>
      <w:r>
        <w:rPr>
          <w:rFonts w:cs="Arial" w:ascii="Arial" w:hAnsi="Arial"/>
          <w:spacing w:val="2"/>
        </w:rPr>
        <w:t xml:space="preserve">348/2015. (XII. 30.) 3/2016. (I. 28.) </w:t>
      </w:r>
      <w:r>
        <w:rPr>
          <w:rFonts w:cs="Arial" w:ascii="Arial" w:hAnsi="Arial"/>
        </w:rPr>
        <w:t xml:space="preserve">22/2016. (II.12.) </w:t>
      </w:r>
      <w:r>
        <w:rPr>
          <w:rFonts w:cs="Arial" w:ascii="Arial" w:hAnsi="Arial"/>
          <w:spacing w:val="2"/>
        </w:rPr>
        <w:t xml:space="preserve">24/2016. (II. 12.) határozat </w:t>
      </w:r>
      <w:r>
        <w:rPr>
          <w:rFonts w:cs="Arial" w:ascii="Arial" w:hAnsi="Arial"/>
        </w:rPr>
        <w:t xml:space="preserve">és 56/2016. (III.1.) 23/2016. (II.12.) és 57/2016. (III.1.) 26/2016. (II. 12.) és 27/2016. (II. 18.) </w:t>
      </w:r>
      <w:r>
        <w:rPr>
          <w:rFonts w:cs="Arial" w:ascii="Arial" w:hAnsi="Arial"/>
          <w:spacing w:val="2"/>
        </w:rPr>
        <w:t xml:space="preserve">31/2016. (II. 26.) 32/2016. (II. 25.) 33/2016. (II. 25.) 34/2016. (II. 25.) 35/2016. (II. 25.) 36/2016. (II. 25.) 37/2016. (II. 25.) 38/2016. (II. 25.) 42/2016. (II. 25.) 43/2016. (II. 25.) 44/2016. (II. 26.) 46/2016. (II. 25.) 47/2016. (II. 25.) 48/2016. (II. 25.) 53/2016. (III. 1.) 54/2016. (III. 1.) 55/2016. (III. 1.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lang w:eastAsia="hu-HU"/>
        </w:rPr>
        <w:t xml:space="preserve">A Képviselő-testület a </w:t>
      </w:r>
      <w:r>
        <w:rPr>
          <w:rFonts w:cs="Arial" w:ascii="Arial" w:hAnsi="Arial"/>
          <w:spacing w:val="2"/>
        </w:rPr>
        <w:t xml:space="preserve">183/2015. (VI. 25.) számú határozatában megszabott határidőt </w:t>
      </w:r>
      <w:r>
        <w:rPr>
          <w:rFonts w:cs="Arial" w:ascii="Arial" w:hAnsi="Arial"/>
        </w:rPr>
        <w:t>2016. július 31</w:t>
      </w:r>
      <w:r>
        <w:rPr>
          <w:rFonts w:cs="Arial" w:ascii="Arial" w:hAnsi="Arial"/>
          <w:spacing w:val="2"/>
        </w:rPr>
        <w:t xml:space="preserve">-ére módosítja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pacing w:val="2"/>
        </w:rPr>
        <w:t xml:space="preserve">A Képviselő-testület a </w:t>
      </w:r>
      <w:r>
        <w:rPr>
          <w:rFonts w:cs="Arial" w:ascii="Arial" w:hAnsi="Arial"/>
          <w:bCs/>
        </w:rPr>
        <w:t xml:space="preserve">16/2016. (I.28.) </w:t>
      </w:r>
      <w:r>
        <w:rPr>
          <w:rFonts w:cs="Arial" w:ascii="Arial" w:hAnsi="Arial"/>
          <w:spacing w:val="2"/>
        </w:rPr>
        <w:t xml:space="preserve">számú határozatban megszabott határidőt </w:t>
      </w:r>
      <w:r>
        <w:rPr>
          <w:rFonts w:cs="Arial" w:ascii="Arial" w:hAnsi="Arial"/>
        </w:rPr>
        <w:t>2016. június 30-ára</w:t>
      </w:r>
      <w:r>
        <w:rPr>
          <w:rFonts w:cs="Arial" w:ascii="Arial" w:hAnsi="Arial"/>
          <w:spacing w:val="2"/>
        </w:rPr>
        <w:t xml:space="preserve"> módosítj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pacing w:val="2"/>
        </w:rPr>
        <w:t>A Képviselő-testület a 239/2015. (VIII. 27.) határoza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"/>
        </w:rPr>
        <w:t xml:space="preserve">számú határozatban megszabott határidőt </w:t>
      </w:r>
      <w:r>
        <w:rPr>
          <w:rFonts w:cs="Arial" w:ascii="Arial" w:hAnsi="Arial"/>
        </w:rPr>
        <w:t xml:space="preserve">2016. június 30-ára </w:t>
      </w:r>
      <w:r>
        <w:rPr>
          <w:rFonts w:cs="Arial" w:ascii="Arial" w:hAnsi="Arial"/>
          <w:spacing w:val="2"/>
        </w:rPr>
        <w:t xml:space="preserve">módosítja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pacing w:val="2"/>
        </w:rPr>
        <w:t xml:space="preserve">A Képviselő-testület a 4/2016. (I.28.) számú határozatban megszabott határidőt 2016. május 31-ére módosítja.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sectPr>
      <w:headerReference w:type="default" r:id="rId3"/>
      <w:type w:val="nextPage"/>
      <w:pgSz w:w="12240" w:h="15840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3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846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8"/>
    <w:lvlOverride w:ilvl="0">
      <w:startOverride w:val="1"/>
    </w:lvlOverride>
  </w:num>
  <w:num w:numId="34">
    <w:abstractNumId w:val="11"/>
    <w:lvlOverride w:ilvl="0">
      <w:startOverride w:val="1"/>
    </w:lvlOverride>
  </w:num>
  <w:num w:numId="35">
    <w:abstractNumId w:val="25"/>
    <w:lvlOverride w:ilvl="0">
      <w:startOverride w:val="1"/>
    </w:lvlOverride>
  </w:num>
  <w:num w:numId="36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NincstrkzChar">
    <w:name w:val="Nincs térköz Char"/>
    <w:qFormat/>
    <w:rPr>
      <w:sz w:val="22"/>
      <w:szCs w:val="22"/>
    </w:rPr>
  </w:style>
  <w:style w:type="character" w:styleId="ListaszerbekezdsChar">
    <w:name w:val="Listaszerű bekezdés Char"/>
    <w:qFormat/>
    <w:rPr>
      <w:rFonts w:ascii="Times New Roman" w:hAnsi="Times New Roman" w:cs="Times New Roman"/>
      <w:sz w:val="24"/>
      <w:szCs w:val="24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Hl3">
    <w:name w:val="hl3"/>
    <w:qFormat/>
    <w:rPr/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mpedfont20">
    <w:name w:val="bumpedfont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0"/>
    </w:pPr>
    <w:rPr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30:00Z</dcterms:created>
  <dc:creator>bertalan.linda</dc:creator>
  <dc:description/>
  <cp:keywords/>
  <dc:language>en-US</dc:language>
  <cp:lastModifiedBy>Bertalan Linda</cp:lastModifiedBy>
  <cp:lastPrinted>2016-03-24T10:59:00Z</cp:lastPrinted>
  <dcterms:modified xsi:type="dcterms:W3CDTF">2016-03-24T09:59:00Z</dcterms:modified>
  <cp:revision>15</cp:revision>
  <dc:subject/>
  <dc:title/>
</cp:coreProperties>
</file>