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április 28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TOP-4.1.1-15-es kódszámú, Egészségügyi alapellátás infrastrukturális fejlesztése című pályázat benyújtása a Városi Egészségügyi Központ fejleszt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      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Hévíz Város Önkormányzatnak lehetősége van pályázatot benyújtani: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cs="Arial" w:ascii="Arial" w:hAnsi="Arial"/>
        </w:rPr>
        <w:t>TOP-4.1.1-15-es kódszámú, „Egészségügyi alapellátás infrastrukturális fejlesztése” című pályázat</w:t>
      </w:r>
      <w:r>
        <w:rPr>
          <w:rFonts w:eastAsia="Times New Roman" w:cs="Arial" w:ascii="Arial" w:hAnsi="Arial"/>
          <w:lang w:eastAsia="hu-HU"/>
        </w:rPr>
        <w:t xml:space="preserve">ban az alapellátáshoz sorolt szolgáltatások fejlesztésének keretében </w:t>
      </w:r>
      <w:r>
        <w:rPr>
          <w:rFonts w:eastAsia="Times New Roman" w:cs="Arial" w:ascii="Arial" w:hAnsi="Arial"/>
          <w:bCs/>
          <w:lang w:eastAsia="hu-HU"/>
        </w:rPr>
        <w:t xml:space="preserve">a háziorvosi szolgálatnak, felnőtt, gyermek, vegyes praxis, fogorvosi szolgálatnak, központi alapellátási ügyeletnek és a védőnői szolgáltatásoknak helyt adó épületek, épületrészek fejlesztésére, új épület építésére, továbbá a nem iskolai épületekben működő iskolaorvosi rendelők infrastruktúra-fejlesztésére, gépjárműbeszerzésre és egészségfejlesztő programok megvalósítására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pályázat fontos célja, hogy minden egyes településen, minden egyes lakos számára könnyen hozzáférhetővé váljon a megfelelő infrastrukturális ellátottsággal rendelkező, helyi egészségügyi intézmény egészségügyi szolgáltatásainak köre, javuljon az azokhoz való lakossági hozzáférés. </w:t>
      </w:r>
    </w:p>
    <w:p>
      <w:pPr>
        <w:pStyle w:val="Normal"/>
        <w:spacing w:lineRule="auto" w:line="240" w:before="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felhívás feltételeinek megfelelően a projektek maximum 100 millió Ft 100%-os vissza nem térítendő támogatásban részesülhetnek. Megyei szinten a rendelkezésre álló forrás 584 millió forint, mely összeget a kiírás alapján 4-6 projektre fogják elosztani. </w:t>
      </w:r>
    </w:p>
    <w:p>
      <w:pPr>
        <w:pStyle w:val="Normal"/>
        <w:spacing w:lineRule="auto" w:line="240" w:before="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iírás irányelvei alapján az előzetes pályázati előkészítő munkálatok befejeződtek, az engedélyezési tervek március 31-re elkészültek, az építési engedélyezési eljárás folyik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Arial" w:ascii="Arial" w:hAnsi="Arial"/>
          <w:bCs/>
          <w:lang w:eastAsia="hu-HU"/>
        </w:rPr>
        <w:t xml:space="preserve">A pályázat beadási határideje 2016. május 0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zési tervben a József Attila u. 2 alatti, meglévő épületünkhöz hozzácsatolunk egy 3 szintes toldalékot a jelenlegi garázsok helyére, ahova az alagsori részbe egy 41m2-es multi funkciós terem lesz kialakítva, a hozzá szükséges öltözővel és vizes blokkal. Itt a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  <w:bCs/>
        </w:rPr>
        <w:t xml:space="preserve">prevenciós egészségmegőrző-foglalkoztató </w:t>
      </w:r>
      <w:r>
        <w:rPr>
          <w:rFonts w:cs="Arial" w:ascii="Arial" w:hAnsi="Arial"/>
        </w:rPr>
        <w:t>gyógy-és terhes torna,</w:t>
      </w:r>
      <w:r>
        <w:rPr>
          <w:rFonts w:eastAsia="Times New Roman" w:cs="Arial" w:ascii="Arial" w:hAnsi="Arial"/>
          <w:bCs/>
          <w:lang w:eastAsia="hu-HU"/>
        </w:rPr>
        <w:t xml:space="preserve"> </w:t>
      </w:r>
      <w:r>
        <w:rPr>
          <w:rFonts w:cs="Arial" w:ascii="Arial" w:hAnsi="Arial"/>
        </w:rPr>
        <w:t>és kisebb rendezvények lebonyolíthatók úgy, hogy az udvarról megközelítve a lépcsőházat, - a főépület egységeit nem érintve,- szinte bármikor bejuthatnak. A további két szinten rendelők, vizsgáló és intim szoba kapott helyet, szintenként egy folyosóval összekötve a főépülett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öldszinten a jelenleg rendelő 3 háziorvosból Mikolás doktor rendelőjét egy nyaktaggal „áttoljuk” az új épületrész földszintjére, a mostanihoz képest néhány m2 alapterület bővítéssel, és a helyén ki tud alakulni egy váróterem, ami most nem áll rendelkezésre. Ide telepítünk egy ügyfél hívót is, ezáltal nem kell az orvos ajtaja előtt tolongani a betegeknek, és nem fertőzik tovább egymást a zsúfoltságtól. Ráadásul azzal, hogy a váróterembe helyezzük el a betegeket, azzal szabaddá tesszük a folyosót, amin keresztül a mozgáskorlátozottak is meg tudják közelíteni a liftet, ami a szintek közötti akadálymentesítést biztosítja, ide értve a bővítményi részt i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ővítmény alagsorába való akadálymentes lejutás egy személyemelővel van megoldva, ami az udvarról közvetlenül megközelíthető, így minden szint akadálymentesített lett, ami alapfeltétele a pályázat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ldalék épület harmadik szintje védőnőké, akik jelenleg is az emeleten vannak bezsúfolva, és a két védőnő most külön rendelőt kap, ahol biztosított az intim szoba is, ami jogszabályi előír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ételes költségvetésben lett kidolgozva az épület teljes bekerülési költsége, ami önmagában elkerülte a 100 millió forintot, de a pályázati keretösszeg korlátai miatt jelenleg a főépületen csak a nyílászáró cserék tudtak bennmaradni, a külső és belső festéseket, valamint pinceszint felújítását ki kellett venni.</w:t>
      </w:r>
    </w:p>
    <w:p>
      <w:pPr>
        <w:pStyle w:val="Csakszveg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ályázatban jelenleg bruttó 77.920.000,- kivitelezési költség, 1.725.000,- az engedélyes tervek és energetika, 17.500.000,- eszközbeszerzés 1.000.000,- közbeszerzés és 1.500.000,-Ft műszaki ellenőri és tájékoztatási költséggel számolunk. A pályázat teljes összege: 99.645.000,- forinttal lett összeállítv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tőre napelemet terveztünk, aminek a költsége is szerepel a tételes költségvetésben, de nem jut pénz az udvar térburkolására sem.</w:t>
      </w:r>
    </w:p>
    <w:p>
      <w:pPr>
        <w:pStyle w:val="Normal"/>
        <w:spacing w:lineRule="auto" w:line="240" w:before="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számú melléklet: Tervrajzo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28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támogatja a TOP-4.1.1-15-es kódszámú, „Egészségügyi alapellátás infrastrukturális fejlesztése” című pályázat fent részletezettek szerinti benyújtását a Hévíz, József Attila utca 2. szám alatti Egészségügyi Központ megnevezésű intézmény fejlesztésére, a szükséges eszközök beszerzésére. 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>Varga András intézményvezető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május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68" w:leader="none"/>
        </w:tabs>
        <w:spacing w:lineRule="auto" w:line="240"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a pályázat határidőre történő benyújtásáról.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május 04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2"/>
              </w:rPr>
              <w:t xml:space="preserve">Beruházási ügyintéző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rga Andr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ASZII intézmén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121- 12 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121- 12 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mbria"/>
      <w:u w:val="non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36:00Z</dcterms:created>
  <dc:creator>Horváth Balázs</dc:creator>
  <dc:description/>
  <cp:keywords/>
  <dc:language>en-US</dc:language>
  <cp:lastModifiedBy>Lajkó Erzsébet Márta</cp:lastModifiedBy>
  <dcterms:modified xsi:type="dcterms:W3CDTF">2016-04-22T09:12:00Z</dcterms:modified>
  <cp:revision>17</cp:revision>
  <dc:subject/>
  <dc:title/>
</cp:coreProperties>
</file>