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1/2016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május 26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>34/2014. (X.30.)</w:t>
      </w:r>
      <w:r>
        <w:rPr>
          <w:rFonts w:cs="Arial" w:ascii="Arial" w:hAnsi="Arial"/>
          <w:b w:val="false"/>
          <w:sz w:val="22"/>
          <w:szCs w:val="22"/>
        </w:rPr>
        <w:t xml:space="preserve"> 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5"/>
        <w:gridCol w:w="340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. április 14 -2016. május 11.</w:t>
            </w:r>
          </w:p>
        </w:tc>
      </w:tr>
      <w:tr>
        <w:trPr>
          <w:trHeight w:val="3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délyezi a zöldterület felbontásá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- </w:t>
            </w:r>
          </w:p>
        </w:tc>
      </w:tr>
      <w:tr>
        <w:trPr>
          <w:trHeight w:val="4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.04.29-én Hévíz Város Képviselő-testülete Bibó díjat adományozott Benczik Nóra Orsolya részére</w:t>
            </w:r>
          </w:p>
        </w:tc>
      </w:tr>
      <w:tr>
        <w:trPr>
          <w:trHeight w:val="11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Átruházott hatáskörben eljárva a 2016. fenti időszakában </w:t>
            </w:r>
            <w:r>
              <w:rPr>
                <w:rFonts w:cs="Arial" w:ascii="Arial" w:hAnsi="Arial"/>
                <w:b/>
              </w:rPr>
              <w:t xml:space="preserve">1 </w:t>
            </w:r>
            <w:r>
              <w:rPr>
                <w:rFonts w:cs="Arial" w:ascii="Arial" w:hAnsi="Arial"/>
                <w:b/>
                <w:bCs/>
              </w:rPr>
              <w:t>db közterület-használati engedély került kibocsátásr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2016. évben közterület használatáért </w:t>
            </w:r>
            <w:r>
              <w:rPr>
                <w:rFonts w:cs="Arial" w:ascii="Arial" w:hAnsi="Arial"/>
                <w:b/>
              </w:rPr>
              <w:t>16.191.880.-F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bevételhez jut az Önkormányzat 87 db kiadott engedély utá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016. január 1-től összesen a beszámoló elkészülésének időpontjáig </w:t>
            </w:r>
            <w:r>
              <w:rPr>
                <w:rFonts w:cs="Arial" w:ascii="Arial" w:hAnsi="Arial"/>
                <w:b/>
              </w:rPr>
              <w:t>4.849.892.-Ft</w:t>
            </w:r>
            <w:r>
              <w:rPr>
                <w:rFonts w:cs="Arial" w:ascii="Arial" w:hAnsi="Arial"/>
                <w:b/>
                <w:bCs/>
              </w:rPr>
              <w:t xml:space="preserve"> került befizetésre.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 db- 197 0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 db- 153 100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z ápolá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db- 101 345 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fő - 50%-os étkezési díjkedvezmén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db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z Hévíz város önkormányzat 2015. évi gazdálkodásáról szóló önkormányzati rendeletben nevesített gazdálkodási jogköröke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. Településfejlesztési Operatív Program „Kultúrbarangolás Hévízen” tárgyú pályázat előkészítése feladatok elvégzésére a bíráló bizottság javaslata alapján Polgármester úr a HÉTFA Elemző Központ Kft.-vel (1051 Budapest, Október 6. u. 19.) kötötte meg a vállalkozási szerződést 2016. április 25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. Településfejlesztési Operatív Program „Kultúrbarangolás Hévízen” tárgyú pályázat programtervének és engedélyezési tervének elkészítésére a bíráló bizottság javaslata alapján Polgármester úr Pikó Gábor egyéni vállalkozóval (8314 Vonyarcvashegy, Fő u. 75.) kötötte meg a tervezési szerződést 2016. április 25. napjá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. Hévíz Folyóirat nyomdai munkáinak elvégzésére a bíráló bizottság javaslata alapján Polgármester úr a Ziegler Nyomda Kft.-vel (8360 Keszthely, Rezi út 3.) kötötte meg a vállalkozási szerződést 2016. április 28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. Nemzetközi pályázatok előkészítése feladatok elvégzésére a bíráló bizottság javaslata alapján Polgármester úr a HÉTFA Kutató Intézet Kft.-vel (1051 Budapest, Október 6. u. 19.) kötötte meg a vállalkozási szerződést 2016. április 29. n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A képviselő-testülettől a jegyzőre átruházott feladat- és hatáskör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676"/>
        <w:gridCol w:w="339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6. április 14 -2016. május 11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 db. helyszíni bírság volt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írságok összege:115.000.-F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9:00Z</dcterms:created>
  <dc:creator>bertalan.linda</dc:creator>
  <dc:description/>
  <cp:keywords/>
  <dc:language>en-US</dc:language>
  <cp:lastModifiedBy>Dr. Márkus Mirtill</cp:lastModifiedBy>
  <cp:lastPrinted>2015-10-02T10:51:00Z</cp:lastPrinted>
  <dcterms:modified xsi:type="dcterms:W3CDTF">2016-05-13T07:39:00Z</dcterms:modified>
  <cp:revision>2</cp:revision>
  <dc:subject/>
  <dc:title/>
</cp:coreProperties>
</file>