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17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Fortuna utca út- járda felújítás kivitelezésének szerződés</w:t>
      </w:r>
      <w:r>
        <w:rPr>
          <w:rFonts w:cs="Arial" w:ascii="Arial" w:hAnsi="Arial"/>
          <w:sz w:val="24"/>
          <w:szCs w:val="24"/>
          <w:lang w:eastAsia="hu-HU"/>
        </w:rPr>
        <w:t xml:space="preserve"> módosítás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Adorján Zoltán beruházási ügyintéz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ortuna utca (405/11hrsz.) és Dombi sétány felújítása, kivitelezésének nyertese a közbeszerzési eljárást követően a STRABAG Általános Építő kft Budapest let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 munkálatok befejezési határideje 2016. június 30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ortuna utca felújításának kézi közműfeltárásai során felszínre került, hogy a még be nem épített összesen 11db lakótelekre az ivóvíz nincs bekötve, így az az utca elkészülte után közterület bontással alakítható ki a vízbekötés, ami az utcai gerinc közelében 2m2-es bontással jár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lang w:eastAsia="ar-SA"/>
        </w:rPr>
        <w:t>A bontások elkerülése érdekében az a döntés született, hogy ezeket a telkeket a telekhatárig el kell látni ivóvízzel, aminek az engedélyezési eljárását azonnal elindítottuk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engedélyezési eljárás költsége bruttó 263 ezer forintba került, a vízbekötések költségére bruttó 1.892 ezer forintos árajánlatot tett a kivitelező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lang w:eastAsia="ar-SA"/>
        </w:rPr>
        <w:t>Az építés során felszínre került, hogy a Fortuna utcára merőlegesen a Fisli közből egy magántelken keresztül levezették a csapadékvizet, ami csak kifolyt az utcára. Ennek a víznek a kezelésére egy fogadó aknát kellett létesíteni és bekötni a rendszerbe. A kivitelező erre bruttó 294 ezer forintos árajánlatot tett, amit a tartalék keret terhére megrendeltünk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ovábbá a mai napon műszaki javaslatot tett arra, hogy a Fortuna utca 2-2.5m széles járdája alá a nagy feltöltési magasság miatt,(1.2-1.6m) ne kavicsfeltöltés, hanem soványbeton hordozó alapréteg kerüljön, a megsüllyedések elkerülése véget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t szerkezet cseréjének többletköltsége bruttó 1.393 ezer forint, ami műszakilag indokolt főleg azért, mert a járda úgy lett kialakítva, hogy arra gépjármű is felhajthasso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STRABAG, mint kivitelező a 2016. június 15-ei kooperáción 2 hét határidő módosítást kért a fent felsorolt indokok miatt, főleg a 11db vízbekötés elkészítésének akadálya miatt, mert a gerincről való lekötést, csak a DRV munkatársai végezhették el, akiknek nem volt érdeke a sürgős befejezés. Ez a bejelentés sürgős Képviselő-testületi döntést igény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pótmunka megrendelése többlet kivitelezést okoz, így annak befejezési határidejére is kihatással va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 vállalkozó mindent elkövetett a határidő pontos betartása érdekében, de az előre nem látható objektív akadályok hátráltatták a munkavégzését, aminek elfogadását indítványozom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 közbeszerzési szakértővel a szükséges egyeztetések folyamatban vannak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döntés egyszerű szótöbbséget igény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incstrkz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jóváhagyja a „Hévízen a Fortuna utca és Dombi sétány felújítása” beruházás Strabag Általános Építő Kft. 1117 Budapest, Gábor Dénes u. 2. (Infopark D épület) vállalkozóval kötött szerződés </w:t>
      </w:r>
      <w:r>
        <w:rPr>
          <w:rFonts w:cs="Arial" w:ascii="Arial" w:hAnsi="Arial"/>
          <w:lang w:eastAsia="hu-HU"/>
        </w:rPr>
        <w:t xml:space="preserve">módosítását 2016. július 15-i véghatáridő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Képviselő-testület a szükséges beruházási feladatok pontos kidolgozását és költségvetésének kidolgozását elrendeli, és annak ismeretében hozza meg a dön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 a szerződés módosítás aláír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június 30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uházási ü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343-29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343-29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9:00Z</dcterms:created>
  <dc:creator>T-Cont Kft</dc:creator>
  <dc:description/>
  <cp:keywords/>
  <dc:language>en-US</dc:language>
  <cp:lastModifiedBy>Dr Tüske Róbert</cp:lastModifiedBy>
  <cp:lastPrinted>2015-03-16T07:58:00Z</cp:lastPrinted>
  <dcterms:modified xsi:type="dcterms:W3CDTF">2016-06-15T15:24:00Z</dcterms:modified>
  <cp:revision>3</cp:revision>
  <dc:subject/>
  <dc:title/>
</cp:coreProperties>
</file>