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szeptember 3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Felügyelő Bizottságának tájékoztatója a Hévíz-Balaton Airport Kft likviditásáról </w:t>
      </w:r>
    </w:p>
    <w:p>
      <w:pPr>
        <w:pStyle w:val="Normal"/>
        <w:spacing w:lineRule="auto" w:line="240" w:before="0" w:after="0"/>
        <w:ind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51/2012. (III.14.)  Kt határozatában döntött arról, hogy egyszemélyes gazdasági társaságot alapít Hévíz-Balaton Airport Kft néven. A Képviselő-testület a gazdasági társaság törzstőkéjét 50.500 e Ft-ban határozta meg. A Képviselő-testület betét lekötés fedezetével vállalt kezességet a gazdasági társaságnak 100.000 e Ft összegű folyószámlahitel igénybevételéhez, valamint 10.000 e Ft bankgaranciát vállalt a NAV fele jövedéki adó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Felügyelő Bizottságát kötelezte a Képviselő-testület a 304/2013. (XI.25.) határozat 6) pontjában, hogy a gazdasági társaság likviditási helyzetéről a negyedévente soros ülésen mindig adjon tájékoztatást. A Képviselő-testület a gazdasági társaság 2015 évi üzleti tervének tárgyalásakor hozott döntést arra az 58/2015. (III.16.) határozatában, hogy havonta számoljon be a Felügyelő Bizottság a reptér likviditásáról, a külső támogatási megállapodásokkal kapcsolatban folytatott tárgyalások állásáról, a várható támogatások utalás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a a 2016. évi átmeneti gazdálkodásról szóló 50 /2015. (XII.30.) rendeletének 12. §-ában döntött arról, hogy a Hévíz-Balaton Airport 2016. évben összesen 50 millió forint működési támogatásban részesül. A támogatások átadásának időpontjait 2016. január 8 és február 8-ában határozta meg 25-25 millió forint összegben. Az önkormányzat költségvetéséből a támogatások átutalása a rendeletben rögzített napokon megtörtént. Hévíz Város Önkormányzat 2016. évi költségvetéséről szóló 2/2016. (I.29.) rendelet módosításra került az áprilisi soron ülésen mely a Hévíz-Balaton Airport Kft-nek 31 millió támogatás került jóváhagyásra, a megállapodás május 6-án aláírásra került, a támogatás utalása ezt követően megtörtént. A reptér likviditási helyzetén jelentősen javított a tulajdonosi támogatás, melyből 9 millió forint a 2015. évi szállítói számlák rendezésre került igénybevételre, így a gazdasági társaság 2015. évi mérlegében a jegyzett tőke összegének 50 %-át meghaladta a saját tőke. A gazdasági társaság így tudott megfelelni a jogszabályi előírásoknak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előterjesztés 1. és 2 melléklete tételesen tartalmazza a 2016. augusztus 31-ig teljesített bevételeket és kiadásokat nettó összegben, tekintettel arra, hogy az ÁFA visszaigénylése megtörtén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saját nettó árbevételéből 88.296.877,- forint került számlázásra, melyből ténylegesen teljesült 71.428.358,- Ft. Az 1. mellékletben látható, hogy mely társaságoktól, illetve egyéb forrásokból realizálta ezt az összeget. Az üzemanyag értékesítéséből 50.032.746,- forint került számlázásra, teljesült 33.355.896,- Ft bevétel. A jövedéki adóra benyújtott igény 9.321.582,- Ft, melyből teljesült 8.527.944,-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felmerült kiadások, melyek számlázásra kerültek 212.402.834,- forint összegben, ebből pénzügyileg teljesítésre került 166.688.089,- forint. Tételes kimutatását a 2. melléklet tartalmazza. Az üzemanyag forgalmazásból a gazdasági társaságnak számlázott összeg 42.861.300,- forint, melyből ténylegesen pénzügyileg rendezett 37.021.843,- forint.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gazdasági társaság 2016. augusztus 31-én az alábbi likvid pénzeszközökkel, valamint követelés és kötelezettség állománnyal rendelkezett. 2016. június 30-ára vonatkozóan nem történt tájékoztatás, mert júliusban nem volt soros Képviselő-testületi ülé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85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adatok forintban </w:t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2061"/>
        <w:gridCol w:w="2061"/>
        <w:gridCol w:w="2061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gnevezé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6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ájus 31-é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július  31-én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ugusztus 31-én 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Bankszámlá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száml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81.52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72.00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71.390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TP euró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.9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78.85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815.918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 rulírozó forgóeszköz h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2.587.47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7.647.95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9.172.469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USA dollár számla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648.5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08.1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777.739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 bankszámlák egyenleg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27.338.52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20.488.97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34.507.422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ötelezettségek, követelése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állítói tartozás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4.489.75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0.749.24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6.671.551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vői követelé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496.3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54.33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762.986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telezettségek, követelések össz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51.993.43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67.694.9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57.908.565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79.331.96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88.183.88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92.415.98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ti adatokból látható, hogy a reptér likviditása mintegy 4,3 millió forinttal kedvezőtlenebb az előző tájékoztatáshoz képest. A likviditási helyzet romlását eredményezi az, hogy a társaság üzleti tervében tervezett központi támogatási igényből még nem érkezett forrás a társaságnak. Erre az igényt a tulajdonos benyújtotta a minisztériumhoz, a reptér pedig szolgáltatta az ehhez szükséges adatokat és dokumentumok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Hévíz Város Polgármestere, ahogy a két ülés közötti események között jelezte a napokban tárgyalt Dr. Seszták Miklós miniszterrel, aki 50 millió forint utalására adott ígéretet. További hasonló nagyságrendű támogatási összeg átutalásáról is tárgyalás történt, amiben a miniszter úr úgyszintén a segítségét ígér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társaság saját bevétele az előző hónaphoz képest három millióval kevesebb összegben került számlázásra, ugyanakkor az előző hónaphoz képest a teljesítés 5 millió forinttal több volt.  A pozitív egyenleget mutató bankszámlák egyenlegei az előző beszámolóban közölt egyenlegekhez képest az euró számlán mutatnak 5 millió forinttal többet és az USA dollár számlán 1,7 millió forintt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rulírozó hitel egyenlege 22 millió forinttal emelkedett, melyet már az előző tájékoztató is tartalmazott, hogy augusztus közepén 23,2 millió forint hitelkeret lett igénybe véve a szállítói számlák rendezéséhez. Ennek következtében a szállítói állomány 4 millió forinttal csökkent és ez azt jelentette továbbá, hogy az augusztus havi szállítói számláknak megfelelő összegben rendezésre kerültek még korábbi követelések, így mintegy 24 millió forint szállítói számla a társaság saját bevételéből és az igénybe vett hiteltől. Szintén ugyanebből a forrásból tudta teljesíteni a NAV fele történő befizetési kötelezettséget, illetve a dolgozók illetményének a kifizetés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gazdasági társaság jelenleg a rendelkezésre álló 74 millió forintos hitelkeretből a beszámolási időszakig 49,1 millió forintot vett igénybe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hez egyszerű szótöbbség szükséges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6. (……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Hévíz Város Önkormányzat Képviselő-testülete a Hévíz-Balaton Airport Kft 2016. január-augusztus havi működés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táridő: 2016. október 10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melléklet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Kimutatás a Hévíz-Balaton Airport Kft 2016. január 1 és augusztus 31-e között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nettó bevételeiről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datok Ft-ban </w:t>
      </w:r>
    </w:p>
    <w:tbl>
      <w:tblPr>
        <w:tblW w:w="11057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6"/>
        <w:gridCol w:w="1100"/>
        <w:gridCol w:w="1012"/>
        <w:gridCol w:w="904"/>
        <w:gridCol w:w="1100"/>
        <w:gridCol w:w="1100"/>
        <w:gridCol w:w="1100"/>
        <w:gridCol w:w="1040"/>
        <w:gridCol w:w="974"/>
        <w:gridCol w:w="1011"/>
      </w:tblGrid>
      <w:tr>
        <w:trPr>
          <w:trHeight w:val="300" w:hRule="atLeast"/>
        </w:trPr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  <w:t>Bevételek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Január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Április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Május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 xml:space="preserve">Június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 xml:space="preserve">Július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Augusztus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sz w:val="16"/>
                <w:szCs w:val="16"/>
                <w:lang w:eastAsia="hu-HU"/>
              </w:rPr>
              <w:t xml:space="preserve">Összesen </w:t>
            </w:r>
          </w:p>
        </w:tc>
      </w:tr>
      <w:tr>
        <w:trPr>
          <w:trHeight w:val="315" w:hRule="atLeast"/>
        </w:trPr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Lufthansa-FRA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164 7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143 36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268 19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968 07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266 59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sz w:val="16"/>
                <w:szCs w:val="16"/>
                <w:lang w:eastAsia="hu-HU"/>
              </w:rPr>
              <w:t>11 811 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InterSky-DUS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002 5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400 5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579 85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752 51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737 00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sz w:val="16"/>
                <w:szCs w:val="16"/>
                <w:lang w:eastAsia="hu-HU"/>
              </w:rPr>
              <w:t>5 472 41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InterSky-FDH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088 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304 4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255 59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sz w:val="16"/>
                <w:szCs w:val="16"/>
                <w:lang w:eastAsia="hu-HU"/>
              </w:rPr>
              <w:t>3 648 122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InterSky-SXF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693 2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788 0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867 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370 48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sz w:val="16"/>
                <w:szCs w:val="16"/>
                <w:lang w:eastAsia="hu-HU"/>
              </w:rPr>
              <w:t>2 719 436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InterSky-HAM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366 0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808 6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848 1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593 3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sz w:val="16"/>
                <w:szCs w:val="16"/>
                <w:lang w:eastAsia="hu-HU"/>
              </w:rPr>
              <w:t>2 616 171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InterSky-ZRH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sz w:val="16"/>
                <w:szCs w:val="16"/>
                <w:lang w:eastAsia="hu-H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Germania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869 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293 65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179 28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sz w:val="16"/>
                <w:szCs w:val="16"/>
                <w:lang w:eastAsia="hu-HU"/>
              </w:rPr>
              <w:t>6 342 485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UTAir-VKO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3 337 51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3 273 42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3 616 70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sz w:val="16"/>
                <w:szCs w:val="16"/>
                <w:lang w:eastAsia="hu-HU"/>
              </w:rPr>
              <w:t>10 227 64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Freebird-AYT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732 92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613 1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sz w:val="16"/>
                <w:szCs w:val="16"/>
                <w:lang w:eastAsia="hu-HU"/>
              </w:rPr>
              <w:t>4 346 035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Egyéb repülés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687 36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090 89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993 0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788 3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436 0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3 158 58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3 919 84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4 998 40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sz w:val="16"/>
                <w:szCs w:val="16"/>
                <w:lang w:eastAsia="hu-HU"/>
              </w:rPr>
              <w:t>21 072 488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Bérleti díj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145 67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902 05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005 98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222 49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881 5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777 55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535 96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183 24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sz w:val="16"/>
                <w:szCs w:val="16"/>
                <w:lang w:eastAsia="hu-HU"/>
              </w:rPr>
              <w:t>10 654 508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Egyéb bevéte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65 0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sz w:val="16"/>
                <w:szCs w:val="16"/>
                <w:lang w:eastAsia="hu-HU"/>
              </w:rPr>
              <w:t>65 000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 xml:space="preserve">Jövedéki adó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657 763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465 502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530 582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172 572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035 017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204 368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287 829</w:t>
            </w:r>
          </w:p>
        </w:tc>
        <w:tc>
          <w:tcPr>
            <w:tcW w:w="9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967 949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sz w:val="16"/>
                <w:szCs w:val="16"/>
                <w:lang w:eastAsia="hu-HU"/>
              </w:rPr>
              <w:t>9 321 582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u-HU"/>
              </w:rPr>
              <w:t>Összesen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u-HU"/>
              </w:rPr>
              <w:t>7 828 318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u-HU"/>
              </w:rPr>
              <w:t>2 458 444</w:t>
            </w:r>
          </w:p>
        </w:tc>
        <w:tc>
          <w:tcPr>
            <w:tcW w:w="9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u-HU"/>
              </w:rPr>
              <w:t>3 529 586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u-HU"/>
              </w:rPr>
              <w:t>9 498 102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u-HU"/>
              </w:rPr>
              <w:t>13 667 185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u-HU"/>
              </w:rPr>
              <w:t>18 051 454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u-HU"/>
              </w:rPr>
              <w:t>18 123 390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u-HU"/>
              </w:rPr>
              <w:t>15 140 398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hu-HU"/>
              </w:rPr>
              <w:t>88 296 877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hu-HU"/>
              </w:rPr>
              <w:t xml:space="preserve">Tényleges teljesítés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hu-HU"/>
              </w:rPr>
              <w:t>3 259 55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hu-HU"/>
              </w:rPr>
              <w:t>2 468 21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hu-HU"/>
              </w:rPr>
              <w:t>2 466 84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hu-HU"/>
              </w:rPr>
              <w:t>4 810 27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hu-HU"/>
              </w:rPr>
              <w:t>10 725 80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hu-HU"/>
              </w:rPr>
              <w:t>16 983 09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hu-HU"/>
              </w:rPr>
              <w:t>12 994 58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hu-HU"/>
              </w:rPr>
              <w:t>17 719 98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sz w:val="16"/>
                <w:szCs w:val="16"/>
                <w:lang w:eastAsia="hu-HU"/>
              </w:rPr>
              <w:t>71 428 358</w:t>
            </w:r>
          </w:p>
        </w:tc>
      </w:tr>
      <w:tr>
        <w:trPr>
          <w:trHeight w:val="31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  <w:t>Bevételek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Január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9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Április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Május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 xml:space="preserve">Június 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 xml:space="preserve">Július 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Augusztus</w:t>
            </w:r>
          </w:p>
        </w:tc>
        <w:tc>
          <w:tcPr>
            <w:tcW w:w="10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sz w:val="16"/>
                <w:szCs w:val="16"/>
                <w:lang w:eastAsia="hu-HU"/>
              </w:rPr>
              <w:t xml:space="preserve">Összesen </w:t>
            </w:r>
          </w:p>
        </w:tc>
      </w:tr>
      <w:tr>
        <w:trPr>
          <w:trHeight w:val="269" w:hRule="atLeast"/>
        </w:trPr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269" w:hRule="atLeast"/>
        </w:trPr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Üzemanya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3 019 2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879 57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631 1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4 186 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6 822 5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8 724 0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1 511 1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4 258 9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hu-HU"/>
              </w:rPr>
              <w:t>50 032 746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 xml:space="preserve">Tényleges teljesítés 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657 582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952 755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712 429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033 433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7 833 060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7 123 542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8 916 674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5 126 421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sz w:val="16"/>
                <w:szCs w:val="16"/>
                <w:lang w:eastAsia="hu-HU"/>
              </w:rPr>
              <w:t>33 355 896</w:t>
            </w:r>
          </w:p>
        </w:tc>
      </w:tr>
      <w:tr>
        <w:trPr>
          <w:trHeight w:val="12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  <w:t>Bevételek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Január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9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Április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Május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 xml:space="preserve">Június 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 xml:space="preserve">Július 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Augusztus</w:t>
            </w:r>
          </w:p>
        </w:tc>
        <w:tc>
          <w:tcPr>
            <w:tcW w:w="10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sz w:val="16"/>
                <w:szCs w:val="16"/>
                <w:lang w:eastAsia="hu-HU"/>
              </w:rPr>
              <w:t xml:space="preserve">Összesen 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269" w:hRule="atLeast"/>
        </w:trPr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Jövedéki ad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657 76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465 5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530 5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172 5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035 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204 3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287 8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967 94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hu-HU"/>
              </w:rPr>
              <w:t>9 321 582</w:t>
            </w:r>
          </w:p>
        </w:tc>
      </w:tr>
      <w:tr>
        <w:trPr>
          <w:trHeight w:val="360" w:hRule="atLeast"/>
        </w:trPr>
        <w:tc>
          <w:tcPr>
            <w:tcW w:w="1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Tényleges teljesítés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438 426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469 103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412 34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204 367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050 29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338 752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035 952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578 706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sz w:val="16"/>
                <w:szCs w:val="16"/>
                <w:lang w:eastAsia="hu-HU"/>
              </w:rPr>
              <w:t>8 527 944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melléklet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Kimutatás a Hévíz-Balaton Airport Kft 2016. január 1 és augusztus 31-e közötti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nettó kiadásairól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710" w:hanging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adatok forintban </w:t>
      </w:r>
    </w:p>
    <w:tbl>
      <w:tblPr>
        <w:tblW w:w="1955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4"/>
        <w:gridCol w:w="1060"/>
        <w:gridCol w:w="1080"/>
        <w:gridCol w:w="1040"/>
        <w:gridCol w:w="1040"/>
        <w:gridCol w:w="1080"/>
        <w:gridCol w:w="980"/>
        <w:gridCol w:w="1091"/>
        <w:gridCol w:w="1100"/>
      </w:tblGrid>
      <w:tr>
        <w:trPr>
          <w:trHeight w:val="225" w:hRule="atLeast"/>
        </w:trPr>
        <w:tc>
          <w:tcPr>
            <w:tcW w:w="1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  <w:tbl>
            <w:tblPr>
              <w:tblW w:w="10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42"/>
              <w:gridCol w:w="1060"/>
              <w:gridCol w:w="909"/>
              <w:gridCol w:w="1040"/>
              <w:gridCol w:w="915"/>
              <w:gridCol w:w="868"/>
              <w:gridCol w:w="980"/>
              <w:gridCol w:w="920"/>
              <w:gridCol w:w="1000"/>
              <w:gridCol w:w="1100"/>
            </w:tblGrid>
            <w:tr>
              <w:trPr>
                <w:trHeight w:val="255" w:hRule="atLeast"/>
              </w:trPr>
              <w:tc>
                <w:tcPr>
                  <w:tcW w:w="21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  <w:t>Költségek</w:t>
                  </w:r>
                </w:p>
              </w:tc>
              <w:tc>
                <w:tcPr>
                  <w:tcW w:w="1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  <w:t xml:space="preserve">Január </w:t>
                  </w:r>
                </w:p>
              </w:tc>
              <w:tc>
                <w:tcPr>
                  <w:tcW w:w="9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  <w:t>Február</w:t>
                  </w:r>
                </w:p>
              </w:tc>
              <w:tc>
                <w:tcPr>
                  <w:tcW w:w="10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  <w:t>Március</w:t>
                  </w:r>
                </w:p>
              </w:tc>
              <w:tc>
                <w:tcPr>
                  <w:tcW w:w="9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  <w:t>Április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  <w:t xml:space="preserve">Május </w:t>
                  </w:r>
                </w:p>
              </w:tc>
              <w:tc>
                <w:tcPr>
                  <w:tcW w:w="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hu-HU"/>
                    </w:rPr>
                    <w:t>Június</w:t>
                  </w:r>
                </w:p>
              </w:tc>
              <w:tc>
                <w:tcPr>
                  <w:tcW w:w="9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  <w:t xml:space="preserve">Július </w:t>
                  </w:r>
                </w:p>
              </w:tc>
              <w:tc>
                <w:tcPr>
                  <w:tcW w:w="10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  <w:t>Augusztus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Összesen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1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9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10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9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9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10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6"/>
                      <w:szCs w:val="16"/>
                      <w:lang w:eastAsia="hu-H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Humán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4 387 883</w:t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4 554 423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4 344 007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5 062 912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4 745 911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  <w:t>6 858 424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5 448 624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5 945 976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41 348 1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Alvállalkozók, szakértők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98 75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81 000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81 000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541 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368 00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  <w:t>627 75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587 75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350 331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3 035 58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Őrzés védelem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7 020 20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7 020 2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  <w:t>14 040 40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7 020 2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7 020 20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  <w:t>7 020 2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7 020 20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7 020 200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63 181 8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Légiforgalmi szolgáltató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2 750 00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2 750 0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2 750 00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2 750 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2 750 00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  <w:t>2 750 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2 750 00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2 750 000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22 000 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Meteo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526 800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75 600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75 6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75 60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  <w:t>175 6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75 60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75 600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1 580 4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Ügyvéd, ügyvitel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363 50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352 500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386 000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357 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534 50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  <w:t>368 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376 50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400 000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3 138 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Bérleti díj terület, létesítmény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3 000 00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3 000 000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3 000 000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3 000 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3 000 00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  <w:t>3 000 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3 000 00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6 800 000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27 800 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Eszközbérletek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 235 63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684 399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682 137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688 362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691 44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  <w:t>686 591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617 22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761 819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6 047 6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Biztosítás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 615 170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2 522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345 00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  <w:t>1 259 562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332 592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397 658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3 962 5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Hatóság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47 00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47 000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71 000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47 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47 00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  <w:t>71 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75 00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47 000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452 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Közmű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 645 944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 730 814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 447 478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 224 915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635 85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  <w:t>1 472 461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 183 119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 364 989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10 705 5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2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Karbantartás, fenntartás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 150 491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525 450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 509 639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2 204 845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943 23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  <w:t>1 147 642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543 276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 243 506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9 268 0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Adminisztráció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492 103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343 249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287 233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301 296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295 85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  <w:t>459 014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322 145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278 780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2 779 67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Marketing, reklám, sales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84 69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26 455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48 400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269 095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222 334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  <w:t>96 3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78 48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66 063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891 8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Üzemanyag eszközökbe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225 909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04 966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85 210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239 666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214 562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  <w:t>254 654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231 812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219 054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1 675 83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Beszerzés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06 354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97 407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24 821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61 177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9 70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  <w:t>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217 329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0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616 7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Iparűzési adó, társas.gk. adó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0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 861 831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86 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0</w:t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hu-HU"/>
                    </w:rPr>
                    <w:t>18000</w:t>
                  </w:r>
                </w:p>
              </w:tc>
              <w:tc>
                <w:tcPr>
                  <w:tcW w:w="92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96 00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5 645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2 167 47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2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Közvetített szolgáltatás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68 213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46 417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0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80 10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  <w:t>407 621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708 327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86 861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1 597 5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Jövedéki adó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425 00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657 000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466 000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530 00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 172 00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  <w:t>2 035 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 204 00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 266 000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7 755 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Készletezési díj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4 338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6 641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4 740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5 404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2 322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  <w:t>21 363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3 002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3 289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81 0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2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 xml:space="preserve">NAV vámletét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0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0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0</w:t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  <w:t>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0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Bankköltség</w:t>
                  </w:r>
                </w:p>
              </w:tc>
              <w:tc>
                <w:tcPr>
                  <w:tcW w:w="10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242 457</w:t>
                  </w:r>
                </w:p>
              </w:tc>
              <w:tc>
                <w:tcPr>
                  <w:tcW w:w="909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76 995</w:t>
                  </w:r>
                </w:p>
              </w:tc>
              <w:tc>
                <w:tcPr>
                  <w:tcW w:w="10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204 078</w:t>
                  </w:r>
                </w:p>
              </w:tc>
              <w:tc>
                <w:tcPr>
                  <w:tcW w:w="915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275 526</w:t>
                  </w:r>
                </w:p>
              </w:tc>
              <w:tc>
                <w:tcPr>
                  <w:tcW w:w="868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352 010</w:t>
                  </w:r>
                </w:p>
              </w:tc>
              <w:tc>
                <w:tcPr>
                  <w:tcW w:w="9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  <w:t>355 138</w:t>
                  </w:r>
                </w:p>
              </w:tc>
              <w:tc>
                <w:tcPr>
                  <w:tcW w:w="92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292 141</w:t>
                  </w:r>
                </w:p>
              </w:tc>
              <w:tc>
                <w:tcPr>
                  <w:tcW w:w="10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419 549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2 317 89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 xml:space="preserve">Összesen </w:t>
                  </w:r>
                </w:p>
              </w:tc>
              <w:tc>
                <w:tcPr>
                  <w:tcW w:w="10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23 548 462</w:t>
                  </w:r>
                </w:p>
              </w:tc>
              <w:tc>
                <w:tcPr>
                  <w:tcW w:w="909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24 446 886</w:t>
                  </w:r>
                </w:p>
              </w:tc>
              <w:tc>
                <w:tcPr>
                  <w:tcW w:w="104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31 682 096</w:t>
                  </w:r>
                </w:p>
              </w:tc>
              <w:tc>
                <w:tcPr>
                  <w:tcW w:w="91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25 039 998</w:t>
                  </w:r>
                </w:p>
              </w:tc>
              <w:tc>
                <w:tcPr>
                  <w:tcW w:w="86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23 615 635</w:t>
                  </w:r>
                </w:p>
              </w:tc>
              <w:tc>
                <w:tcPr>
                  <w:tcW w:w="98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  <w:sz w:val="16"/>
                      <w:szCs w:val="16"/>
                      <w:lang w:eastAsia="hu-HU"/>
                    </w:rPr>
                    <w:t>29 084 320</w:t>
                  </w:r>
                </w:p>
              </w:tc>
              <w:tc>
                <w:tcPr>
                  <w:tcW w:w="92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25 273 117</w:t>
                  </w:r>
                </w:p>
              </w:tc>
              <w:tc>
                <w:tcPr>
                  <w:tcW w:w="100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29 712 320</w:t>
                  </w:r>
                </w:p>
              </w:tc>
              <w:tc>
                <w:tcPr>
                  <w:tcW w:w="11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212 402 83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 xml:space="preserve">Tényleges pénzügyi teljesítés </w:t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12 437 580</w:t>
                  </w:r>
                </w:p>
              </w:tc>
              <w:tc>
                <w:tcPr>
                  <w:tcW w:w="90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10 753 203</w:t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20 573 286</w:t>
                  </w:r>
                </w:p>
              </w:tc>
              <w:tc>
                <w:tcPr>
                  <w:tcW w:w="9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25 706 398</w:t>
                  </w:r>
                </w:p>
              </w:tc>
              <w:tc>
                <w:tcPr>
                  <w:tcW w:w="86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27 721 398</w:t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  <w:sz w:val="16"/>
                      <w:szCs w:val="16"/>
                      <w:lang w:eastAsia="hu-HU"/>
                    </w:rPr>
                    <w:t>16 445 672</w:t>
                  </w:r>
                </w:p>
              </w:tc>
              <w:tc>
                <w:tcPr>
                  <w:tcW w:w="9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19 285 530</w:t>
                  </w:r>
                </w:p>
              </w:tc>
              <w:tc>
                <w:tcPr>
                  <w:tcW w:w="10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33 765 022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166 688 0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9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9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8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1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8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  <w:t>Költségek</w:t>
                  </w:r>
                </w:p>
              </w:tc>
              <w:tc>
                <w:tcPr>
                  <w:tcW w:w="1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  <w:t xml:space="preserve">Január </w:t>
                  </w:r>
                </w:p>
              </w:tc>
              <w:tc>
                <w:tcPr>
                  <w:tcW w:w="9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  <w:t>Február</w:t>
                  </w:r>
                </w:p>
              </w:tc>
              <w:tc>
                <w:tcPr>
                  <w:tcW w:w="10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  <w:t>Március</w:t>
                  </w:r>
                </w:p>
              </w:tc>
              <w:tc>
                <w:tcPr>
                  <w:tcW w:w="9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  <w:t>Április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  <w:t xml:space="preserve">Május </w:t>
                  </w:r>
                </w:p>
              </w:tc>
              <w:tc>
                <w:tcPr>
                  <w:tcW w:w="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hu-H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hu-HU"/>
                    </w:rPr>
                    <w:t>Június</w:t>
                  </w:r>
                </w:p>
              </w:tc>
              <w:tc>
                <w:tcPr>
                  <w:tcW w:w="9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hu-H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  <w:t xml:space="preserve">Július </w:t>
                  </w:r>
                </w:p>
              </w:tc>
              <w:tc>
                <w:tcPr>
                  <w:tcW w:w="10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  <w:t>Augusztus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Összesen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1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9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10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9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9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10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6"/>
                      <w:szCs w:val="16"/>
                      <w:lang w:eastAsia="hu-HU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1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9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10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  <w:t> 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</w:r>
                </w:p>
              </w:tc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hu-HU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  <w:t> </w:t>
                  </w:r>
                </w:p>
              </w:tc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  <w:t> </w:t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6"/>
                      <w:szCs w:val="16"/>
                      <w:lang w:eastAsia="hu-HU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Kereskedelmi üzemanyag beszerzés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3 909 584</w:t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2 988 489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0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6 742 936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color w:val="000000"/>
                      <w:sz w:val="16"/>
                      <w:szCs w:val="16"/>
                      <w:lang w:eastAsia="hu-HU"/>
                    </w:rPr>
                    <w:t>5 306 332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0 354 486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>13 559 473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16"/>
                      <w:szCs w:val="16"/>
                      <w:lang w:eastAsia="hu-HU"/>
                    </w:rPr>
                    <w:t>42 861 3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14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/>
                      <w:sz w:val="16"/>
                      <w:szCs w:val="16"/>
                      <w:lang w:eastAsia="hu-HU"/>
                    </w:rPr>
                    <w:t xml:space="preserve">Tényleges pénzügyi teljesítés 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  <w:t>3 909 584</w:t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  <w:t>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  <w:t>2 988 489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  <w:t>0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  <w:t>3 394 563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hu-HU"/>
                    </w:rPr>
                    <w:t>7 457 440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  <w:t>9 132 675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  <w:t>10 139 09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hu-HU"/>
                    </w:rPr>
                    <w:t>37 021 8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epli József Já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évíz-Balaton Airport Kft ügyveze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Vecsera János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önyvvizsgál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46:00Z</dcterms:created>
  <dc:creator>T-Cont Kft</dc:creator>
  <dc:description/>
  <cp:keywords/>
  <dc:language>en-US</dc:language>
  <cp:lastModifiedBy>Lajkó Erzsébet Márta</cp:lastModifiedBy>
  <cp:lastPrinted>2016-09-20T14:13:00Z</cp:lastPrinted>
  <dcterms:modified xsi:type="dcterms:W3CDTF">2016-09-21T12:09:00Z</dcterms:modified>
  <cp:revision>4</cp:revision>
  <dc:subject/>
  <dc:title>ELŐTERJESZTÉS</dc:title>
</cp:coreProperties>
</file>