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szeptember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polgármesterre átruh</w:t>
      </w:r>
      <w:r>
        <w:rPr/>
        <w:t>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6. augusztus 23.-2016. szeptember 2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6. fenti időszakában </w:t>
            </w:r>
            <w:r>
              <w:rPr>
                <w:rFonts w:cs="Arial" w:ascii="Arial" w:hAnsi="Arial"/>
                <w:b/>
              </w:rPr>
              <w:t xml:space="preserve">0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 xml:space="preserve">18.696.257.-Ft </w:t>
            </w:r>
            <w:r>
              <w:rPr>
                <w:rFonts w:cs="Arial" w:ascii="Arial" w:hAnsi="Arial"/>
                <w:b/>
                <w:bCs/>
              </w:rPr>
              <w:t xml:space="preserve">bevételhez jut az Önkormányzat </w:t>
            </w:r>
            <w:r>
              <w:rPr>
                <w:rFonts w:cs="Arial" w:ascii="Arial" w:hAnsi="Arial"/>
                <w:b/>
              </w:rPr>
              <w:t xml:space="preserve">104 </w:t>
            </w:r>
            <w:r>
              <w:rPr>
                <w:rFonts w:cs="Arial" w:ascii="Arial" w:hAnsi="Arial"/>
                <w:b/>
                <w:bCs/>
              </w:rPr>
              <w:t xml:space="preserve">db kiadott engedély után 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 xml:space="preserve">14.713.536.-Ft </w:t>
            </w:r>
            <w:r>
              <w:rPr>
                <w:rFonts w:cs="Arial" w:ascii="Arial" w:hAnsi="Arial"/>
                <w:b/>
                <w:bCs/>
              </w:rPr>
              <w:t>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4db 144 000 Ft + iskoláztatási 73 diák- 584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7 fő 140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5 fő 106 491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50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5 fő 318.6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022/53 hrsz. ingatlanra tervezett sportcsarnok építésével kapcsolatos előzetes környezetvédelmi hatástanulmány elkészítésére a bíráló bizottság javaslata alapján Polgármester úr a VARSÁS Környezetvédelmi és Szolgáltató Bt.-vel (8315 Gyenesdiás, Gödörházy u. 60.) kötötte meg a vállalkozási szerződést 2016. július 7. napjá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június 16- 2016. augusztus 2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. helyszíni bírság vo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Bírságok összege:10.000.-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1:00Z</dcterms:created>
  <dc:creator>bertalan.linda</dc:creator>
  <dc:description/>
  <cp:keywords/>
  <dc:language>en-US</dc:language>
  <cp:lastModifiedBy>Lajkó Erzsébet Márta</cp:lastModifiedBy>
  <cp:lastPrinted>2015-10-02T10:51:00Z</cp:lastPrinted>
  <dcterms:modified xsi:type="dcterms:W3CDTF">2016-09-21T13:56:00Z</dcterms:modified>
  <cp:revision>3</cp:revision>
  <dc:subject/>
  <dc:title/>
</cp:coreProperties>
</file>