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19-2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 Pénzügyi, Turisztikai és Városfejlesztési Bizottsá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november 29-ei nyilvános ülésére</w:t>
      </w:r>
    </w:p>
    <w:p>
      <w:pPr>
        <w:pStyle w:val="Normal"/>
        <w:tabs>
          <w:tab w:val="clear" w:pos="708"/>
          <w:tab w:val="left" w:pos="343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arkolóhelyekre vonatkozó bérleti szerződés Hévinvest Spa-Golf Idegenforgalmi és Szolgáltató Zrt-vel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évinvest Spa-Golf Idegenforgalmi és Szolgáltató Zrt. képviselője, mint a Hotel Europa fit****superior szálloda üzemeltetője azzal a megkereséssel fordult Hévíz Város Önkormányzathoz, hogy Hévízen a Jókai utcában található - Hévíz Város Önkormányzat üzemeltetésében lévő - várakozóhelyek 2017. évre történő bérletére vonatkozó bérleti szerződés megkötését kezdeményezi, a korábbi évek gyakorlatának megfelelőe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közterületein a járművel várakozás rendjéről szóló 21/2008. (X.1.) önkormányzati rendelet 3. § (2) bekezdése alapján: „A polgármester felhatalmazást kap a várakozóhelyek határozott időre, legfeljebb 1 évre szóló bérletbe adására, eseti megállapodás alapján. A bérleti díj összegére a Pénzügyi, Turisztikai és Városfejlesztési Bizottság tesz javaslatot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bizottság számára a bérleti díj összegének megállapításához segítségül szolgálhat azon információ, hogy a 2016. évi bérleti szerződésben a parkolójegyek ellenértéke a következők szerint került meghatározásr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lő a bérbe vett várakozóhelyeket parkolási jegyek - napi jegy - keretében értékesítette vendégeinek. A napi jegy értékesítési ára 1.000,- Ft+Áfa vol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jegyek a szabad várakozóhelyek használatára jogosítanak, a vendég érkezésének napján 14 órától a távozás napján 10 óráig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szerződés alapján a bérleti díj megfizetése utólag történt, melynek összege a tárgyhó alatt a Bérlő által értékesített összes parkolójegy ellenértékének felelt meg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terjesztés mellékletét képezi a 2017. évi bérleti szerződés tervezete. A szerződés kiegészítésre került annyiban, hogy a Bérbeadó fenntartja azt a jogát, mely szerint a feltételrendszeren a bérleti időszak alatt - a Bérlő előzetes tájékoztatásával – változtatásokat eszközölhe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Kérem, hogy 2017. évre vonatkozóan álláspontját kialakítani szíveskedjék! Javaslom, hogy az árak tekintetében a 2016. évi szerződésben megjelölt összegeket alkalmazzuk 2017. évben is tekintettel arra, hogy időközben nem történt változás a parkolási díjak területé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 21/2008. (X.1.) önkormányzati rendelet 3. § (2) bekezdése alapján a Hévinvest Spa-Golf Zrt. és Hévíz Város Önkormányzat között 2017. évre megkötni kívánt, meghatározott várakozóhelyet – Hévíz Jókai utca - érintő bérlet díjának összegére az előterjesztés mellékletét képező szerződés-tervezet szerint tesz javaslatot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Gelencsér János bizottsági elnö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6. december 10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right="53" w:hanging="0"/>
        <w:jc w:val="center"/>
        <w:outlineLvl w:val="0"/>
        <w:rPr>
          <w:rFonts w:ascii="Arial" w:hAnsi="Arial" w:eastAsia="Times New Roman" w:cs="Arial"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pacing w:val="5"/>
          <w:sz w:val="28"/>
          <w:szCs w:val="28"/>
          <w:lang w:eastAsia="hu-HU"/>
        </w:rPr>
        <w:t>BÉRLETI SZERZŐDÉS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8"/>
          <w:szCs w:val="28"/>
          <w:lang w:eastAsia="hu-HU"/>
        </w:rPr>
      </w:pPr>
      <w:r>
        <w:rPr>
          <w:rFonts w:eastAsia="Times New Roman" w:cs="Arial" w:ascii="Arial" w:hAnsi="Arial"/>
          <w:sz w:val="28"/>
          <w:szCs w:val="28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amely létrejött egyrészről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  <w:t>Hévíz Város Önkormányzat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székhely: 8380 Hévíz, </w:t>
      </w:r>
      <w:r>
        <w:rPr>
          <w:rFonts w:eastAsia="Times New Roman" w:cs="Arial" w:ascii="Arial" w:hAnsi="Arial"/>
          <w:color w:val="000000"/>
          <w:spacing w:val="5"/>
          <w:lang w:eastAsia="hu-HU"/>
        </w:rPr>
        <w:t>Kossuth L. u. 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adószám: 15734374-2-2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bankszámlaszám: 11749039-1543242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képviseli: Papp Gábor polgármester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mint Bérbeadó (a továbbiakban: Bérbeadó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 xml:space="preserve">másrészről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  <w:t>Hévinvest Spa-Golf Zr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székhely: 1116 Budapest, Mesterházi u. 10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adószám: 13567628-2-4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cégjegyzékszám: </w:t>
      </w:r>
      <w:r>
        <w:rPr>
          <w:rFonts w:eastAsia="Times New Roman" w:cs="Arial" w:ascii="Arial" w:hAnsi="Arial"/>
          <w:color w:val="000000"/>
          <w:lang w:eastAsia="hu-HU"/>
        </w:rPr>
        <w:t>01-10-04591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bankszámlaszám: 10201006-5028605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képviseli: Könnyid László cégvezető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mint Bérlő (a továbbiakban: Bérlő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együttesen Felek között alulírott napon és helyen a következő feltételekkel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1"/>
          <w:lang w:eastAsia="hu-HU"/>
        </w:rPr>
      </w:pPr>
      <w:r>
        <w:rPr>
          <w:rFonts w:eastAsia="Times New Roman" w:cs="Arial" w:ascii="Arial" w:hAnsi="Arial"/>
          <w:color w:val="000000"/>
          <w:spacing w:val="-1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1"/>
          <w:lang w:eastAsia="hu-HU"/>
        </w:rPr>
      </w:pPr>
      <w:r>
        <w:rPr>
          <w:rFonts w:eastAsia="Times New Roman" w:cs="Arial" w:ascii="Arial" w:hAnsi="Arial"/>
          <w:color w:val="000000"/>
          <w:spacing w:val="-1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beadó bérbe adja, a Bérlő pedig bérbe veszi a Bérbeadó kizárólagos tulajdonát képező és </w:t>
      </w:r>
      <w:r>
        <w:rPr>
          <w:rFonts w:eastAsia="Times New Roman" w:cs="Arial" w:ascii="Arial" w:hAnsi="Arial"/>
          <w:spacing w:val="-5"/>
          <w:lang w:eastAsia="hu-HU"/>
        </w:rPr>
        <w:t>a Hévíz Város Önkormányzat üzemeltetésében lévő, a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lang w:eastAsia="hu-HU"/>
        </w:rPr>
        <w:t>1. pontban felsorolt közterületi várakozóhelyeket Hévíz város közterületein a járművel várakozás rendjéről szóló 21/2008. (X.1.) önkormányzati rendelet 3. § (2) bekezdésében kapott felhatalmazás alapján a Bérlő érdekeltségi körébe tartozó hévízi Hotel Európa fit vendégeinek parkolása céljábó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>A bérlet tárgyát képező várakozóhelyek: Hévíz, Jókai utca.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 Bérlő tudomásul veszi, hogy a szerződés tárgyát képező várakozóhelyek tekintetében kizárólagos használati jogot nem szere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4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Jelen szerződés határozott időre, 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>2017. január 1. napjától 2017. december 31. napjáig jön létre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a jelen szerződés alapján bérleti díjat tartozik utólag fizetni, melynek összege megegyezik a tárgyhó alatt Bérlő által értékesített összes parkolójegy ellenértékével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0"/>
        <w:jc w:val="both"/>
        <w:rPr/>
      </w:pPr>
      <w:r>
        <w:rPr>
          <w:rFonts w:eastAsia="Times New Roman" w:cs="Arial" w:ascii="Arial" w:hAnsi="Arial"/>
          <w:color w:val="000000"/>
          <w:spacing w:val="-4"/>
          <w:lang w:eastAsia="hu-HU"/>
        </w:rPr>
        <w:t xml:space="preserve">Bérlő jelen szerződés keretében a bérbe vett várakozóhelyeket parkolási jegyek - napi jegy- keretében értékesíti a vendégeinek. A jegyek a szabad várakozóhelyek használatára jogosítanak, a vendég érkezésének napján 14 órától a távozás napján 10 óráig. A napi jegy értékesítési ára: </w:t>
      </w:r>
      <w:r>
        <w:rPr>
          <w:rFonts w:eastAsia="Times New Roman" w:cs="Arial" w:ascii="Arial" w:hAnsi="Arial"/>
          <w:b/>
          <w:color w:val="000000"/>
          <w:spacing w:val="-4"/>
          <w:lang w:eastAsia="hu-HU"/>
        </w:rPr>
        <w:t>1.000 Ft+Áfa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A sorszámmal ellátott parkolási jegyek rendszámhoz kötöttek, hogy azok felhasználását a Parkolási Iroda munkatársai ellenőrizni tudják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4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igény szerint rendeli meg a parkolási jegyeket Bérbeadótól. Az átvett parkolási jegyekkel Bérlő a tárgyhó végén, havonta köteles Bérbeadónak elszámolni, Bérbeadó az elszámolás alapján állítja ki a számlát, amelynek összegét Bérlő a kiállítástól számított 8 napon belül köteles átutalni Bérbeadó bankszámlaszámára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cs="Arial"/>
        </w:rPr>
      </w:pPr>
      <w:r>
        <w:rPr>
          <w:rFonts w:cs="Arial" w:ascii="Arial" w:hAnsi="Arial"/>
        </w:rPr>
        <w:t>A Bérbeadó fenntartja azt a jogát, mely szerint a feltételrendszeren a bérleti időszak alatt - a Bérlő előzetes tájékoztatásával – változtatásokat eszközölhet. Amennyiben ezzel a Bérlő nem ért egyet, joga van a szerződés azonnali felmondásáho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Arial" w:ascii="Arial" w:hAnsi="Arial"/>
          <w:color w:val="000000"/>
          <w:spacing w:val="-4"/>
          <w:lang w:eastAsia="hu-HU"/>
        </w:rPr>
        <w:t xml:space="preserve">7. Jelen szerződésben nem szabályozott kérdésekben a mindenkor hatályos Polgári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Törvénykönyv rendelkezései irányadóak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Jelen szerződést a felek elolvasás és áttanulmányozás után, mint akaratukkal mindenben egyezőt 6 eredeti példányban jóváhagyólag aláírták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  <w:t>Hévíz, 2016. december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577" w:hanging="0"/>
        <w:jc w:val="both"/>
        <w:rPr>
          <w:rFonts w:ascii="Arial" w:hAnsi="Arial" w:cs="Arial"/>
          <w:color w:val="000000"/>
          <w:spacing w:val="-4"/>
          <w:lang w:eastAsia="hu-HU"/>
        </w:rPr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       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Hévíz Város Önkormányzat</w:t>
        <w:tab/>
        <w:tab/>
        <w:tab/>
        <w:tab/>
        <w:tab/>
        <w:t>Hévinvest Spa-Golf Zr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577" w:firstLine="720"/>
        <w:jc w:val="both"/>
        <w:rPr>
          <w:rFonts w:ascii="Arial" w:hAnsi="Arial" w:cs="Arial"/>
          <w:color w:val="000000"/>
          <w:spacing w:val="-4"/>
          <w:lang w:eastAsia="hu-HU"/>
        </w:rPr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       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Bérbeadó</w:t>
        <w:tab/>
        <w:tab/>
        <w:tab/>
        <w:tab/>
        <w:tab/>
        <w:tab/>
        <w:tab/>
        <w:t>Bérlő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577" w:hanging="0"/>
        <w:jc w:val="both"/>
        <w:rPr>
          <w:rFonts w:ascii="Arial" w:hAnsi="Arial" w:cs="Arial"/>
          <w:color w:val="000000"/>
          <w:spacing w:val="-4"/>
          <w:lang w:eastAsia="hu-HU"/>
        </w:rPr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  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képv.: Papp Gábor polgármester</w:t>
        <w:tab/>
        <w:tab/>
        <w:tab/>
        <w:tab/>
        <w:t xml:space="preserve">   képv.: Könnyid László cégvezető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pacing w:val="-4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4"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3:00Z</dcterms:created>
  <dc:creator>T-Cont Kft</dc:creator>
  <dc:description/>
  <cp:keywords/>
  <dc:language>en-US</dc:language>
  <cp:lastModifiedBy>Dr. Márkus Mirtill</cp:lastModifiedBy>
  <cp:lastPrinted>2016-11-22T12:06:00Z</cp:lastPrinted>
  <dcterms:modified xsi:type="dcterms:W3CDTF">2016-11-23T09:43:00Z</dcterms:modified>
  <cp:revision>2</cp:revision>
  <dc:subject/>
  <dc:title>Iktatószám: PMK/144/2011</dc:title>
</cp:coreProperties>
</file>