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6. november 30-a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Hévízi Sportkör részére nyújtott 2016. évi támogatás III. negyedéves elszámolásának elfogad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dr. Szládovics Eszter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16. évi költségvetéséről szóló 2</w:t>
      </w:r>
      <w:r>
        <w:rPr>
          <w:rFonts w:eastAsia="Times New Roman" w:cs="Arial" w:ascii="Arial" w:hAnsi="Arial"/>
          <w:lang w:eastAsia="hu-HU"/>
        </w:rPr>
        <w:t>/2016. (I.29.) önkormányzati rendelete a</w:t>
      </w:r>
      <w:r>
        <w:rPr>
          <w:rFonts w:cs="Arial" w:ascii="Arial" w:hAnsi="Arial"/>
        </w:rPr>
        <w:t>lapján több szervezet részére nyújtott támogatá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évízi Sportkör a támogatási szerződés alapján köteles negyedévente elszámolni a kapott támogatási összeggel. A Sportkör határidőben benyújtotta a 2016. évi harmadik negyedéves elszámol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évízi Sportkör részére megítélt 98.395.000 Ft működési támogatásból a harmadik negyedévben 24.600.000 Ft került átutalás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portkör a harmadik negyedévi elszámolását 2016. október 10-én nyújtotta be. Az elszámoláshoz csatolta a számlamásolatok hitelesített példányait. A benyújtott számlák- összeg: 34.618.853,- Ft- felülvizsgálata során megállapításra került, hogy a Sportkör a támogatási megállapodásban rögzítetteknek megfelelő, számlák záradékolásával és hitelesítésével ellátott elszámolást nyújtott be. Az alábbi táblázat tételesen tartalmazza, hogy az egyes szakosztályok milyen összeget használtak fe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ködési célú támogatás (Ft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640"/>
        <w:gridCol w:w="1640"/>
        <w:gridCol w:w="1640"/>
        <w:gridCol w:w="1640"/>
        <w:gridCol w:w="1640"/>
      </w:tblGrid>
      <w:tr>
        <w:trPr>
          <w:trHeight w:val="55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 xml:space="preserve">2016. 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2016. II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 xml:space="preserve">2016. II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2016. IV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Összesen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Asztalitenisz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718 68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1 843 575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1 436 201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3 998 464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Íjászat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663 97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4 188 911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401 601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5 254 486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Kézilabda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1 852 10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2 440 741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2 836 552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7 129 399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Közö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2 939 67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2 888 002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2 769 044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8 596 718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Labdarúgá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6 376 79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9 154 991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21 420 197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36 951 984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Lova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95 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-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33 59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129 09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Ökölvívás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681 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958 338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304 164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1 943 602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Sakk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117 78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451 144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21 58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590 51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Létesítmény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3 922 796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4 941 869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5 395 924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14 260 589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Összese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17 368 418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26 867 57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34 618 85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18"/>
                <w:szCs w:val="18"/>
                <w:lang w:eastAsia="hu-HU"/>
              </w:rPr>
              <w:t>78 854 84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nyújtott számlamásolatok alapján a Hévízi Sportkör 2016. harmadik negyedéves elszámolását 34.618.853</w:t>
      </w:r>
      <w:r>
        <w:rPr>
          <w:rFonts w:eastAsia="Times New Roman" w:cs="Arial" w:ascii="Arial" w:hAnsi="Arial"/>
          <w:b/>
          <w:lang w:eastAsia="hu-HU"/>
        </w:rPr>
        <w:t>,</w:t>
      </w:r>
      <w:r>
        <w:rPr>
          <w:rFonts w:eastAsia="Times New Roman" w:cs="Arial" w:ascii="Arial" w:hAnsi="Arial"/>
          <w:lang w:eastAsia="hu-HU"/>
        </w:rPr>
        <w:t>- Ft összegben javasolom elfogadásra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6. évi támogatás harmadik negyedéves elszámolását </w:t>
      </w:r>
      <w:r>
        <w:rPr>
          <w:rFonts w:eastAsia="Times New Roman" w:cs="Arial" w:ascii="Arial" w:hAnsi="Arial"/>
          <w:lang w:eastAsia="hu-HU"/>
        </w:rPr>
        <w:t>34.618.853</w:t>
      </w:r>
      <w:r>
        <w:rPr>
          <w:rFonts w:eastAsia="Times New Roman" w:cs="Arial" w:ascii="Arial" w:hAnsi="Arial"/>
          <w:b/>
          <w:lang w:eastAsia="hu-HU"/>
        </w:rPr>
        <w:t>,</w:t>
      </w:r>
      <w:r>
        <w:rPr>
          <w:rFonts w:eastAsia="Times New Roman" w:cs="Arial" w:ascii="Arial" w:hAnsi="Arial"/>
          <w:lang w:eastAsia="hu-HU"/>
        </w:rPr>
        <w:t xml:space="preserve">- Ft </w:t>
      </w:r>
      <w:r>
        <w:rPr>
          <w:rFonts w:cs="Arial" w:ascii="Arial" w:hAnsi="Arial"/>
        </w:rPr>
        <w:t>összegben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december 11.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Szládovics Esz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49-25/2016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49-25/2016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14:00Z</dcterms:created>
  <dc:creator>T-Cont Kft</dc:creator>
  <dc:description/>
  <cp:keywords/>
  <dc:language>en-US</dc:language>
  <cp:lastModifiedBy>Dr. Szládovics Eszter</cp:lastModifiedBy>
  <cp:lastPrinted>2014-07-21T12:30:00Z</cp:lastPrinted>
  <dcterms:modified xsi:type="dcterms:W3CDTF">2016-11-14T12:41:00Z</dcterms:modified>
  <cp:revision>3</cp:revision>
  <dc:subject/>
  <dc:title/>
</cp:coreProperties>
</file>