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11/201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november 30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Október 23-án</w:t>
      </w:r>
      <w:r>
        <w:rPr>
          <w:rFonts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ünnepi beszédet mondtam az 1956-os forradalom és szabadságharc 60. évfordulója alkalmából megrendezett városi ünnepségen. Ezt követően A</w:t>
      </w:r>
      <w:r>
        <w:rPr>
          <w:rFonts w:cs="Arial" w:ascii="Arial" w:hAnsi="Arial"/>
        </w:rPr>
        <w:t xml:space="preserve"> másik forradalom – Alternatív ’56 című antológia sajtótájékoztatóval egybekötött bemutatóján vettem részt Szálinger Balázs főszerkesztővel és Vörös Andrással, az antológiát gondozó Cser Kiadó vezetőjével. Este pedig a városi múzeumban „Utunk 1956 október 23-ig” című kiállítást nyitottam meg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Október 24-én</w:t>
      </w:r>
      <w:r>
        <w:rPr>
          <w:rFonts w:eastAsia="Times New Roman" w:cs="Arial" w:ascii="Arial" w:hAnsi="Arial"/>
          <w:lang w:eastAsia="hu-HU"/>
        </w:rPr>
        <w:t xml:space="preserve"> a Hévízi Sportkör szakosztályainak vezetőivel egyeztettem külön-külön a jövő évi költségvetés ügyében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Október 25-én</w:t>
      </w:r>
      <w:r>
        <w:rPr>
          <w:rFonts w:eastAsia="Times New Roman" w:cs="Arial" w:ascii="Arial" w:hAnsi="Arial"/>
          <w:lang w:eastAsia="hu-HU"/>
        </w:rPr>
        <w:t xml:space="preserve"> FEB ülésen, majd délután rendkívüli képviselő-testületi ülésen vettem részt, ezután folytattam a Hévízi Sportkör szakosztályainak vezetőivel előző nap megkezdett egyeztetés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któber 27-én</w:t>
      </w:r>
      <w:r>
        <w:rPr>
          <w:rFonts w:cs="Arial" w:ascii="Arial" w:hAnsi="Arial"/>
          <w:bCs/>
        </w:rPr>
        <w:t xml:space="preserve"> soros képviselő-testületi ülést vezettem le, ezt követően </w:t>
      </w:r>
      <w:r>
        <w:rPr>
          <w:rFonts w:cs="Arial" w:ascii="Arial" w:hAnsi="Arial"/>
        </w:rPr>
        <w:t>Budapestre utaztam, ahol részt vettem a Német-Magyar Ipari és Kereskedelmi Kamara által szervezett a „</w:t>
      </w:r>
      <w:r>
        <w:rPr>
          <w:rFonts w:cs="Arial" w:ascii="Arial" w:hAnsi="Arial"/>
          <w:bCs/>
        </w:rPr>
        <w:t>Településfejlesztés Bajorországban”</w:t>
      </w:r>
      <w:r>
        <w:rPr>
          <w:rFonts w:cs="Arial" w:ascii="Arial" w:hAnsi="Arial"/>
        </w:rPr>
        <w:t xml:space="preserve"> címet viselő rendezvény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28-án</w:t>
      </w:r>
      <w:r>
        <w:rPr>
          <w:rFonts w:cs="Arial" w:ascii="Arial" w:hAnsi="Arial"/>
          <w:lang w:eastAsia="hu-HU"/>
        </w:rPr>
        <w:t xml:space="preserve"> a Hévízi Tv Döntés után című műsorának adtam interjút, majd kínai delegációt fogadtam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November 2-án</w:t>
      </w:r>
      <w:r>
        <w:rPr>
          <w:rFonts w:cs="Arial" w:ascii="Arial" w:hAnsi="Arial"/>
          <w:lang w:eastAsia="hu-HU"/>
        </w:rPr>
        <w:t xml:space="preserve"> szabadságon voltam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November 3-án</w:t>
      </w:r>
      <w:r>
        <w:rPr>
          <w:rFonts w:cs="Arial" w:ascii="Arial" w:hAnsi="Arial"/>
        </w:rPr>
        <w:t xml:space="preserve"> egyeztetést tartottam TAO témá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5-én </w:t>
      </w:r>
      <w:r>
        <w:rPr>
          <w:rFonts w:cs="Arial" w:ascii="Arial" w:hAnsi="Arial"/>
        </w:rPr>
        <w:t xml:space="preserve">Az ESPA (Európai Fürdőtelepülések Szövetsége) elnökségét fogadtam a Városházán. A tárgyaláson az együttműködés lehetséges irányairól beszéltünk, majd vendégeink városnézésre indultak, illetve a gyógy-tóval ismerkedtek, ahol kezeléseket is kipróbálhattak. Ezt követően az Európa Hotelt és a Hotel Carbonát, valamint az ott elérhető kezeléseket tekintették meg. A delegáció volt a díszvendége a Magyar Nemzeti Gasztronómiai Szövetség szombati mestervacsorájának is.  A Magyar Nemzeti Gasztronómiai Szövetség a 2016. évben „Elnöki elismerést” adományozott Hévíz városának, ezt a díjat vettem át este a Hotel Carboná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November 7-én </w:t>
      </w:r>
      <w:r>
        <w:rPr>
          <w:rFonts w:cs="Arial" w:ascii="Arial" w:hAnsi="Arial"/>
        </w:rPr>
        <w:t xml:space="preserve">Délután a Zsolna megyei TDM tanulmányútja alkalmából felkért előadóként </w:t>
      </w:r>
      <w:r>
        <w:rPr>
          <w:rFonts w:cs="Arial" w:ascii="Arial" w:hAnsi="Arial"/>
          <w:lang w:eastAsia="hu-HU"/>
        </w:rPr>
        <w:t>Hévíz egyedi vonzerejét, kínálati oldal mutattam be a Hunguest Héliosba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8-án</w:t>
      </w:r>
      <w:r>
        <w:rPr>
          <w:rFonts w:cs="Arial" w:ascii="Arial" w:hAnsi="Arial"/>
        </w:rPr>
        <w:t xml:space="preserve"> osztályonkénti egyeztetést tartottam a hivatali munkatársa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9-én </w:t>
      </w:r>
      <w:r>
        <w:rPr>
          <w:rFonts w:cs="Arial" w:ascii="Arial" w:hAnsi="Arial"/>
        </w:rPr>
        <w:t>fogadtam Varga András intézményvezetőt.  Majd részt vettem a soron következő igazgatói reggelin a Lotus Therme könyvtárszalonjában. Közben a Zsolna megyei TDM tanulmányútja alkalmából Kepli József János alpolgármester úr mutatta be a római kori romkertet, az egregyi múzeumot és az Árpád-kori templomot. Délután fogadtam Sárvár, Bük és Zalakaros polgármestereit és TDM vezetőit. Ezután a hivatalban érintett munkatársakkal TAO ügyben egyeztettem. Majd a tervezőkkel és a hivatalban érintett munkatársakkal a Széchenyi utca felújítása ügyében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10-én</w:t>
      </w:r>
      <w:r>
        <w:rPr>
          <w:rFonts w:cs="Arial" w:ascii="Arial" w:hAnsi="Arial"/>
        </w:rPr>
        <w:t xml:space="preserve"> fogadtam a hévízi taxisokat a városközpontot érintő átalakítás ügyében. Ezután a közmeghallgatással kapcsolatos teendőket, feladatokat beszéltem meg a kabinet munkatársaival. Majd a Magyar Közút munkatársaival, a tervezőkkel és a hivatalban érintett munkatársakkal a Széchenyi utca felújítása ügyében egyeztettün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11-én</w:t>
      </w:r>
      <w:r>
        <w:rPr>
          <w:rFonts w:cs="Arial" w:ascii="Arial" w:hAnsi="Arial"/>
        </w:rPr>
        <w:t xml:space="preserve"> a közterületen való parkolással kapcsolatos rendelet módosítása ügyében egyeztettem a hivatalban érintett munkatársakkal, majd fogadtam Horváth Orsolyát, a Hévízi Turisztikai Nonprofit Kft. ügyvezetőjé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13-16-ig </w:t>
      </w:r>
      <w:r>
        <w:rPr>
          <w:rFonts w:cs="Arial" w:ascii="Arial" w:hAnsi="Arial"/>
        </w:rPr>
        <w:t xml:space="preserve">Kepli József János alpolgármester úrral részt vettünk az „orvosi rehabilitáció és adaptációs testnevelés aktuális kérdései Oroszországban és külföldön” 5. nemzetközi tudományos-gyakorlati konferencián, amely 2016. november 14-16-án került megrendezésre Szentpéterváron. A szervezők felkérésének megfelelően Hévíz városáról és az egyedülálló gyógy-tó értékeiről tartottam prezentációt. Kerekasztal-beszélgetés keretében a szentpétervári orvos egyetem vezetőségével a lehetséges együtt működésekről egyeztettünk. Külön megbeszélésen egyeztettem Magyarország Szentpétervári főkonzuljával Nagy-Rébék Ferenc úrral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17-én </w:t>
      </w:r>
      <w:r>
        <w:rPr>
          <w:rFonts w:cs="Arial" w:ascii="Arial" w:hAnsi="Arial"/>
        </w:rPr>
        <w:t>részt vettem és megnyitottam a Magyar Fürdőszövetség szakmai konferenciáját, ahol az egészségturizmus és a turizmus aktuális kérdéseiről, Hévíz város turizmusáról szóló előadást tartottam a Hotel Carbonában. Ezután a közterületen való parkolással kapcsolatos rendelet módosítása ügyében egyeztettem a hivatalban érintett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18-án</w:t>
      </w:r>
      <w:r>
        <w:rPr>
          <w:rFonts w:cs="Arial" w:ascii="Arial" w:hAnsi="Arial"/>
        </w:rPr>
        <w:t xml:space="preserve"> fogadtam a Lotus Hotel tulajdonosát, illetve a vele érkező üzletembereket. A Hotel Carbonában közös sajtótájékoztatót tartottam Prof. Géher Pállal, a Magyar Balneológiai Egyesület elnökével, Horváth Orsolyával, a Hévízi Turisztikai Nonprofit Kft. ügyvezetőjével és Prof. Umberto Solimen elnökkel, a Worldwide Federation of Hydrotherapy and Climatotherapy képviselőjével, majd ugyanitt megnyitottam az Off to Spa konferenciá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November 20-án vasárnap</w:t>
      </w:r>
      <w:r>
        <w:rPr>
          <w:rFonts w:cs="Arial" w:ascii="Arial" w:hAnsi="Arial"/>
        </w:rPr>
        <w:t xml:space="preserve"> Kepli József János alpolgármester úrral részt vettem </w:t>
      </w:r>
      <w:r>
        <w:rPr>
          <w:rFonts w:cs="Arial" w:ascii="Arial" w:hAnsi="Arial"/>
          <w:color w:val="000000"/>
        </w:rPr>
        <w:t xml:space="preserve">Lentiben </w:t>
      </w:r>
      <w:r>
        <w:rPr>
          <w:rFonts w:cs="Arial" w:ascii="Arial" w:hAnsi="Arial"/>
        </w:rPr>
        <w:t xml:space="preserve">az  </w:t>
      </w:r>
      <w:r>
        <w:rPr>
          <w:rFonts w:cs="Arial" w:ascii="Arial" w:hAnsi="Arial"/>
          <w:iCs/>
        </w:rPr>
        <w:t>európai uniós támogatással megvalósuló Thermal Hotel Balance**** avatásán és a hozzá kapcsolódó fürdőfejlesztési sajtótájékoztató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November 21-én</w:t>
      </w:r>
      <w:r>
        <w:rPr>
          <w:rFonts w:cs="Arial" w:ascii="Arial" w:hAnsi="Arial"/>
          <w:iCs/>
        </w:rPr>
        <w:t xml:space="preserve"> dr. Lukács Ferenc alpolgármester úr köszöntötte Benedek Józsefné szépkorút a Szent Lukács Idősek Otthonában. Közben rendkívüli képviselő-testületi ülést vezettem le, majd közmeghallgatást tartottam a képviselő-testület tagjaival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/>
        </w:rPr>
        <w:t>November 22-én</w:t>
      </w:r>
      <w:r>
        <w:rPr>
          <w:rFonts w:cs="Arial" w:ascii="Arial" w:hAnsi="Arial"/>
        </w:rPr>
        <w:t xml:space="preserve"> Kepli József János alpolgármester úrral fogad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zigány Sándor alsópáhoki polgármestert és dr. Puskás László címzetes főjegyzőt és egy képviselőt, valamint a hivatalban érintett munkatársakat, akikkel folytattuk az egyeztetést Rogner- jogvita lezárása ügyében. Ez idő alatt Őry Rózsa kabinetvezető asszony fogadta Shanghai kínai delegációját. A délelőtt folyamán Horváth Orsolyával, a Hévízi Turisztikai Nonprofit Kft. ügyvezetőjével és Lajkó Ferenccel, a Hévízi Szobakiadók Szövetségének elnökével sajtótájékoztatót tartottunk a magánszálláshelyek minőségfejlesztésére kiírt pályázatról, illetve aláírtuk a TDM egyesülettel e témában kötött együttműködési megállapodást. </w:t>
      </w:r>
      <w:r>
        <w:rPr>
          <w:rFonts w:cs="Arial" w:ascii="Arial" w:hAnsi="Arial"/>
          <w:lang w:eastAsia="hu-HU"/>
        </w:rPr>
        <w:t xml:space="preserve">Ezután </w:t>
      </w:r>
      <w:r>
        <w:rPr>
          <w:rFonts w:cs="Arial" w:ascii="Arial" w:hAnsi="Arial"/>
          <w:bCs/>
          <w:lang w:eastAsia="hu-HU"/>
        </w:rPr>
        <w:t>Budapestre utaztam, ahol a Schmidt ügyvédi iroda munkatársaival egyeztettem a „Rogner” szerződés ügyében, illetve turisztikai befektetőkkel találkoztam, akikkel a hévízi lehetőségekről beszéltem.</w:t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23-án</w:t>
      </w:r>
      <w:r>
        <w:rPr>
          <w:rFonts w:cs="Arial" w:ascii="Arial" w:hAnsi="Arial"/>
        </w:rPr>
        <w:t xml:space="preserve"> részt vettem a </w:t>
      </w:r>
      <w:r>
        <w:rPr>
          <w:rFonts w:eastAsia="Times New Roman" w:cs="Arial" w:ascii="Arial" w:hAnsi="Arial"/>
          <w:lang w:eastAsia="hu-HU"/>
        </w:rPr>
        <w:t xml:space="preserve">Hévíz Térsége Önkormányzati Területfejlesztési Társulás közgyűlésén. Délután egyeztettem Nagy Sándorné óvodavezetővel és </w:t>
      </w:r>
      <w:r>
        <w:rPr>
          <w:rFonts w:cs="Arial" w:ascii="Arial" w:hAnsi="Arial"/>
        </w:rPr>
        <w:t>a hivatalban érintett munkatársakkal.</w:t>
      </w:r>
    </w:p>
    <w:p>
      <w:pPr>
        <w:pStyle w:val="Normal"/>
        <w:overflowPunct w:val="false"/>
        <w:autoSpaceDE w:val="false"/>
        <w:spacing w:lineRule="auto" w:line="360" w:before="0" w:after="0"/>
        <w:ind w:hanging="851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/>
        </w:rPr>
        <w:t>November 24-én</w:t>
      </w:r>
      <w:r>
        <w:rPr>
          <w:rFonts w:cs="Arial" w:ascii="Arial" w:hAnsi="Arial"/>
          <w:bCs/>
          <w:lang w:eastAsia="hu-HU"/>
        </w:rPr>
        <w:t xml:space="preserve"> </w:t>
      </w:r>
      <w:r>
        <w:rPr>
          <w:rStyle w:val="St"/>
          <w:rFonts w:cs="Arial" w:ascii="Arial" w:hAnsi="Arial"/>
        </w:rPr>
        <w:t xml:space="preserve">dr. </w:t>
      </w:r>
      <w:r>
        <w:rPr>
          <w:rStyle w:val="Emphasis"/>
          <w:rFonts w:cs="Arial" w:ascii="Arial" w:hAnsi="Arial"/>
          <w:i w:val="false"/>
        </w:rPr>
        <w:t>Seszták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St"/>
          <w:rFonts w:cs="Arial" w:ascii="Arial" w:hAnsi="Arial"/>
        </w:rPr>
        <w:t xml:space="preserve">Miklós nemzeti fejlesztési miniszter úr fogadott Budapesten, majd </w:t>
      </w:r>
      <w:r>
        <w:rPr>
          <w:rFonts w:cs="Arial" w:ascii="Arial" w:hAnsi="Arial"/>
          <w:bCs/>
          <w:lang w:eastAsia="hu-HU"/>
        </w:rPr>
        <w:t>turisztikai befektetőkkel találkoztam, akikkel a hévízi lehetőségekről beszéltem.</w:t>
      </w:r>
    </w:p>
    <w:p>
      <w:pPr>
        <w:pStyle w:val="Normal"/>
        <w:overflowPunct w:val="false"/>
        <w:autoSpaceDE w:val="false"/>
        <w:spacing w:lineRule="auto" w:line="360" w:before="0" w:after="0"/>
        <w:ind w:hanging="851"/>
        <w:jc w:val="both"/>
        <w:textAlignment w:val="baseline"/>
        <w:rPr>
          <w:rStyle w:val="St"/>
          <w:rFonts w:ascii="Arial" w:hAnsi="Arial" w:cs="Arial"/>
        </w:rPr>
      </w:pPr>
      <w:r>
        <w:rPr/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November 25-én </w:t>
      </w:r>
      <w:r>
        <w:rPr>
          <w:rFonts w:eastAsia="Times New Roman" w:cs="Arial" w:ascii="Arial" w:hAnsi="Arial"/>
          <w:lang w:eastAsia="hu-HU"/>
        </w:rPr>
        <w:t>délelőtt fogadóórát tartottam, melyen 3 fő keresett fel.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keszthelyi Várkert Klinika avató ünnepségén Őry Rózsa kabinetvezető képviselt. A hévízi hungarikumok napja alkalmából emléktáblát avattam a Kis Helikon Hotelben, illetve délután a városi könyvtárban a helyi értéktár bizottság által összeállított okleveleket adtam át az érintetteknek.</w:t>
      </w:r>
      <w:r>
        <w:rPr>
          <w:rFonts w:eastAsia="Times New Roman" w:cs="Arial" w:ascii="Arial" w:hAnsi="Arial"/>
          <w:b/>
          <w:lang w:eastAsia="hu-HU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16:00Z</dcterms:created>
  <dc:creator>T-Cont Kft</dc:creator>
  <dc:description/>
  <cp:keywords/>
  <dc:language>en-US</dc:language>
  <cp:lastModifiedBy>Bencze-Németh Alexandra</cp:lastModifiedBy>
  <cp:lastPrinted>2016-11-25T11:29:00Z</cp:lastPrinted>
  <dcterms:modified xsi:type="dcterms:W3CDTF">2016-11-25T11:16:00Z</dcterms:modified>
  <cp:revision>2</cp:revision>
  <dc:subject/>
  <dc:title/>
</cp:coreProperties>
</file>