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118-1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anuár 26-ai nyilvános rende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Kepli József János főállású alpolgármester illetmény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 xml:space="preserve">Szervezési és Jogi Osztály 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Megtárgyalt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ország helyi önkormányzatairól szóló 2011. évi CLXXXIX. törvény (továbbiakban: Mötv.) módosításáról szóló 2016. évi CLXXXV. törvény 2017. január 1. naptól módosította a polgármesterek díjazására vonatkozó szabályoka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ötv. 80. §  (1) bekezdése alapján a főállású alpolgármester illetményének összegét a polgármester illetménye 70 - 90%-a közötti összegben a képviselő-testület állapítj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polgármesteri illetményt jelen ülésén módosította 2017. január 1. naptól 548.400 Ft összeg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ódosítás következményeként javaslom a Kepli József János főállású alpolgármester illetményét is módos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avaslom, hogy a Képviselő-testület az alpolgármester illetményét a polgármesteri illetmény 90%-ában, azaz 493.560 Ft összegben állapíts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ötv. 80. § (3) bekezdése értelmében a főállású alpolgármester havonta az illetményének 15%-ában meghatározott összegű költségtérítésre jogosu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lpolgármesteri illetmény módosítás miatt szükséges a költségtérítése módosítása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 jogszabályi hivatkozás szerint, az illetménymódosítást követően az alpolgármester költségtérítése 74.034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szolgálati tisztviselőkről szóló 2011. évi CXCIX törvény 131. § (1) bekezdése értelmében az illetményt száz forintra kerekítve kell megállapítani. A kerekítés nem minősül munkáltatói intézkedésen alapuló, az általánostól eltérő illetmény-megállapításnak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polgármester bére és költségtérítése a fenti rendelkezés szerint szerepel az előterjesztés határozati javaslatában. 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 Tisztelt Képviselő-testületet az előterjesztés megvitatására a határozati javaslat elfogadására. A döntés egyszerű szótöbbséget igényel.</w:t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, a Magyarország helyi önkormányzatairól szóló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 xml:space="preserve">2011. évi CLXXXIX. törvény (a továbbiakban: Mötv.) </w:t>
        </w:r>
        <w:r>
          <w:rPr>
            <w:rStyle w:val="InternetLink"/>
            <w:rFonts w:cs="Arial" w:ascii="Arial" w:hAnsi="Arial"/>
          </w:rPr>
          <w:t>80. §  (1) bekezdése a</w:t>
        </w:r>
      </w:hyperlink>
      <w:r>
        <w:rPr>
          <w:rFonts w:cs="Arial" w:ascii="Arial" w:hAnsi="Arial"/>
        </w:rPr>
        <w:t>lapján, Kepli József János főállású alpolgármester havi illetményét, 2017. január 1. naptól 493.600 forintban állapí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epli József János alpolgármester részére az Mötv. Mötv. 80. § (3) bekezdése alapján 2017. január 1. naptól 74.000 forint költségtérítést állapít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jegyzőt az alpolgármester illetményének, költségtérítésének folyósításával kapcsolatos intézkedése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1135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uj.jogtar.hu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08:00Z</dcterms:created>
  <dc:creator>Hévíz Város Önkormányzat Polgármesteri Hivatal</dc:creator>
  <dc:description/>
  <cp:keywords/>
  <dc:language>en-US</dc:language>
  <cp:lastModifiedBy>Dr Tüske Róbert</cp:lastModifiedBy>
  <cp:lastPrinted>2016-01-20T08:39:00Z</cp:lastPrinted>
  <dcterms:modified xsi:type="dcterms:W3CDTF">2017-01-13T10:08:00Z</dcterms:modified>
  <cp:revision>2</cp:revision>
  <dc:subject/>
  <dc:title>Iktatószám:</dc:title>
</cp:coreProperties>
</file>