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7. március 30-ai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Parkoló kialakítás az Aquamarin Szállodaipari Kft. telkén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Olt István városfejlesztési osztályvezet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11/2017. (I.26.) határozatában elrendelte </w:t>
      </w:r>
      <w:r>
        <w:rPr>
          <w:rFonts w:eastAsia="Times New Roman" w:cs="Arial" w:ascii="Arial" w:hAnsi="Arial"/>
          <w:lang w:eastAsia="hu-HU"/>
        </w:rPr>
        <w:t>az Aquamarin Szállodaipari Kft. tulajdonában levő Hévíz 1088/3. hrsz-ú ingatlanának megosztását, úgy, hogy a megosztással az ingatlannak a Széchenyi utca felőli részén akkora méretű ingatlan kerüljön kialakításra, amelyen a Széchenyi utca átalakítása során megszűnő parkolóhelyek kiváltása megvalósulhasso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áros fő közlekedési ütőerének számító, jelentős gyalogos és gépjárműforgalmat bonyolító Széchenyi utca felújítása, gyalogosbaráttá tétele kiemelt feladat. Ugyanakkor előrelátó tervezést igényel, mivel a város legforgalmasabb utcája, számos szolgáltatás érhető el azon keresztül, így egy elhúzódó, a forgalmat akadályozó, számos kellemetlenséget okozó felújítás az érintettek számára nehezen elfogadható. Az utca jelenleg a Magyar Közút Nonprofit Zrt. kezelésében van, akivel a felújítás és a későbbi önkormányzati tulajdonba vételével kapcsolatban folynak az egyeztető tárgyalások.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utca jelenlegi állapota egy komplex rekonstrukciót követel meg, amely az alábbi főbb elemekből áll össze:</w:t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 csapadékvíz-elvezetési rendszer felújítása: a csapadékvíz jelenleg az utca szélén futó lefedett árokban folyik el, amely terhelése meghaladja a befogadóképességét, így nagyobb keresztmetszetű, zárt csapadékelvezetési rendszer kiépítése szükséges</w:t>
      </w:r>
    </w:p>
    <w:p>
      <w:pPr>
        <w:pStyle w:val="Nincstrkz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rintett ivóvízhálózat elöregedett, így annak egyidejű felújítása indokolt</w:t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z utcakép rendezése: elsősorban a jelenlegi légkábelek föld alá vitelével és korszerű, energia hatékony és esztétikus kandeláberek kihelyezésével és az utca zöldfelületei minőségének javításával, fák ültetésével</w:t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járdák szélesítése, sétánnyá alakítása</w:t>
      </w:r>
    </w:p>
    <w:p>
      <w:pPr>
        <w:pStyle w:val="Nincstrkz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kolat-felújítás.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jc w:val="both"/>
        <w:rPr/>
      </w:pPr>
      <w:r>
        <w:rPr>
          <w:rFonts w:cs="Arial" w:ascii="Arial" w:hAnsi="Arial"/>
          <w:sz w:val="22"/>
          <w:szCs w:val="22"/>
        </w:rPr>
        <w:t>A fenti tervezési program alapján a pálya szerkezet szélessége 7,0 m-re változik, azaz parkoló-helyek az utca nyomvonalán megszűnnek.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jc w:val="both"/>
        <w:rPr/>
      </w:pPr>
      <w:r>
        <w:rPr>
          <w:rFonts w:cs="Arial" w:ascii="Arial" w:hAnsi="Arial"/>
          <w:sz w:val="22"/>
          <w:szCs w:val="22"/>
        </w:rPr>
        <w:t>A parkolási gondok enyhítése érdekében célszerű lenne az Aquamarin Kft. 1088/3 hrsz -ú ingatlanán a Széchenyi utca átalakítása során megszűnő 54 db parkolóhelyet kiváltani.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jc w:val="both"/>
        <w:rPr/>
      </w:pPr>
      <w:r>
        <w:rPr>
          <w:rFonts w:cs="Arial" w:ascii="Arial" w:hAnsi="Arial"/>
          <w:sz w:val="22"/>
          <w:szCs w:val="22"/>
        </w:rPr>
        <w:t>A parkolók alkalmasak lennének a Víztorony későbbi hasznosítása során, annak parkolóhellyel történő ellátásra, illetve a Sportcsarnokban tartott rendezvények látogatói gépjárművének elhelyezésére, valamint enyhíteni lehetne a Széchenyi utca és az Illyés Gyula Általános Iskola parkolási gondjait. Ugyanakkor természetesen a szálloda számára is alkalmas parkoló lehet.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jc w:val="both"/>
        <w:rPr/>
      </w:pPr>
      <w:r>
        <w:rPr>
          <w:rFonts w:cs="Arial" w:ascii="Arial" w:hAnsi="Arial"/>
          <w:sz w:val="22"/>
          <w:szCs w:val="22"/>
        </w:rPr>
        <w:t>A 11/2017. (I.26.) Kt határozat koncepciójától eltérve javaslom a parkolóhelyek kialakítását.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jc w:val="both"/>
        <w:rPr/>
      </w:pPr>
      <w:r>
        <w:rPr>
          <w:rFonts w:cs="Arial" w:ascii="Arial" w:hAnsi="Arial"/>
          <w:sz w:val="22"/>
          <w:szCs w:val="22"/>
        </w:rPr>
        <w:t>Nincs szükség ugyanis az ingatlan megosztására, az ingatlannak a Széchenyi utcához közelebb eső területén van lehetőség a parkolóhelyek kialakítására, azzal, hogy a tervezési feladatok ellátására az Aquamarin Kft. saját költségvetése terhére bíz meg tervezőt. A tervezés során figyelemmel kell lenni arra, hogy az ingatlanon meglévő utat meg kell hagyni és a parkolóhelyek szilárd burkolatúak legyenek. Előzetes felmérés alapján a tervezés becsült költsége, (engedélyes+kiviteli terv) Bruttó 2 794 000 Ft.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i javaslatban kérem a 11/2017. (I.26.) Kt határozat hatályon kívül helyezését, mivel annak végrehajtására nem kerül so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en. A határozathozatal egyszerű szótöbbséget igényel. A határozat egyedi határozat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/>
      </w:pPr>
      <w:r>
        <w:rPr>
          <w:rFonts w:eastAsia="Times New Roman" w:cs="Arial" w:ascii="Arial" w:hAnsi="Arial"/>
          <w:b/>
          <w:bCs/>
        </w:rPr>
        <w:t>(amely az Aquamarin Szállodaipari Kft  …./2017. (……….) számú határozatának minősül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20" w:hanging="436"/>
        <w:jc w:val="both"/>
        <w:rPr/>
      </w:pPr>
      <w:r>
        <w:rPr>
          <w:rFonts w:eastAsia="Times New Roman" w:cs="Arial" w:ascii="Arial" w:hAnsi="Arial"/>
          <w:bCs/>
        </w:rPr>
        <w:t>1.</w:t>
        <w:tab/>
      </w:r>
      <w:r>
        <w:rPr>
          <w:rFonts w:cs="Arial" w:ascii="Arial" w:hAnsi="Arial"/>
        </w:rPr>
        <w:t>Hévíz Város Önkormányzat Képviselő-testülete a 11/2017. (I.26.) Kt határozatot hatályon kívül helyezi.</w:t>
      </w:r>
    </w:p>
    <w:p>
      <w:pPr>
        <w:pStyle w:val="Normal"/>
        <w:spacing w:lineRule="auto" w:line="240" w:before="0" w:after="0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436"/>
        <w:jc w:val="both"/>
        <w:rPr/>
      </w:pPr>
      <w:r>
        <w:rPr>
          <w:rFonts w:eastAsia="Times New Roman" w:cs="Arial" w:ascii="Arial" w:hAnsi="Arial"/>
          <w:bCs/>
        </w:rPr>
        <w:t>2.</w:t>
        <w:tab/>
        <w:t xml:space="preserve">A Képviselő-testület az Aquamarin Szállodaipari Kft. </w:t>
      </w:r>
      <w:r>
        <w:rPr>
          <w:rFonts w:cs="Arial" w:ascii="Arial" w:hAnsi="Arial"/>
          <w:bCs/>
        </w:rPr>
        <w:t>(8380 Hévíz, Honvéd. u. 14.) le</w:t>
      </w:r>
      <w:r>
        <w:rPr>
          <w:rFonts w:cs="Arial" w:ascii="Arial" w:hAnsi="Arial"/>
        </w:rPr>
        <w:t xml:space="preserve">gfőbb szerve hatáskörében eljárva elrendeli </w:t>
      </w:r>
      <w:r>
        <w:rPr>
          <w:rFonts w:eastAsia="Times New Roman" w:cs="Arial" w:ascii="Arial" w:hAnsi="Arial"/>
          <w:lang w:eastAsia="hu-HU"/>
        </w:rPr>
        <w:t>a Társaság tulajdonában lévő Hévíz 1088/3. hrsz-ú ingatlanon 54 db parkolóhely kialakítását.</w:t>
      </w:r>
    </w:p>
    <w:p>
      <w:pPr>
        <w:pStyle w:val="Normal"/>
        <w:spacing w:lineRule="auto" w:line="240" w:before="0" w:after="0"/>
        <w:ind w:left="720" w:hanging="43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436"/>
        <w:jc w:val="both"/>
        <w:rPr/>
      </w:pPr>
      <w:r>
        <w:rPr>
          <w:rFonts w:cs="Arial" w:ascii="Arial" w:hAnsi="Arial"/>
        </w:rPr>
        <w:t>2.</w:t>
        <w:tab/>
        <w:t>A Képviselő-testület felkéri a Társaság ügyvezetőjét, hogy a Társaság eredménytartaléka terhére terveztesse meg a parkolóhely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709" w:hanging="425"/>
        <w:jc w:val="both"/>
        <w:rPr/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sz w:val="22"/>
          <w:szCs w:val="22"/>
        </w:rPr>
        <w:t>A tervezés során figyelemmel kell lenni arra, hogy az ingatlanon meglévő utat meg kell hagyni és a parkolóhelyek szilárd burkolatúak legye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Czurda Gábor ügyvezető igazgató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május 31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Czurda Gábo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98" w:bottom="8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VFO/121-3/2017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VFO/121-3/2017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character" w:styleId="NincstrkzChar">
    <w:name w:val="Nincs térköz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19:00Z</dcterms:created>
  <dc:creator>T-Cont Kft</dc:creator>
  <dc:description/>
  <cp:keywords/>
  <dc:language>en-US</dc:language>
  <cp:lastModifiedBy>Dr Tüske Róbert</cp:lastModifiedBy>
  <cp:lastPrinted>2015-04-24T12:05:00Z</cp:lastPrinted>
  <dcterms:modified xsi:type="dcterms:W3CDTF">2017-03-21T12:20:00Z</dcterms:modified>
  <cp:revision>3</cp:revision>
  <dc:subject/>
  <dc:title/>
</cp:coreProperties>
</file>