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zám: …./2017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Hévíz Város Önkormányz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azdasági Műszaki Ellátó Szerveze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8380 Hévíz, Kossuth L. u. 4/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ZERVEZETI ÉS MŰKÖDÉS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ZABÁLYZ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Jóváhagyta:</w:t>
      </w:r>
      <w:r>
        <w:rPr>
          <w:rFonts w:cs="Arial" w:ascii="Arial" w:hAnsi="Arial"/>
          <w:sz w:val="22"/>
          <w:szCs w:val="22"/>
        </w:rPr>
        <w:t xml:space="preserve"> Hévíz Város Önkormányzat Képviselő-testülete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 / 2017. (V….) számú határozatával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lyos</w:t>
      </w:r>
      <w:r>
        <w:rPr>
          <w:rFonts w:cs="Arial" w:ascii="Arial" w:hAnsi="Arial"/>
          <w:sz w:val="22"/>
          <w:szCs w:val="22"/>
        </w:rPr>
        <w:t>: 2017. június 1-tő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>
          <w:rFonts w:cs="Arial" w:ascii="Arial" w:hAnsi="Arial"/>
          <w:b/>
          <w:bCs/>
          <w:sz w:val="22"/>
          <w:szCs w:val="22"/>
        </w:rPr>
        <w:t>Hévíz Város Önkormányz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azdasági Műszaki Ellátó Szerveze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ervezeti és Működési Szabályzat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közigazgatási területén lévő városüzemeltetési, kommunális, egészségügyi, közművelődési, szociális feladatokat ellátó intézményei folyamatos működtetésének biztosítására Gazdasági Műszaki Ellátó Szervezetet hozott létr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tevékenységet az alábbi fontosabb jogszabályok szabályozzák: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>A mindenkori költségvetési törvény,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 Magyarország helyi önkormányzatairól szóló 2011. évi CLXXXIX. Törvény (Mötv.) 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ámvitelről szóló, többször módosított 2000. évi C. törvény (Szt.),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r>
        <w:rPr>
          <w:rFonts w:cs="Arial" w:ascii="Arial" w:hAnsi="Arial"/>
          <w:bCs/>
          <w:sz w:val="22"/>
          <w:szCs w:val="22"/>
        </w:rPr>
        <w:t>2011. évi CXCV.</w:t>
      </w:r>
      <w:r>
        <w:rPr>
          <w:rFonts w:cs="Arial" w:ascii="Arial" w:hAnsi="Arial"/>
          <w:sz w:val="22"/>
          <w:szCs w:val="22"/>
        </w:rPr>
        <w:t xml:space="preserve"> törvény (Áht.),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amháztartásról szóló törvény végrehajtásáról rendelkező 368/2011.(XII. 31.) kormányrendelet (Ávr.),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i szervek belső kontrollrendszeréről és a belső ellenőrzésről szóló 370/2011. (XII.31.) kormányrendelet (Bkr.)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amháztartás számviteléről szóló, többször módosított 4/2013.(I. 11.) kormányrendelet,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alkalmazottak jogállásáról szóló 1992. évi XXXIII. Törvény (Kjt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9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A Szervezeti és Működési Szabályzat cél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vezeti és Működési Szabályzat (továbbiakban SZMSZ) célja, hogy rögzítse az intézmény adatait és szervezeti felépítését, a vezetők és alkalmazottak feladatait és jogköreit, az intézmény működési szabály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ennek megfelelően tartalmazza a következőket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szervezeti felépítésének leírásá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a szervezeti ábrát, szervezeti formá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lső szervezeti tagozódást, a szervezeti egységek megnevezését és feladatköré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vezeti egységek szakmai együttműködésének, az esetleges helyettesítéseknek a rendjé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az intézmény irányítási és működési rendjével kapcsolatos kérdéseket, ideértve a munkáltatói jogok gyakorlásának rendj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Az SZMSZ hatály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személyi hatálya kiterje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foglalkoztatottjair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i szolgáltatást igénybe vevők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időbeli hatálya a személyi hatálynál meghatározott személyekre a szabályzat fenntartó által történő jóváhagyásával kezdődik, és hatályon kívül helyezésével szűnik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Az SZMSZ elkészítésének rend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nek – a mindenkori jogszabályi előírásoknak megfelelően - kell elkészítenie a Szervezeti és Működési Szabályzatát. Az SZMSZ-t az intézmény vezetője készíti el, és az intézmény fenntartójának jóváhagyásával válik érvényess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ntézmény legfontosabb adat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 Az intézmény neve, címe:</w:t>
      </w:r>
      <w:r>
        <w:rPr>
          <w:rFonts w:cs="Arial" w:ascii="Arial" w:hAnsi="Arial"/>
          <w:sz w:val="22"/>
          <w:szCs w:val="22"/>
        </w:rPr>
        <w:tab/>
        <w:tab/>
        <w:t xml:space="preserve">Hévíz Város Önkormányzat 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dasági Műszaki Ellátó Szerveze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Az intézmény rövid neve</w:t>
      </w:r>
      <w:r>
        <w:rPr>
          <w:rFonts w:cs="Arial" w:ascii="Arial" w:hAnsi="Arial"/>
          <w:sz w:val="22"/>
          <w:szCs w:val="22"/>
        </w:rPr>
        <w:t xml:space="preserve">:  </w:t>
        <w:tab/>
        <w:tab/>
        <w:t>GAMES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 Az intézmény székhelye:</w:t>
      </w:r>
      <w:r>
        <w:rPr>
          <w:rFonts w:cs="Arial" w:ascii="Arial" w:hAnsi="Arial"/>
          <w:sz w:val="22"/>
          <w:szCs w:val="22"/>
        </w:rPr>
        <w:tab/>
        <w:tab/>
        <w:t>8380 Hévíz, Kossuth L. u. 4/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a) Az intézmény alapításának ideje: </w:t>
      </w:r>
      <w:r>
        <w:rPr>
          <w:rFonts w:cs="Arial" w:ascii="Arial" w:hAnsi="Arial"/>
          <w:sz w:val="22"/>
          <w:szCs w:val="22"/>
        </w:rPr>
        <w:t>1986. március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b) Az alapító okirat kelte, száma:</w:t>
      </w:r>
      <w:r>
        <w:rPr>
          <w:rFonts w:cs="Arial" w:ascii="Arial" w:hAnsi="Arial"/>
          <w:sz w:val="22"/>
          <w:szCs w:val="22"/>
        </w:rPr>
        <w:t xml:space="preserve"> 2014. május 13.  152./2014.(V.14.) Kt. hat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 a) Az intézmény alapítója:</w:t>
      </w:r>
      <w:r>
        <w:rPr>
          <w:rFonts w:cs="Arial" w:ascii="Arial" w:hAnsi="Arial"/>
          <w:sz w:val="22"/>
          <w:szCs w:val="22"/>
        </w:rPr>
        <w:tab/>
        <w:tab/>
        <w:t>Nagyközségi Közös Tanács V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8380. Hévíz, Kossuth L. u. 4/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b) Jogutód, az intézmény jelenlegi fenntartój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Hévíz Város Önkormányza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8380. Hévíz, Kossuth L. u.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Az intézmény irányító szerve: </w:t>
        <w:tab/>
      </w:r>
      <w:r>
        <w:rPr>
          <w:rFonts w:cs="Arial" w:ascii="Arial" w:hAnsi="Arial"/>
          <w:bCs/>
          <w:sz w:val="22"/>
          <w:szCs w:val="22"/>
        </w:rPr>
        <w:t>Hévíz Város Önkormányzat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Képviselő-testület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8380 Hévíz, Kossuth L. u. 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 Az intézmény működési területe: </w:t>
      </w:r>
      <w:r>
        <w:rPr>
          <w:rFonts w:cs="Arial" w:ascii="Arial" w:hAnsi="Arial"/>
          <w:bCs/>
          <w:sz w:val="22"/>
          <w:szCs w:val="22"/>
        </w:rPr>
        <w:t>Hévíz város közigazgatási terület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7. Az intézmény törzsszáma:</w:t>
        <w:tab/>
      </w:r>
      <w:r>
        <w:rPr>
          <w:rFonts w:cs="Arial" w:ascii="Arial" w:hAnsi="Arial"/>
          <w:sz w:val="22"/>
          <w:szCs w:val="22"/>
        </w:rPr>
        <w:tab/>
        <w:t>434551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8. Az intézmény adószáma:</w:t>
      </w:r>
      <w:r>
        <w:rPr>
          <w:rFonts w:cs="Arial" w:ascii="Arial" w:hAnsi="Arial"/>
          <w:sz w:val="22"/>
          <w:szCs w:val="22"/>
        </w:rPr>
        <w:tab/>
        <w:tab/>
        <w:t>15434555-2-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Az intézmény számlavezetője:</w:t>
      </w:r>
      <w:r>
        <w:rPr>
          <w:rFonts w:cs="Arial" w:ascii="Arial" w:hAnsi="Arial"/>
          <w:sz w:val="22"/>
          <w:szCs w:val="22"/>
        </w:rPr>
        <w:tab/>
        <w:t>OTP Bank Nyrt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11743039-1543455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Az intézmény telephelyei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GAMESZ telephely</w:t>
        <w:tab/>
        <w:tab/>
        <w:t>8380 Hévíz, Zrínyi u. 148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Rendezvényudvar – Piac</w:t>
        <w:tab/>
        <w:t>8380 Hrsz. 1621, 1622, 1623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- Temető</w:t>
        <w:tab/>
        <w:tab/>
        <w:tab/>
        <w:t>8380 Hévíz, Büki u. Hrsz. 1223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sz w:val="22"/>
          <w:szCs w:val="22"/>
        </w:rPr>
        <w:t>11. a.) Az intézmény alaptevékenységi szakágazata:</w:t>
      </w:r>
    </w:p>
    <w:p>
      <w:pPr>
        <w:pStyle w:val="Normal"/>
        <w:ind w:left="993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41117 Kormányzati és önkormányzati intézmények ellátó, kisegítő szolgálatai</w:t>
      </w:r>
    </w:p>
    <w:p>
      <w:pPr>
        <w:pStyle w:val="Normal"/>
        <w:ind w:left="993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i szerv közfeladata, szakmai alaptevékenysége kormányzati funkció szerinti megjelölése:</w:t>
      </w:r>
    </w:p>
    <w:p>
      <w:pPr>
        <w:pStyle w:val="TextBody"/>
        <w:ind w:left="720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20" w:hanging="12"/>
        <w:rPr/>
      </w:pPr>
      <w:r>
        <w:rPr>
          <w:rFonts w:cs="Arial" w:ascii="Arial" w:hAnsi="Arial"/>
          <w:b/>
          <w:sz w:val="22"/>
          <w:szCs w:val="22"/>
        </w:rPr>
        <w:t>Megnevezés</w:t>
        <w:tab/>
        <w:tab/>
        <w:tab/>
        <w:tab/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mető-fenntartás és működtetés</w:t>
        <w:tab/>
        <w:tab/>
        <w:t>0133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s szerv részére végzett pénzügyi-gazdálkodási,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zemeltetési, egyéb szolgáltatások</w:t>
        <w:tab/>
        <w:tab/>
        <w:t xml:space="preserve"> 013360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utak, hidak, alagutak üzemeltetése, fenntartása</w:t>
        <w:tab/>
        <w:t xml:space="preserve">  04516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oló, garázs üzemeltetése, fenntartása</w:t>
        <w:tab/>
        <w:tab/>
        <w:t>04517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em veszélyes (települési)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gyűjtése, szállítása, átrakása</w:t>
        <w:tab/>
        <w:tab/>
        <w:t>05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ztermelés, - kezelés, - ellátás</w:t>
        <w:tab/>
        <w:tab/>
        <w:t>063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öldterület-kezelés</w:t>
        <w:tab/>
        <w:tab/>
        <w:t>06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ros-, községgazdálkodási egyéb szolgáltatások</w:t>
        <w:tab/>
        <w:t>06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Üdülői szálláshely-szolgáltatás és étkeztetés</w:t>
        <w:tab/>
        <w:tab/>
        <w:t>08107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gyéb szabadidős szolgáltatás</w:t>
        <w:tab/>
        <w:tab/>
        <w:t>08609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025" w:leader="none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ermekétkeztetés köznevelési intézményben</w:t>
        <w:tab/>
        <w:tab/>
        <w:t>096015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helyi étkeztetés köznevelési intézményben</w:t>
        <w:tab/>
        <w:tab/>
        <w:t>096025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ermekétkeztetés bölcsődében</w:t>
        <w:tab/>
        <w:tab/>
        <w:t>104035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helyi étkeztetés bölcsődében</w:t>
        <w:tab/>
        <w:tab/>
        <w:t>10403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evékenységek, feladatok forrásait az intézmény mindenkor hatályos költségvetése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vállalkozási tevékenységet nem folyt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Az intézmény jogállás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intézmény, melyet az igazgató képvisel, gazdasági szervezettel rendelkező költségvetési szerv, előirányzatai felett teljes jogkörrel rendelkezik. Ellátja az alapító okiratban meghatározott alaptevékenységek gazdasági-pénzügyi feladatait, valamint az intézményhez rendelt, gazdasági szervezettel nem rendelkező költségvetési szervek részére azon feladatokat, amelyet az intézmények között megkötött – felügyeleti szerv által jóváhagyott – munkamegosztási megállapodás tartalmaz.</w:t>
      </w:r>
    </w:p>
    <w:p>
      <w:pPr>
        <w:pStyle w:val="Szvegtrzs3"/>
        <w:rPr/>
      </w:pPr>
      <w:r>
        <w:rPr>
          <w:rFonts w:cs="Arial" w:ascii="Arial" w:hAnsi="Arial"/>
          <w:b w:val="false"/>
          <w:sz w:val="22"/>
          <w:szCs w:val="22"/>
        </w:rPr>
        <w:t>Az intézményhez rendelt, előirányzatok felett teljes jogkörrel rendelkező költségvetési szervek a következő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nszvik Teréz Napközi Otthonos Óvoda</w:t>
        <w:tab/>
        <w:tab/>
        <w:t>8380 Hévíz, Sugár u. 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óf I. Festetics György Művelődési Központ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árosi Könyvtár és Muzeális Gyűjtemény</w:t>
        <w:tab/>
        <w:tab/>
        <w:t>8380 Hévíz, Rákóczi u. 17-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éz Anya Szociális Integrált Intézmény</w:t>
        <w:tab/>
        <w:tab/>
        <w:t>8380 Hévíz, Szent A. u. 11/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GAMESZ szervezeti felépí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felépítését, alá- és fölérendeltséget, illetőleg munkamegosztását szemléltető szervezeti ábrát az SZMSZ. 2. számú melléklete, az engedélyezett létszámkeretét a mindenkor hatályos költségvetési rendelet tartalmazza. A munkáltatói feladatokat az igazgató látja el, helyettese a műszaki főelőad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az alábbi szervezeti egységekre tagolódik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Gazdasági-pénzügyi csopor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szaki csopor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Zöldterületi és köztisztasági csopor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ESZ konyha, éttere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kai dolgozók csoport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személyi állománya: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Gazdasági-pénzügyi csoport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ab/>
        <w:t>- Részlegvezető - igazgató</w:t>
        <w:tab/>
        <w:tab/>
        <w:tab/>
        <w:tab/>
        <w:tab/>
        <w:t>1 fő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ab/>
        <w:t>- Gazdasági vezető</w:t>
        <w:tab/>
        <w:tab/>
        <w:tab/>
        <w:tab/>
        <w:tab/>
        <w:tab/>
        <w:t>1 fő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ab/>
        <w:t>- Gazdasági főelőadó csoportvezető</w:t>
        <w:tab/>
        <w:tab/>
        <w:tab/>
        <w:tab/>
        <w:t>1 fő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Könyvelő</w:t>
        <w:tab/>
        <w:tab/>
        <w:tab/>
        <w:tab/>
        <w:tab/>
        <w:tab/>
        <w:tab/>
        <w:t>4 fő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gyéb ügyintéző</w:t>
        <w:tab/>
        <w:tab/>
        <w:tab/>
        <w:tab/>
        <w:tab/>
        <w:tab/>
        <w:t>2 fő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Műszaki csopo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űszaki főelőadó – igazgatóhelyettes</w:t>
        <w:tab/>
        <w:tab/>
        <w:tab/>
        <w:t>1 fő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gyéb ügyintéző (műszaki)</w:t>
        <w:tab/>
        <w:tab/>
        <w:tab/>
        <w:tab/>
        <w:tab/>
        <w:t>1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Vízvezeték szerelő</w:t>
        <w:tab/>
        <w:tab/>
        <w:tab/>
        <w:tab/>
        <w:tab/>
        <w:tab/>
        <w:t>1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Asztalos</w:t>
        <w:tab/>
        <w:tab/>
        <w:tab/>
        <w:tab/>
        <w:tab/>
        <w:tab/>
        <w:tab/>
        <w:t>2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Lakatos</w:t>
        <w:tab/>
        <w:tab/>
        <w:tab/>
        <w:tab/>
        <w:tab/>
        <w:tab/>
        <w:tab/>
        <w:t>2 f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Festő-mázoló</w:t>
        <w:tab/>
        <w:tab/>
        <w:tab/>
        <w:tab/>
        <w:tab/>
        <w:tab/>
        <w:t>2 f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Villanyszerelő</w:t>
        <w:tab/>
        <w:tab/>
        <w:tab/>
        <w:tab/>
        <w:tab/>
        <w:tab/>
        <w:t>1 f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Kőműves </w:t>
        <w:tab/>
        <w:tab/>
        <w:tab/>
        <w:tab/>
        <w:tab/>
        <w:tab/>
        <w:tab/>
        <w:t>1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3.Zöldterületi és köztisztasági csopo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Zöldterületi és köztisztasági csoportvezető</w:t>
        <w:tab/>
        <w:tab/>
        <w:t>1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áj- és kertépítész mérnök</w:t>
        <w:tab/>
        <w:tab/>
        <w:tab/>
        <w:tab/>
        <w:tab/>
        <w:t>1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Egyéb képesített fizikai dolgozó (zöldterület)    </w:t>
        <w:tab/>
        <w:tab/>
        <w:t>18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gyéb képesített fizikai dolgozó (köztisztaság)</w:t>
        <w:tab/>
        <w:tab/>
        <w:t>5 f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Egyéb képesített fizikai dolgozó (temető)</w:t>
        <w:tab/>
        <w:tab/>
        <w:tab/>
        <w:t>1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4.GAMESZ konyha és étter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Élelmezés vezető-dietetikus csoportvezető</w:t>
        <w:tab/>
        <w:tab/>
        <w:t>1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Élelmezésvezető helyettes</w:t>
        <w:tab/>
        <w:tab/>
        <w:tab/>
        <w:tab/>
        <w:tab/>
        <w:t>1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Adminisztrátor</w:t>
        <w:tab/>
        <w:tab/>
        <w:tab/>
        <w:tab/>
        <w:tab/>
        <w:tab/>
        <w:t>1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gyéb ügyviteli dolgozó</w:t>
        <w:tab/>
        <w:tab/>
        <w:tab/>
        <w:tab/>
        <w:tab/>
        <w:t>1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Konyhafőnök (főszakács)</w:t>
        <w:tab/>
        <w:tab/>
        <w:tab/>
        <w:tab/>
        <w:tab/>
        <w:t>1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zakács</w:t>
        <w:tab/>
        <w:tab/>
        <w:tab/>
        <w:tab/>
        <w:tab/>
        <w:tab/>
        <w:tab/>
        <w:t>5 f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Konyhalány</w:t>
        <w:tab/>
        <w:tab/>
        <w:tab/>
        <w:tab/>
        <w:tab/>
        <w:t xml:space="preserve">       </w:t>
        <w:tab/>
        <w:tab/>
        <w:t>12 f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Egyéb képesített fizikai dolgozó (hentes)</w:t>
        <w:tab/>
        <w:t xml:space="preserve">       </w:t>
        <w:tab/>
        <w:tab/>
        <w:t>0,5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Technikai dolgozók csoport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Egyéb képesített műszaki dolgozó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(takarító, portás)</w:t>
        <w:tab/>
        <w:tab/>
        <w:tab/>
        <w:t>4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észlegvezető / igazgat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t az igazgató vezeti, akit pályázat útján, a Közalkalmazottak jogállásáról szóló 1992. évi XXXIII. tv. 23. §. (3) bekezdése alapján határozott időre (5 évre) a Képviselő-testület nevez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polgármester közvetlen irányításával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i az intézményt külső szervek elő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i szerv vezetője felelő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adatai ellátásához a költségvetési szerv vagyonkezelésébe, használatába adott vagyon rendeltetésszerű igénybevételéért, az alapító okiratban előírt tevékenységek jogszabályban meghatározott követelményeknek megfelelő ellátásáért, a költségvetési szerv gazdálkodásában a szakmai hatékonyság és a gazdaságosság követelményeinek érvényesítéséért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i, beszámolási, információszolgáltatási kötelezettség teljesítéséért és hitelességéért, a gazdálkodási lehetőségek és a kötelezettségek összhangjáér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a munkáltatói jogok gyakorlásáért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működését érintő jogszabályokban, önkormányzati rendeletekben s döntésekben a vezető részére előírt feladatokért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olyamatba épített, előzetes és utólagos vezetői ellenőrzés megszervezéséért és hatékony működéséért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védelemért, a közegészségügyi előírások betartásáért és betartatásáér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a működéshez szükséges személyi és tárgyi munkafeltételek biztosításáért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hez rendelt költségvetési szervekkel történő kapcsolattartásért.</w:t>
      </w:r>
    </w:p>
    <w:p>
      <w:pPr>
        <w:pStyle w:val="Normal"/>
        <w:ind w:left="14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gazgatói feladatokat a részlegvezető látja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mlített feladatok mellett általános teendői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i, szervezi, irányítja és ellenőrzi az intézmény üzemeltetési, műszaki és gazdasági egységeinek működésé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szervezi az intézmény belső kontrollrendszerének kialakítását és működtetésé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ndoskodik az intézmény működését segítő kötelezően előírt szabályzatok elkészítéséről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akorolja az intézmény kötelezettségvállalását, kifizetések teljesítésének utalványozásá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2"/>
          <w:szCs w:val="22"/>
        </w:rPr>
        <w:t>Műszaki főelőadó – Intézményvezető-helyet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gazgató távollétében ellátja annak teendőit. A helyettesítés során az igazgató feladatai közül nincs hatásköre kinevezésre és felmentés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határidők figyelembevételével munkaterületén felelős a GAMESZ állandó és időszakos feladatainak megvalósításáé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vezető- helyettes feladata és hatásköre, valamint egyéni felelőssége mindazon területre kiterjed, amelyet részletes munkaköri leírása tartalm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vezető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Irányítja és ellenőrzi a GAMESZ gazdasági szervezetét, és ellátja még a gazdasági vezetői feladatokat a GAMESZ-hez rendelt intézményeknél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 a gazdasági szervezet által végrehajtandó következő feladatok ellátásáért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- a négy költségvetési szerv előirányzatai tekintetében a tervezési, gazdálkodási, finanszírozási, adatszolgáltatási és beszámolási feladatok,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- a négy költségvetési szerv működtetésével, üzemeltetésével, a beruházásokkal, a vagyon használatával, hasznosításával, védelmével kapcsolatos feladat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akorolja az előzetes pénzügyi ellenjegyzési jogkört a GAMESZ és az intézmények kötelezettségvállalása eseté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alakítja és szervezi az intézmény könyvviteli, elszámolási, vagyon-nyilvántartási, vagyonvédelmi rendjé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gazdasági vezető a feladatait a GAMESZ igazgató közvetlen vezetése és ellenőrzése alatt látja e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gazdasági vezető kétévente köteles a pénzügyminiszter által meghatározott továbbképzésen részt venni (ÁBPE-II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soportvezető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vezik, irányítják és ellenőrzik a csoportjuk szakmai munkáj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égrehajtják a csoport részére adott vezetői utasításo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csoport szakmai tevékenységéről rendszeresen beszámolnak az igazgatónak, illetve a felügyelettel megbízott igazgatóhelyettesnek. Ellátják mindazokat a kisegítő feladatokat, amivel az igazgató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ukat a munkaköri leírásuk alapján vég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nyvelő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átják a gazdasági szervezet átfogó pénzügyi- gazdálkodási- számviteli feladatait mind a GAMESZ, mind a hozzárendelt költségvetési intézmények tekinteté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határidők figyelembevételével munkaterületükön felelősek az állandó és időszakos feladatok megvalósításáé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ukat a munkaköri leírásuk alapján vég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éb ügyintéző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átja az igazgató közvetlen irányítása alatt az intézmény közalkalmazottai és közfoglalkoztatottai személyi és munkaügyi feladatait, kezeli a KIRA rendszert, kapcsolatot tart a Magyar Államkincstárr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átja az intézmény iratkezelési, iktatási és adminisztrációs feladat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határidők figyelembevételével munkaterületükön felelősek az állandó és időszakos feladatok megvalósításáért. Ellátják mindazokat a kisegítő feladatokat, amivel az igazgató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ukat a munkaköri leírásuk alapján vég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éb ügyintéző (műszak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átja a karbantartók és műszaki dolgozók munkájának felügyeletét, gondoskodik a dolgozók munkavédelmi és tűzvédelmi oktatásáról, részt vesz a beruházások előkészítéséb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apott utasítások és határidők figyelembevételével munkaterületén felelős az állandó és időszakos feladatok megvalósításáért. Ellátja mindazokat a kisegítő feladatokat, amivel az igazgató vagy a műszaki főelőadó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ízvezeték szerel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végzi az intézményeknél és a városüzemeltetés során felmerülő vízvezeték szerelési, karbantartási munká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apott utasítások és határidők figyelembevételével munkaterületén felelős az állandó és időszakos feladatok megvalósításáért. Ellátja mindazokat a kisegítő feladatokat, amivel a műszaki főelőadó illetve a műszaki ügyintéző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ztaloso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végzik az intézményeknél és a városüzemeltetés karbantartási és javítási munkáinál felmerülő asztalos és faipari munká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apott utasítások és határidők figyelembevételével munkaterületükön felelősek az állandó és időszakos feladatok megvalósításáért. Ellátják mindazokat a kisegítő feladatokat, amivel a műszaki főelőadó illetve a műszaki ügyintéző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ukat a munkaköri leírás alapján vég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katos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végzik az intézményeknél és a városüzemeltetés karbantartási és javítási munkáinál felmerülő lakatos és vasipari munká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apott utasítások és határidők figyelembevételével munkaterületükön felelősek az állandó és időszakos feladatok megvalósításáért. Ellátják mindazokat a kisegítő feladatokat, amivel a műszaki főelőadó illetve a műszaki ügyintéző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ukat a munkaköri leírás alapján vég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stő-mázoló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végzik az intézményeknél és a városüzemeltetés karbantartási és javítási munkáinál felmerülő festő-mázolói munká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apott utasítások és határidők figyelembevételével munkaterületükön felelősek az állandó és időszakos feladatok megvalósításáért. Ellátják mindazokat a kisegítő feladatokat, amivel a műszaki főelőadó illetve a műszaki ügyintéző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ukat a munkaköri leírás alapján vég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llanyszerel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végzi az intézményeknél és a városüzemeltetés során felmerülő villanyszerelési szakmunká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apott utasítások és határidők figyelembevételével munkaterületén felelős az állandó és időszakos feladatok megvalósításáért. Ellátja mindazokat a kisegítő feladatokat, amivel a műszaki főelőadó illetve a műszaki ügyintéző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műv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végzi az intézményeknél és a városüzemeltetés során felmerülő kőműves szakmunká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apott utasítások és határidők figyelembevételével munkaterületén felelős az állandó és időszakos feladatok megvalósításáért. Ellátja mindazokat a kisegítő feladatokat, amivel a műszaki főelőadó illetve a műszaki ügyintéző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- és kertépítész mérnö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ladatait a GAMESZ igazgató közvetlen vezetése és ellenőrzése alatt látja e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végzi Hévíz város zöldfelületi kataszterének kialakítását, fenntartását és fejlesztését, a város zöldfelület-rendezési tervezési feladatainak ellátásában segédke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határidők figyelembevételével munkaterületén felelős az állandó és időszakos feladatok megvalósításáért. Ellátja mindazokat a kisegítő feladatokat, amivel az igazgató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éb képesített fizikai dolgoz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végzik a város területén a zöldterületek, parkok karbantartását, virágok, növények gondozását, téli időszakban az utak, járdák síkosság mentesítésé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végzik a közterületen lévő hulladékgyűjtők ürítését, tisztán tartják a váro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ndoskodnak a városi temetők üzemeltetéséről, fenntartásáról, segédkeznek a szertartásokná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apott utasítások alapján, munkaterületükön felelősek az állandó és időszakos feladatok megvalósításáért. Ellátják mindazokat a feladatokat, amivel a műszaki főelőadó illetve a műszaki ügyintéző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ukat a munkaköri leírás alapján vég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lelmezésvezető-dietetiku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adatait a GAMESZ igazgató közvetlen vezetése és ellenőrzése alatt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szervezi, irányítja és figyelemmel kíséri a konyhai csoport tevékenységét. Felügyeli az élelmiszer beszerzések szabályszerűségét, gazdaságosságát, figyeli a diétá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határidők figyelembevételével munkaterületén felelős az állandó és időszakos feladatok megvalósításáért. Ellátja mindazokat a kisegítő feladatokat, amivel az igazgató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lelmezésvezető helyet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élelmezésvezető irányítása és ellenőrzése mellett végzi az élelmezéssel kapcsolatos adminisztrációs feladatokat, kezeli az élelmezési programot, a raktárkészlet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lelmezésvezető távollétében helyettesíti, ellátja az ő feladatit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határidők figyelembevételével munkaterületén felelős az állandó és időszakos feladatok megvalósításáért. Ellátja mindazokat a kisegítő feladatokat, amivel az élelmezésvezető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ztrá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adata az étkezési térítési díjak beszedése, számlák kiállítása, a lemondások kezelése, a hátralékosok figyelése. Ebédidőben, az étteremben az ebédjegyek szedése. Konyhai kisegítő munka elvégzé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határidők figyelembevételével munkaterületén felelős az állandó és időszakos feladatok megvalósításáért. Ellátja mindazokat a kisegítő feladatokat, amivel az élelmezésvezető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őszakác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lelmezésvezető irányítása és ellenőrzése mellett önállóan végzi a konyhai és az ahhoz tartozó előkészítő munkálatokat, a nyersanyagok előkészítését, feldolgozását, az ételek ízesítését tárolását, adagolását és tálalását. Irányítja és összehangolja a konyhai kisegítő személyzet munkáj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jogszabályi előírások figyelembevételével munkaterületén felelős az állandó és időszakos feladatok megvalósításáért. Ellátja mindazokat a kisegítő feladatokat, amivel az élelmezésvezető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akács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őszakács irányítása és ellenőrzése mellett önállóan végzik a konyhai és az ahhoz tartozó előkészítő munkálatokat, a nyersanyagok előkészítését, feldolgozását, az ételek ízesítését tárolását, adagolását és tálal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jogszabályi előírások figyelembevételével munkaterületükön felelősek az állandó és időszakos feladatok megvalósításáért. Ellátják mindazokat a kisegítő feladatokat, amivel a főszakács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ukat a munkaköri leírás alapján vég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yhalány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ítik a főszakács illetve szakács munkáját, részt vesznek a konyhai folyamatokban, a rájuk eső feladatokat elvégzik. Előkészítik a főzési anyagokat, segítik az ételkészíté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jogszabályi előírások figyelembevételével munkaterületükön felelősek az állandó és időszakos feladatok megvalósításáért. Ellátják mindazokat a kisegítő feladatokat, amivel a főszakács illetve a szakácsok megbízz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ukat a munkaköri leírás alapján vég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éb ügyviteli dolgoz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tulajdonában lévő gépkocsik vezetése, a konyha által elkészített és adagolt ebéd kiszállítása a város területén, anyagbeszerzési feladatok ellátása. Az intézmény fűtésének felügyelete, ellenőrzé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jogszabályi előírások figyelembevételével munkaterületén felelős az állandó és időszakos feladatok megvalósításáért. Ellátja mindazokat a kisegítő feladatokat, amivel az igazgató illetve a műszaki főelőadó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gyéb képesített fizikai dolgoz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kmai tudásával a jogszabályok betartása mellett elvégzi a konyhán a húsáru megfelelő előkészítését, darabolását, tárol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apott utasítások és jogszabályi előírások figyelembevételével munkaterületén felelős az állandó és időszakos feladatok megvalósításáért. Ellátja mindazokat a kisegítő feladatokat, amivel a főszakács megbí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áját a munkaköri leírás alapján vég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soportok általános feladata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786" w:hanging="1428"/>
        <w:jc w:val="both"/>
        <w:rPr/>
      </w:pPr>
      <w:r>
        <w:rPr>
          <w:rFonts w:cs="Arial" w:ascii="Arial" w:hAnsi="Arial"/>
          <w:sz w:val="22"/>
          <w:szCs w:val="22"/>
        </w:rPr>
        <w:t>Gazdasági-pénzügyi csopor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gazdasági-pénzügyi csoport, mint gazdasági szervezet, az intézmény és a hozzárendelt költségvetési szervek működtetéséért, a költségvetés tervezéséért, az előirányzatok módosításának, átcsoportosításának és felhasználásának végrehajtásáért, a finanszírozási, adatszolgáltatási, beszámolási és a vagyon használatával, védelmével összefüggő feladatok teljesítéséért, a pénzügyi, számviteli rend betartásáért felelős szervezeti egysé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végzi a gazdasági feladatok folyamatába beépített belső ellenőrzési feladat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786" w:hanging="1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szaki csopo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űszaki csoport biztosítja az intézményüzemeltetéssel, a műszaki és gondnoki teendőkkel kapcsolatos feladatokat, ellátja a fűtési feladat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bantartó részlegével biztosítja az intézményeknél az épületek, berendezések üzemképes állapotát, folyamatos karbantartását. Kisebb fejlesztési és felújítási feladatokat is vége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átja a karbantartáshoz szükséges anyagok raktározását, dokumentálja felhasználásra kerülő anyagok útj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786" w:hanging="1428"/>
        <w:jc w:val="both"/>
        <w:rPr/>
      </w:pPr>
      <w:r>
        <w:rPr>
          <w:rFonts w:cs="Arial" w:ascii="Arial" w:hAnsi="Arial"/>
          <w:sz w:val="22"/>
          <w:szCs w:val="22"/>
        </w:rPr>
        <w:t>Zöldterületi és köztisztasági csopor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shd w:fill="FFFFFF" w:val="clear"/>
        </w:rPr>
        <w:t xml:space="preserve"> zöldterületi és köztisztasági csoport végzi a város közterületeinek fenntartási munkáit. A 31 ha-os önkormányzati tulajdonú zöldterületeinek kialakítása, gondozása, felújítása, tisztántartása a feladat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A terület 80 %-a intenzíven művelt.</w:t>
      </w:r>
      <w:r>
        <w:rPr>
          <w:rFonts w:cs="Arial" w:ascii="Arial" w:hAnsi="Arial"/>
          <w:sz w:val="22"/>
          <w:szCs w:val="22"/>
          <w:highlight w:val="lightGray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Ápolja az út menti fasorokat, parkokat, virágágyásokat, gondoskodik a járdák, utak, játszóterek tisztaságáról</w:t>
      </w:r>
      <w:r>
        <w:rPr>
          <w:rFonts w:cs="Arial" w:ascii="Arial" w:hAnsi="Arial"/>
          <w:sz w:val="22"/>
          <w:szCs w:val="22"/>
        </w:rPr>
        <w:t>, téli síkosság-mentesítésé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metőgondnok elvégzi a helyi köztemetőben a temetkezéssel kapcsolatos feladatokat és biztosítja a temetők rendjé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786" w:hanging="1428"/>
        <w:jc w:val="both"/>
        <w:rPr/>
      </w:pPr>
      <w:r>
        <w:rPr>
          <w:rFonts w:cs="Arial" w:ascii="Arial" w:hAnsi="Arial"/>
          <w:sz w:val="22"/>
          <w:szCs w:val="22"/>
        </w:rPr>
        <w:t>GAMESZ konyha és étterem</w:t>
      </w:r>
    </w:p>
    <w:p>
      <w:pPr>
        <w:pStyle w:val="TextBody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A GAMESZ saját fenntartású konyhájában biztosítja</w:t>
      </w:r>
      <w:r>
        <w:rPr>
          <w:rFonts w:cs="Arial" w:ascii="Arial" w:hAnsi="Arial"/>
          <w:sz w:val="22"/>
          <w:szCs w:val="22"/>
          <w:shd w:fill="FFFFFF" w:val="clear"/>
        </w:rPr>
        <w:t xml:space="preserve"> a városi intézmények (óvodák, bölcsőde, általános iskola, gimnázium, szociális étkezők és idősek otthona) ellátottjainak és dolgozóinak az étkeztetést.</w:t>
      </w:r>
    </w:p>
    <w:p>
      <w:pPr>
        <w:pStyle w:val="TextBody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A konyha közvetlenül az intézményvezető irányításával, az élelmezésvezető közreműködésével működik.</w:t>
      </w:r>
    </w:p>
    <w:p>
      <w:pPr>
        <w:pStyle w:val="TextBody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A konyha naponta átlag 950 fő részére biztosít ebédet, a napközisek részére tízórait és uzsonnát is, a középiskolai kollégistáknak reggelit és vacsorát is készít, az óvodásoknak napi háromszori, a bölcsődéseknek napi négyszeri étkeztetést biztosít. Ellátja a Teréz Anya Szociális Integrált Intézmény bentlakóinak, szociális ellátottjainak, dolgozóinak az étkeztetését, valamint igény szerint a vendégétkeztetést is. </w:t>
      </w:r>
    </w:p>
    <w:p>
      <w:pPr>
        <w:pStyle w:val="TextBody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6"/>
        </w:numPr>
        <w:ind w:left="786" w:hanging="142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kai dolgozók csoport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átják a sportcsarnokok, illetve a városi intézmények épületeinek üzemeltetési, karbantartási, takarítási feladat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GAMESZ működésének főbb szabálya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2148" w:hanging="21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ltalános szabály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GAMESZ folyamatos működését a jogszabályok, az irányítás egyéb jogi eszközei, az ezekre épülő szervezeti és működési szabályzat, az ügyrend és további belső szabályzatok határozzák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t az igazgató irányítja, ő a legfelső vezető. A szervezeten belül alá és fölérendeltségi illetve az azonos szinten mellérendeltségi viszonyok találhat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es munkavállalók feladatait a fent említetteken túl a munkaköri leírások tartalmazz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köri leírás a felelősség megállapítására alkalmas módon – többek között – tartalmazza a munkakörben ellátandó feladat jellegét, a tevékenységi kört, a munkakört betöltők alá- és fölérendeltségi viszonyát, a munkáltatói jogkör gyakorlójának megjelölését, a munkakörre vonatkozó sajátos előírásokat és a helyettesítés módj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gy intézésére kijelölt köteles a vezető utasítása szerint eljárni, figyelembe véve a közalkalmazottak jogállásáról szóló törvénynek e tárgykörben szabályozott rendelkezés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2148" w:hanging="21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bontás, szignálás, ügyiratkezelé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ben az ügyiratok kezelése központosított rendszerben történik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gyiratkezelés irányításáért és ellenőrzéséért az igazgató a felelő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stán vagy más úton érkezett küldeményeket az egyéb ügyintéző (titkárnő) bontja fel és helyezi az aláírókönyv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gazgató érkezteti és szignálja a küldeményeket, majd visszaadva őket, azok iktatásra és ügyintézésre kerül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es ügyintézők külön-külön is személyesen felelnek azért, hogy az ügyiratok a lehető legrövidebb időn belül, de legkésőbb az ügyintézési határidőn belül elintézést nyer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sz ügyiratok az iktatóban kerülnek letárolásra az Iratkezelési Szabályzat előírása szeri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2148" w:hanging="21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karen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rendet a közalkalmazottak jogállásáról szóló törvény szabályo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teljes munkaidős közalkalmazottainak heti munkaideje 40 óra, a részmunkaidőben foglalkoztatottak munkaideje napi 4 illetve napi 6 ór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MESZ –ban a hivatalos munkarend, mely a munkaidőt és a pihenőidőt (ebédidő) tartalmazza a következő: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hétfőtől – csütörtökig </w:t>
        <w:tab/>
        <w:tab/>
        <w:t>7 óra 30 perctől – 16 óráig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énteken</w:t>
        <w:tab/>
        <w:tab/>
        <w:tab/>
        <w:tab/>
        <w:t>7 óra 30 perctől – 13 óra 30 percig tart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ivatalos munkarendtől eltérő, külön beosztás szerint dolgoznak: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arítók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bantartók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öldterületi és köztisztasági dolgozók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yhai dolgozó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térő munkarend munkahelyenként kerül szabályoz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2148" w:hanging="21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iadmányozás rend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i dokumentumok (személyi anyagok, szabályzatok, könyvelési adatok, bizonylatok, stb.) kiadása csak az igazgató engedélyével történhet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2148" w:hanging="21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elyettesítés rend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ben folyó munkát a dolgozók időleges vagy tartós távolléte nem akadályozhatj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olgozók távolléte esetére a helyettesítés rendszerének kidolgozása az igazgató illetve felhatalmazás alapján a csoportvezetők feladat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gazgatót távolléte és akadályoztatása idején a műszaki főelőadó helyettesít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közalkalmazottai, munkavállalói a munkaköri leírásukban leírtak szerint helyettesítik egymást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ettesítéssel megbízott dolgozóval egyeztetni kell az időlegesen elvégzendő feladatok körét. A helyettes köteles a helyettesítési tevékenysége során hozott döntéseiről, intézkedéseiről a helyettesített személyt a legrövidebb időn belül tájékoztatn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2148" w:hanging="21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kaértekezlete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i munkát segítő formák:</w:t>
      </w:r>
    </w:p>
    <w:p>
      <w:pPr>
        <w:pStyle w:val="Normal"/>
        <w:numPr>
          <w:ilvl w:val="2"/>
          <w:numId w:val="6"/>
        </w:numPr>
        <w:ind w:left="2868" w:hanging="28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zetői értekez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gazgató szükség szerint, illetve heti egy alkalommal vezetői értekezletet ta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zetői értekezleten részt vesz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gazgató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szaki főelőadó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öldterületi és köztisztasági csoportvezető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szaki ügyinté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ezetői értekezlet felada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jékozódás a szervezeti egységek, szakmai közösségek munkájár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MESZ, valamint a belső szervezeti egységek aktuális és konkrét tennivalóinak áttekintése, új feladatok megbeszélé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6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gozói munkaértekezlet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Az igazgató szükség szerint, de évente legalább egy alkalommal teljes dolgozói munkaértekezletet ta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rtekezletre meg kell hívni az intézmény valamennyi dolgozójá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igazgató a dolgozói munkaértekezleten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zámol az intézmény eltelt időszak alatt végzett munkájáról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tékeli az elmúlt időszak munkájának teljesítésé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tékeli a dolgozók élet és munkakörülményeinek alakulásá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ismerteti a következő időszak feladatait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Az értekezleten lehetőséget kell adni, hogy a dolgozók véleményüket, észrevételeiket kifejthessék, kérdéseket tegyenek fel, és azokra választ kapjanak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</w:t>
        <w:tab/>
        <w:t>Szabadság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ves rendes és rendkívüli szabadság kivételéhez előzetesen a munkahelyi vezetőkkel egyeztetett tervet kell készíten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A rendkívüli és fizetés nélküli szabadság engedélyezésére minden esetben csak az igazgató jogosult. Egyéb esetben (átruházott hatáskörben) a közvetlen csoportvezető engedélyezi a szabadság kiadását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A dolgozók éves szabadságának mértékét a Kjt–ben foglaltak szerint kell meghatározn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A dolgozókat megillető, és kivett szabadságról nyilvántartást kell vezetn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ben a szabadság nyilvántartás vezetése az egyéb ügyintéző feladat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</w:t>
        <w:tab/>
        <w:t>Munkakörök átadása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Az intézmény vezető-beosztású dolgozói, valamint az igazgató által kijelölt dolgozók munkakörének átadásáról, illetve átvételéről személyi változás esetén jegyzőkönyvet kell felvenn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tadás – átvételről készült jegyzőkönyvbe a következőket kell feltüntetni: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tadás – átvétel időpontjá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körrel kapcsolatos tájékoztatás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yamatba lévő konkrét ügyeke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tadásra kerülő eszközöke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tadó és átvevő észrevételei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elenlévők aláírásai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kör átadás – átvételével kapcsolatos eljárás lefolytatásáról a munkakör szerinti felettes vezető gondoskodik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</w:t>
        <w:tab/>
        <w:t>Saját gépkocsi használata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Saját gépkocsit hivatali célra csak az igazgató engedélyével szabad igénybe venni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</w:t>
        <w:tab/>
        <w:t>Belső kontrollrendszer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belső kontrollrendszerének megszervezéséért, rendszerének kialakításáért az igazgató a felelős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A belső kontrollrendszer feladatköre lefedi a GAMESZ –ban folyó: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kmai tevékenységgel összefüggő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dálkodási tevékenységgel kapcsolatos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nőrzési feladatokat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lső kontrollrendszer hangsúlyos elemei a kontrolltevékenység, amely a folyamatba építet előzetes utólagos és vezetői ellenőrzés révén nyilvánul meg, illetve a monitoring tevékenység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gazgató a gazdálkodás folyamatára és sajátosságaira tekintettel köteles kialakítani, működtetni és fejleszteni a folyamatba épített előzetes és utólagos vezetői ellenőrzést (FEUVE)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lenőrzések tapasztalatait az igazgató folyamatosan értékeli és azok alapján a szükséges intézkedéseket megtesz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lenőrzések tapasztalatairól, eredményeiről az érintetteket az igazgató tájékoztatja.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</w:t>
        <w:tab/>
        <w:t>Intézményi óvó, védő előírások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A GAMESZ az összes dolgozójának egészség és testi épségének megőrzése céljából évente egyszer baleset és munkavédelmi oktatást szervez.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Minden dolgozóval ismertetni kell a Munkavédelmi Szabályzatot és a Tűzvédelmi Szabályzatot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9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ró Rendelkezések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Gazdasági Műszaki Ellátó Szervezete Szervezeti és Működési Szabályzata 2017. június 01. napján lép hatályba és visszavonásig érvényes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Jelen SZMSZ hatálybalépésével egyidejűleg hatályát veszti a 2015. április 1. napján életbelépett SZMSZ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Hévíz, 2017. május 17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iCs/>
          <w:sz w:val="22"/>
          <w:szCs w:val="22"/>
        </w:rPr>
        <w:t>Laczkó Mária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GAMESZ vezető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mú melléklet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z SZMSZ –hez az alábbi belső szabályzatok kapcsolódnak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mviteli politika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mlarend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zközök és források értékelési szabályzata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zonylati szabályza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énzkezelési szabályza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telezettségvállalás, pénzügyi ellenjegyzés, érvényesítés és utalványozás rendje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ltárkészítési és leltározási szabályza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sleges vagyontárgyak hasznosításának és selejtezésének szabályzata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Közbeszerzési, beszerzési szabályza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gyrend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lelmezési Szabályza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atkezelési Szabályza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épjármű üzemeltetésű szabályza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- és külföldi kiküldetések szabályzata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ációs kiadások szabályzata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zetékes és mobiltelefonok használatának szabályzata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UVE szabályzata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nőrzési nyomvonal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ckázatkezelési szabályzat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köri leírások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űz- és munkavédelmi szabályzato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. sz. melléklet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vezeti ábra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14846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Igazgatóhelyett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űszaki főelőad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716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GAMESZ igazga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4846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Gazdasági 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7440" y="457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44564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744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49136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rányí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3198960"/>
                            <a:ext cx="114228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Gazdasági-pénzügyi cso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9480" y="3198960"/>
                            <a:ext cx="102816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GAMESZ Konyha és étter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198960"/>
                            <a:ext cx="97092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Technikai dolgozók csoport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3198960"/>
                            <a:ext cx="117036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Zöldterületi és köztisztasági cso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198960"/>
                            <a:ext cx="79956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űszaki cso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1300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5700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2768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9720" y="2589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2320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99680" y="319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064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9872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8472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99560" y="319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160" y="3198960"/>
                            <a:ext cx="100008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Termelői piac üzemelte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29920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5000" y="3198960"/>
                            <a:ext cx="94284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Táj- és kertépítész mérnö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752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8;top:233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Igazgatóhelyettes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űszaki főelőad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35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GAMESZ igazgat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8;top:233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Gazdasági 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18;top:72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78;top:701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ze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618;top:7919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78;top:773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rányítá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518;top:5038;width:1798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Gazdasági-pénzügyi cso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64;top:5038;width:1618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GAMESZ Konyha és étter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5038;width:1528;height:10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Technikai dolgozók csoport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0;top:5038;width:1842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Zöldterületi és köztisztasági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5038;width:1258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űszaki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8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52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43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09;top:407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73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08;top:5038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8;top:269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17;top:269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417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98;top:5038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58;top:5038;width:1574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Termelői piac üzemeltet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45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14;top:5038;width:1484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Táj- és kertépítész mérnö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27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304" w:right="130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35" w:hanging="360"/>
      </w:pPr>
      <w:rPr/>
    </w:lvl>
  </w:abstractNum>
  <w:abstractNum w:abstractNumId="4">
    <w:lvl w:ilvl="0">
      <w:start w:val="2"/>
      <w:numFmt w:val="lowerLetter"/>
      <w:lvlText w:val="%1.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8380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148" w:hanging="360"/>
      </w:pPr>
      <w:rPr/>
    </w:lvl>
    <w:lvl w:ilvl="2">
      <w:start w:val="1"/>
      <w:numFmt w:val="decimal"/>
      <w:lvlText w:val="(%3)"/>
      <w:lvlJc w:val="left"/>
      <w:pPr>
        <w:tabs>
          <w:tab w:val="num" w:pos="70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838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38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32"/>
    </w:rPr>
  </w:style>
  <w:style w:type="paragraph" w:styleId="Szvegtrzs3">
    <w:name w:val="Szövegtörzs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0:00Z</dcterms:created>
  <dc:creator>Barbara</dc:creator>
  <dc:description/>
  <cp:keywords/>
  <dc:language>en-US</dc:language>
  <cp:lastModifiedBy>Bertalan Linda</cp:lastModifiedBy>
  <cp:lastPrinted>2017-05-16T14:00:00Z</cp:lastPrinted>
  <dcterms:modified xsi:type="dcterms:W3CDTF">2017-05-19T07:04:00Z</dcterms:modified>
  <cp:revision>23</cp:revision>
  <dc:subject/>
  <dc:title>Általános Rendelkezések</dc:title>
</cp:coreProperties>
</file>