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5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jus 27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Április 24-én </w:t>
      </w:r>
      <w:r>
        <w:rPr>
          <w:rFonts w:cs="Arial" w:ascii="Arial" w:hAnsi="Arial"/>
          <w:bCs/>
          <w:lang w:eastAsia="hu-HU"/>
        </w:rPr>
        <w:t>Mészárosné Darida Csilla és Mészáros Richárd kosárlabda edzőkkel egyeztett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hu-HU"/>
        </w:rPr>
        <w:t>Majd a május 28-i ifjúsági olimpiai láng hévízi csatlakozásának részleteiről (hévízi fáklyafutás) egyeztettem a hivatali munkatársa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Április 25-én</w:t>
      </w:r>
      <w:r>
        <w:rPr>
          <w:rFonts w:cs="Arial" w:ascii="Arial" w:hAnsi="Arial"/>
          <w:bCs/>
          <w:lang w:eastAsia="hu-HU"/>
        </w:rPr>
        <w:t xml:space="preserve"> a Boldog Békeidős felvonulással kapcsolatban egyeztettem az önkormányzat intézményei és a civil szervezetek vezetőivel. Ezt követően bizottsági üléseke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 xml:space="preserve">Április 26-án </w:t>
      </w:r>
      <w:r>
        <w:rPr>
          <w:rFonts w:cs="Arial" w:ascii="Arial" w:hAnsi="Arial"/>
        </w:rPr>
        <w:t xml:space="preserve">Kolossa József úrral, a Közlekedési Sérültek Alapítványa alapítójával és a hivatalban érintett munkatársakkal az együttműködés lehetőségeiről egyeztettünk. Terület bejárást tartottunk egy lehetséges kerékpáros pálya pályázatának megvalósítása érdekében. Este a Bonvital szálloda megnyitó ünnepségén mondtam köszöntő beszédet, illetve ünnepélyesen a szálloda igazgatónőjével megnyitottuk a szállodát.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Április 27-én </w:t>
      </w:r>
      <w:r>
        <w:rPr>
          <w:rFonts w:cs="Arial" w:ascii="Arial" w:hAnsi="Arial"/>
          <w:bCs/>
          <w:lang w:eastAsia="hu-HU"/>
        </w:rPr>
        <w:t xml:space="preserve">képviselő-testületi ülést vezettem le. Majd Budapestre utaz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Április 28-án </w:t>
      </w:r>
      <w:r>
        <w:rPr>
          <w:rFonts w:cs="Arial" w:ascii="Arial" w:hAnsi="Arial"/>
          <w:bCs/>
          <w:lang w:eastAsia="hu-HU"/>
        </w:rPr>
        <w:t>sajtótájékoztató keretében mutatta be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 xml:space="preserve">a Happy Dixieland Band újonnan megjelent, a békeidős felvonulás idejére készített cd-jét Babos Lajossal, az együttes vezetőjével, illetve Hermann Katalinnal, a Festetics Művelődési Központ vezetőjével a békeidős felvonulás részleteit ismertettük a sajtó képviselői előtt. </w:t>
      </w:r>
      <w:r>
        <w:rPr>
          <w:rFonts w:cs="Arial" w:ascii="Arial" w:hAnsi="Arial"/>
          <w:bCs/>
          <w:lang w:eastAsia="hu-HU"/>
        </w:rPr>
        <w:t xml:space="preserve">Ezután a Hévízi Tv Döntés után című műsorának adtam interjút. Délután Hévízi Sportkör elnökségi ülésen vettem részt.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Április 29-én szombaton</w:t>
      </w:r>
      <w:r>
        <w:rPr>
          <w:rFonts w:cs="Arial" w:ascii="Arial" w:hAnsi="Arial"/>
          <w:bCs/>
          <w:lang w:eastAsia="hu-HU"/>
        </w:rPr>
        <w:t xml:space="preserve"> a megyei rendőrnapi ünnepség alkalmából a „</w:t>
      </w:r>
      <w:r>
        <w:rPr>
          <w:rFonts w:cs="Arial" w:ascii="Arial" w:hAnsi="Arial"/>
        </w:rPr>
        <w:t xml:space="preserve">Zala Megye Rendőrségéért” kitüntető díjat vehettem át Hévíz Város Önkormányzata nevében a zalaegerszegi Hevesi Sándor Színház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30-án vasárnap</w:t>
      </w:r>
      <w:r>
        <w:rPr>
          <w:rFonts w:cs="Arial" w:ascii="Arial" w:hAnsi="Arial"/>
        </w:rPr>
        <w:t xml:space="preserve"> Könnyid László tiszteletbeli nagykövet kíséretében a pfungstadtból érkező delegáció Budapestre utazott és látogatást tett a Parlamentben. Estére megérkezett a lengyel delegáció és mindkét vendég csoporttal együtt vacsoráztam a Római Pincében.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1-én</w:t>
      </w:r>
      <w:r>
        <w:rPr>
          <w:rFonts w:cs="Arial" w:ascii="Arial" w:hAnsi="Arial"/>
          <w:bCs/>
          <w:lang w:eastAsia="hu-HU"/>
        </w:rPr>
        <w:t xml:space="preserve"> Hévíz </w:t>
      </w:r>
      <w:r>
        <w:rPr>
          <w:rFonts w:eastAsia="Times New Roman" w:cs="Arial" w:ascii="Arial" w:hAnsi="Arial"/>
          <w:lang w:eastAsia="hu-HU"/>
        </w:rPr>
        <w:t xml:space="preserve">várossá válásának 25. évfordulóját ünnepeltük, ugyanezen a napon városunk adott otthont a megyei tűzoltónap rendezvényének is. Reggel </w:t>
      </w:r>
      <w:r>
        <w:rPr>
          <w:rFonts w:cs="Arial" w:ascii="Arial" w:hAnsi="Arial"/>
          <w:bCs/>
          <w:lang w:eastAsia="hu-HU"/>
        </w:rPr>
        <w:t xml:space="preserve">a Megyei Tűzoltónap alkalmából szentmisén, majd a tűzoltónapon köszöntöttem az állományt. A Városnapi ünnepségen ünnepi beszédet mondtam, majd a képviselő-testület által alapított kitüntető díjakat és </w:t>
      </w:r>
      <w:r>
        <w:rPr>
          <w:rFonts w:cs="Arial" w:ascii="Arial" w:hAnsi="Arial"/>
        </w:rPr>
        <w:t xml:space="preserve">Hévíz Város Díszpolgára elismerést </w:t>
      </w:r>
      <w:r>
        <w:rPr>
          <w:rFonts w:cs="Arial" w:ascii="Arial" w:hAnsi="Arial"/>
          <w:bCs/>
          <w:lang w:eastAsia="hu-HU"/>
        </w:rPr>
        <w:t>adtam át. Délután a Boldog Békeidős felvonuláson vettem részt családommal, valamint a hivatal munkatársaiv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Május 2-án</w:t>
      </w:r>
      <w:r>
        <w:rPr>
          <w:rFonts w:cs="Arial" w:ascii="Arial" w:hAnsi="Arial"/>
          <w:bCs/>
          <w:lang w:eastAsia="hu-HU"/>
        </w:rPr>
        <w:t xml:space="preserve"> a május hónapban megrendezésre kerülő futó-programokról számoltam be sajtótájékoztató keretében: A</w:t>
      </w:r>
      <w:r>
        <w:rPr>
          <w:rFonts w:cs="Arial" w:ascii="Arial" w:hAnsi="Arial"/>
        </w:rPr>
        <w:t xml:space="preserve"> Másodszor is célba érünk! elnevezésű, zalaegerszegi szervezésű jótékonysági futásról, mellyel a koraszülött mentő alapítványt támogattuk, a Hévízi Futó- és Fitnesz egyesület szervezésében megrendezett II. Hévízi Futófesztiválról ugyancsak beszámoltam, illetve ezen a sajtótájékoztatón ismertettem a május 28-i fáklyafutás részleteit is. Fogadtam a Megafilm Service Kft. képviseletében Helmeczy Dorottyát, akivel az Egynyári kaland című sorozat hévízi filmforgatása kapcsán egyeztettünk. Majd fogadtam lengyel országi testvérvárosunk delegációjá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3-6-ig</w:t>
      </w:r>
      <w:r>
        <w:rPr>
          <w:rFonts w:cs="Arial" w:ascii="Arial" w:hAnsi="Arial"/>
        </w:rPr>
        <w:t xml:space="preserve"> a portugál Torres Vedras városában folytatódott a „Transforming your City Erasmus+ projekt. A találkozón Horváth Balázs, a Bibó-gimnázium diákja képviselte városunkat. A projekt célja, hogy a résztvevő országok fiataljai és döntéshozói vitassanak meg a városokat érintő fontos témákat, jelen esetben a város rehabilitáció lehetőségeit. A korábban elnyert és 100%-os finanszírozású nemzetközi pályázatban Hévízen kívül francia, spanyol, portugál, macedón és román települések vesznek részt. </w:t>
      </w:r>
      <w:r>
        <w:rPr>
          <w:rStyle w:val="Textexposedshow"/>
          <w:rFonts w:cs="Arial" w:ascii="Arial" w:hAnsi="Arial"/>
        </w:rPr>
        <w:t>A találkozón ezúttal Torres Vedras egy városrészének fejlesztéséről dolgoztak ki elképzeléseket a fiatalok, és mutatták be az ottani sajtó és a település munkatársai elő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ellett a hévízi Illyés-iskola hét diákja, kísérő tanára és a polgármesteri hivatal projektért felelős munkatársa, Fisli István képviselő, az oktatási bizottság elnöke vezetésével Romániában, Csíkszeredán tartott konferencián osztrák és román társaikkal elemezték az uniós szabadságjogok témáját. A témával kapcsolatban az önkormányzat korábban fotó-, montázs- és fotómanipuláció versenyt hirdetett meg, melynek résztvevői, illetve a legjobb alkotások beküldői részt vehettek és vehetnek a szabadságjogokat a projektben részt vevő országokban megvitató találkozókon. A csíkszeredai konferencián túl a küldöttség látogatást tett Korondon, a Csíki Sör Manufaktúrában, a parajdi sóbányánál, és jártak a Békás-szorosnál és a Gyilkos-tónál is, így megismerkedhettek Erdély jellegzetes tájaival, emlékeivel is. A pályázat megvalósítását, az ezzel kapcsolatos utazási és egyéb költségeket teljes mértékben az unió támogatja, a találkozó következő állomása az ausztriai Kismartonban les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5-én</w:t>
      </w:r>
      <w:r>
        <w:rPr>
          <w:rFonts w:cs="Arial" w:ascii="Arial" w:hAnsi="Arial"/>
        </w:rPr>
        <w:t xml:space="preserve"> pénteken délután Dr. Gelencsér Anita bizottsági elnök felkérésemre a Bibó Gimnázium ballagási ünnepségén átadta a Bibó díjat. Este felkérésemre Gelencsér János bizottsági elnök az asztalitenisz szakosztály ülésén köszöntötte Emecz Emil ura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7-én</w:t>
      </w:r>
      <w:r>
        <w:rPr>
          <w:rFonts w:cs="Arial" w:ascii="Arial" w:hAnsi="Arial"/>
        </w:rPr>
        <w:t xml:space="preserve"> a városi anyák napi ünnepségen köszöntöttem az édesanyákat, nagymamákat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8-án</w:t>
      </w:r>
      <w:r>
        <w:rPr>
          <w:rFonts w:cs="Arial" w:ascii="Arial" w:hAnsi="Arial"/>
        </w:rPr>
        <w:t xml:space="preserve"> a Keszthelyi Tv Körül-tekintő című műsorának adtam interjút. Ezután fogadtam Szabóné Fehér Hajnalkát, a Hévízi Új Színpad Egyesület elnökét és aktuális kérdésekben egyezt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10-én</w:t>
      </w:r>
      <w:r>
        <w:rPr>
          <w:rFonts w:cs="Arial" w:ascii="Arial" w:hAnsi="Arial"/>
        </w:rPr>
        <w:t xml:space="preserve"> részt vettem a soron következő igazgatói reggelin a </w:t>
      </w:r>
      <w:r>
        <w:rPr>
          <w:rFonts w:cs="Arial" w:ascii="Arial" w:hAnsi="Arial"/>
          <w:bCs/>
          <w:lang w:eastAsia="hu-HU"/>
        </w:rPr>
        <w:t xml:space="preserve">Tófürdőn. Majd a városfejlesztési osztály munkatársaival egyeztettem aktuális ügyekben. Délután a Széchenyi utca felújítása kapcsán egyeztettem a tervezőkkel és a hivatali munkatársa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jus 11-én</w:t>
      </w:r>
      <w:r>
        <w:rPr>
          <w:rFonts w:cs="Arial" w:ascii="Arial" w:hAnsi="Arial"/>
          <w:bCs/>
          <w:lang w:eastAsia="hu-HU"/>
        </w:rPr>
        <w:t xml:space="preserve"> a május végi fáklyafutással kapcsolatban egyeztettem a hivatali munkatársa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ájus 12-én</w:t>
      </w:r>
      <w:r>
        <w:rPr>
          <w:rFonts w:cs="Arial" w:ascii="Arial" w:hAnsi="Arial"/>
          <w:sz w:val="22"/>
          <w:szCs w:val="22"/>
        </w:rPr>
        <w:t xml:space="preserve"> fogadtam Puskás Alexandrát, Hévíz lengyelországi turisztikai nagykövetét. Majd az Expert Express Kft. ügyvezetőjével és a hivatalban érintett munkatársakkal egyeztettem a TAO támogatási rendszer ügyébe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ájus 13-án szombaton</w:t>
      </w:r>
      <w:r>
        <w:rPr>
          <w:rFonts w:cs="Arial" w:ascii="Arial" w:hAnsi="Arial"/>
          <w:sz w:val="22"/>
          <w:szCs w:val="22"/>
        </w:rPr>
        <w:t xml:space="preserve"> részt vettem a Hévíz – Siklós női kézilabda bajnoki mérkőzésen.  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ájus 14-én vasárnap </w:t>
      </w:r>
      <w:r>
        <w:rPr>
          <w:rFonts w:cs="Arial" w:ascii="Arial" w:hAnsi="Arial"/>
          <w:sz w:val="22"/>
          <w:szCs w:val="22"/>
        </w:rPr>
        <w:t>a II. Hévízi Futófesztiválon díjakat adtam át a versenyzőknek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ájus 16-án</w:t>
      </w:r>
      <w:r>
        <w:rPr>
          <w:rFonts w:cs="Arial" w:ascii="Arial" w:hAnsi="Arial"/>
          <w:sz w:val="22"/>
          <w:szCs w:val="22"/>
        </w:rPr>
        <w:t xml:space="preserve"> fogadtuk az Ifjúsági Olimpiai lángfutás szervező csapatát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ájus 17-én</w:t>
      </w:r>
      <w:r>
        <w:rPr>
          <w:rFonts w:cs="Arial" w:ascii="Arial" w:hAnsi="Arial"/>
          <w:sz w:val="22"/>
          <w:szCs w:val="22"/>
        </w:rPr>
        <w:t xml:space="preserve"> Őry Rózsa kabinetvezetővel részt vettem Zalaszabarban az új műfüves pálya avatási ünnepségé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9:00Z</dcterms:created>
  <dc:creator>T-Cont Kft</dc:creator>
  <dc:description/>
  <cp:keywords/>
  <dc:language>en-US</dc:language>
  <cp:lastModifiedBy>Bencze-Németh Alexandra</cp:lastModifiedBy>
  <cp:lastPrinted>2017-04-21T11:04:00Z</cp:lastPrinted>
  <dcterms:modified xsi:type="dcterms:W3CDTF">2017-05-18T08:46:00Z</dcterms:modified>
  <cp:revision>3</cp:revision>
  <dc:subject/>
  <dc:title/>
</cp:coreProperties>
</file>