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8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Hévíz Város Önkormányzat Képviselő-testülete Hévíz Térsége Önkormányzati Területfejlesztési Társulás Társulási Megállapodásának módosítását az előterjesztés szerint jóváhagy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Képviselő-testület felkéri a polgármester, hogy a Területfejlesztési Társulást és Cserszegtomaj Község Önkormányzatát a döntésről értesítse, a megállapodás módosítását írja alá.</w:t>
      </w:r>
    </w:p>
    <w:p>
      <w:pPr>
        <w:pStyle w:val="Listaszerbekezds"/>
        <w:rPr>
          <w:rFonts w:ascii="Arial" w:hAnsi="Arial"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bCs/>
          <w:iCs/>
        </w:rPr>
        <w:t>A Társulási Megállapodás módosítása 2017. július 1-én lép hatályb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  <w:bCs/>
          <w:iCs/>
        </w:rPr>
        <w:t xml:space="preserve"> </w:t>
        <w:tab/>
        <w:t>Papp Gábor, polgármester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  <w:bCs/>
          <w:iCs/>
        </w:rPr>
        <w:t xml:space="preserve"> </w:t>
        <w:tab/>
        <w:t>2017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pacing w:val="2"/>
        </w:rPr>
      </w:pPr>
      <w:r>
        <w:rPr>
          <w:rFonts w:cs="Arial" w:ascii="Arial" w:hAnsi="Arial"/>
          <w:bCs/>
          <w:iCs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6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6:00Z</dcterms:modified>
  <cp:revision>2</cp:revision>
  <dc:subject/>
  <dc:title/>
</cp:coreProperties>
</file>