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99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7. évi költségvetéséről szóló 4/2017. (II.13.) Ör. 1/9 melléklete alapján a működési tartalék, önkormányzati kinevezett dolgozók juttatásai terhére 14.067 eFt, míg a testületi hatáskörben felhasználható általános tartalék keret terhére 9.797,- eFt felhasználását, (összesen 23.864,- e Ft)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 határozat 1. melléklet szerint jutalomkeretet biztosí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91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91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91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91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7. június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7. április 15.</w:t>
      </w:r>
    </w:p>
    <w:p>
      <w:pPr>
        <w:pStyle w:val="Normal"/>
        <w:spacing w:lineRule="auto" w:line="240" w:before="0" w:after="0"/>
        <w:ind w:left="348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7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7. áprili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7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2017. áprili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2017. áprili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2017. áprili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99/2017. (III. 30.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havi alap illetmény (22% járulék nélkül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67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277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3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3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74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ek 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77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956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3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3864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Parkoló Irod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5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55:00Z</dcterms:modified>
  <cp:revision>2</cp:revision>
  <dc:subject/>
  <dc:title/>
</cp:coreProperties>
</file>