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460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únius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Dr. Moll Károly orvostörténeti emlékkiállítás kölcsönzés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Képviselő-testülete 219/2011. (VIII. 30.) határozatában kezdeményezte a Dr. Moll és orvostörténeti emlékkiállítás kölcsönbe adását a Hévízgyógyfürdő és Szent András Reumakórház számára. A Képviselő-testület 46/2012. (II.29.) határozatában döntött a Dr. Moll és orvostörténeti emlékkiállítás háromoldalú szerződés keretében történő kölcsönzéséről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áromoldalú szerződés aláírására 2012. március 28-án került sor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 megküldésre került az akkor hatályos jogszabályi előírások miatt kölcsönzési engedélyezési eljárásra az Emberi Erőforrások Minisztériuma Közgyűjteményi Főosztályára. A minisztérium a Dr. Moll és orvostörténeti emlékkiállítás kölcsönbe adását engedélyezte 2012. november 29-2017. november 29. közötti időszakra, a szerződésben megkötött feltételek mellett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áromoldalú haszonkölcsön szerződés 2017. november 29-én lejár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</w:rPr>
        <w:t xml:space="preserve">A jelenleg hatályos jogszabály szerint, </w:t>
      </w:r>
      <w:r>
        <w:rPr>
          <w:rFonts w:cs="Arial" w:ascii="Arial" w:hAnsi="Arial"/>
          <w:lang w:val="en" w:eastAsia="hu-HU"/>
        </w:rPr>
        <w:t>a muzeális intézményekről, a nyilvános könyvtári ellátásról és a közművelődésről</w:t>
      </w:r>
      <w:r>
        <w:fldChar w:fldCharType="begin"/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instrText xml:space="preserve"> HYPERLINK "https://uj.jogtar.hu/" \l "lbj0id1497249873318dd4a"</w:instrTex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separate"/>
      </w:r>
      <w:r>
        <w:rPr>
          <w:rStyle w:val="InternetLink"/>
          <w:rFonts w:cs="Arial" w:ascii="Arial" w:hAnsi="Arial"/>
          <w:color w:val="007AC3"/>
          <w:spacing w:val="-48"/>
          <w:vertAlign w:val="superscript"/>
          <w:lang w:val="en"/>
        </w:rPr>
        <w:t> </w: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end"/>
      </w:r>
      <w:r>
        <w:rPr>
          <w:rFonts w:cs="Arial" w:ascii="Arial" w:hAnsi="Arial"/>
          <w:lang w:val="en" w:eastAsia="hu-HU"/>
        </w:rPr>
        <w:t xml:space="preserve"> szóló 1997. évi CXL. törvény (továbbiakban: törvény) </w:t>
      </w:r>
      <w:r>
        <w:rPr>
          <w:rFonts w:cs="Arial" w:ascii="Arial" w:hAnsi="Arial"/>
          <w:bCs/>
          <w:iCs/>
          <w:lang w:eastAsia="hu-HU"/>
        </w:rPr>
        <w:t xml:space="preserve">38/A. § (1) bekezdése alapján a muzeális intézmény vagy fenntartója a kulturális javakat határozott időre szóló, írásbeli szerződés alapján adhatja vagy veheti kölcsön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örvény </w:t>
      </w:r>
      <w:r>
        <w:rPr>
          <w:rFonts w:cs="Arial" w:ascii="Arial" w:hAnsi="Arial"/>
          <w:bCs/>
          <w:iCs/>
          <w:lang w:eastAsia="hu-HU"/>
        </w:rPr>
        <w:t xml:space="preserve">38/A. § </w:t>
      </w:r>
      <w:r>
        <w:rPr>
          <w:rFonts w:eastAsia="Times New Roman" w:cs="Arial" w:ascii="Arial" w:hAnsi="Arial"/>
          <w:lang w:eastAsia="hu-HU"/>
        </w:rPr>
        <w:t>(2) bekezdése értelmében a kulturális javak kölcsönzéséről szóló szerződésnek tartalmaznia kell a kölcsönvevő által a kölcsönzött kulturális javaknak biztosítandó állományvédelmi követelményeket, beleértve a klimatikus viszonyokat, a csomagolás és a szállítás feltételeit, a kölcsönzött kulturális javak sérülése esetén követendő eljárást,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kölcsönvevő által nyújtandó vagyonbiztonsági feltételeket, beleértve az esetlegesen szükséges muzeológusi, rendőrségi vagy egyéb fegyveres kíséretet i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örvény </w:t>
      </w:r>
      <w:r>
        <w:rPr>
          <w:rFonts w:cs="Arial" w:ascii="Arial" w:hAnsi="Arial"/>
          <w:bCs/>
          <w:iCs/>
          <w:lang w:eastAsia="hu-HU"/>
        </w:rPr>
        <w:t xml:space="preserve">38/A. § </w:t>
      </w:r>
      <w:r>
        <w:rPr>
          <w:rFonts w:eastAsia="Times New Roman" w:cs="Arial" w:ascii="Arial" w:hAnsi="Arial"/>
          <w:lang w:eastAsia="hu-HU"/>
        </w:rPr>
        <w:t>(3) bekezdése szerint a kölcsönzési szerződéshez mellékelni kell a kölcsönzött kulturális javak leltári számmal ellátott jegyzékét, a kölcsönbe adás időpontjában fennálló fizikai állapotot dokumentáló szakleírással és képi ábrázolással együ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örvény 38/A. § (4) bekezdésében foglaltak alapján a kölcsönzési szerződésben kölcsönzési díj és pénzügyi biztosíték köthető ki. </w:t>
      </w:r>
      <w:r>
        <w:rPr>
          <w:rFonts w:cs="Arial" w:ascii="Arial" w:hAnsi="Arial"/>
          <w:bCs/>
          <w:iCs/>
          <w:lang w:eastAsia="hu-HU"/>
        </w:rPr>
        <w:t>A muzeális intézmény nyilvántartásában szereplő kulturális javak nem muzeális intézmény számára, továbbá külföldre történő kölcsönzése esetén a kölcsönzött kulturális javak értékéhez igazodó pénzügyi biztosítékot kell kikötni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örvény 38/A. § </w:t>
      </w:r>
      <w:r>
        <w:rPr>
          <w:rFonts w:cs="Arial" w:ascii="Arial" w:hAnsi="Arial"/>
          <w:bCs/>
          <w:iCs/>
          <w:lang w:eastAsia="hu-HU"/>
        </w:rPr>
        <w:t>(6)</w:t>
      </w:r>
      <w:r>
        <w:rPr>
          <w:rFonts w:cs="Arial" w:ascii="Arial" w:hAnsi="Arial"/>
          <w:bCs/>
          <w:iCs/>
          <w:vertAlign w:val="superscript"/>
        </w:rPr>
        <w:t xml:space="preserve"> </w:t>
      </w:r>
      <w:r>
        <w:rPr>
          <w:rFonts w:cs="Arial" w:ascii="Arial" w:hAnsi="Arial"/>
          <w:bCs/>
          <w:iCs/>
          <w:lang w:eastAsia="hu-HU"/>
        </w:rPr>
        <w:t>bekezdés alapján a muzeális intézmény nyilvántartásában szereplő kulturális javak nem muzeális intézmény számára, továbbá külföldre történő kölcsönzéséhez a miniszter hozzájárulása szükséges. A hozzájárulás megadása során a miniszter vizsgálja a kölcsönzéshez fűződő nemzeti kulturális érdek, valamint a (2)-(4) bekezdésben rögzített feltételek meglét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  <w:lang w:eastAsia="hu-HU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B0F0"/>
          <w:vertAlign w:val="superscript"/>
        </w:rPr>
      </w:pPr>
      <w:r>
        <w:rPr>
          <w:rFonts w:cs="Arial" w:ascii="Arial" w:hAnsi="Arial"/>
          <w:b/>
          <w:bCs/>
          <w:i/>
          <w:iCs/>
          <w:color w:val="00B0F0"/>
          <w:vertAlign w:val="superscript"/>
        </w:rPr>
      </w:r>
    </w:p>
    <w:p>
      <w:pPr>
        <w:pStyle w:val="Endnot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ek alapján jelenleg javasoljuk a kiállítás további kölcsönzését határozott időre a Hévízgyógyfürdő és Szent András Reumakórház részére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övőben megvalósuló gyógyhely fejlesztési projektet követően a muzeális gyűjtemény összes kiállítóhelye felülvizsgálatra kerül, egy részük várhatóan az új gyógyhely épületbe kerül majd át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jekt megvalósulásig szerződés hosszabbítás javasolt.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lkérésre kerül a Festetics György Művelődési Központ, hogy a szükséges egyeztetéseket folytassa le a Hévízgyógyfürdő és Szent András Reumakórházzal és a kölcsönzési szerződés hosszabbításával kapcsolatos fent ismertetetett jogszabályi előírások betartásával folytassák le a kiállítás további kölcsönzésének eljárását, majd a szerződés tervezetet terjessze a Képviselő-testület elé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-javaslat elfogadására. </w:t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textAlignment w:val="top"/>
        <w:rPr>
          <w:rFonts w:ascii="Arial" w:hAnsi="Arial" w:cs="Arial"/>
          <w:sz w:val="22"/>
          <w:szCs w:val="22"/>
          <w:lang w:val="en" w:eastAsia="hu-HU"/>
        </w:rPr>
      </w:pPr>
      <w:r>
        <w:rPr>
          <w:rFonts w:cs="Arial" w:ascii="Arial" w:hAnsi="Arial"/>
          <w:sz w:val="22"/>
          <w:szCs w:val="22"/>
          <w:lang w:val="en" w:eastAsia="hu-HU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cs="Arial"/>
          <w:lang w:val="en" w:eastAsia="hu-HU"/>
        </w:rPr>
      </w:pPr>
      <w:r>
        <w:rPr>
          <w:rFonts w:cs="Arial" w:ascii="Arial" w:hAnsi="Arial"/>
          <w:lang w:val="en"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" w:eastAsia="hu-HU"/>
        </w:rPr>
      </w:pPr>
      <w:r>
        <w:rPr>
          <w:rFonts w:cs="Arial" w:ascii="Arial" w:hAnsi="Arial"/>
          <w:b/>
          <w:lang w:val="en"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Dr. Moll Károly orvostörténeti emlékkiállítás 2017. november 29-én lejáró kölcsönzési szerződését javasolja meghosszabb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Gróf I. Festetics György Művelődési Központ Városi Könyvtár és Muzeális Gyűjteményt, hogy a szerződés meghosszabbításával kapcsolatos kölcsönzési eljárást a</w:t>
      </w:r>
      <w:r>
        <w:rPr>
          <w:rFonts w:cs="Arial" w:ascii="Arial" w:hAnsi="Arial"/>
          <w:lang w:val="en" w:eastAsia="hu-HU"/>
        </w:rPr>
        <w:t xml:space="preserve"> muzeális intézményekről, a nyilvános könyvtári ellátásról és a közművelődésről</w:t>
      </w:r>
      <w:r>
        <w:fldChar w:fldCharType="begin"/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instrText xml:space="preserve"> HYPERLINK "https://uj.jogtar.hu/" \l "lbj0id1497249873318dd4a"</w:instrTex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separate"/>
      </w:r>
      <w:r>
        <w:rPr>
          <w:rStyle w:val="InternetLink"/>
          <w:rFonts w:cs="Arial" w:ascii="Arial" w:hAnsi="Arial"/>
          <w:color w:val="007AC3"/>
          <w:spacing w:val="-48"/>
          <w:vertAlign w:val="superscript"/>
          <w:lang w:val="en"/>
        </w:rPr>
        <w:t> </w:t>
      </w:r>
      <w:r>
        <w:rPr>
          <w:rStyle w:val="InternetLink"/>
          <w:vertAlign w:val="superscript"/>
          <w:spacing w:val="-48"/>
          <w:rFonts w:cs="Arial" w:ascii="Arial" w:hAnsi="Arial"/>
          <w:color w:val="007AC3"/>
          <w:lang w:val="en"/>
        </w:rPr>
        <w:fldChar w:fldCharType="end"/>
      </w:r>
      <w:r>
        <w:rPr>
          <w:rFonts w:cs="Arial" w:ascii="Arial" w:hAnsi="Arial"/>
          <w:lang w:val="en" w:eastAsia="hu-HU"/>
        </w:rPr>
        <w:t xml:space="preserve"> szóló 1997. évi CXL. törvény előírásai alapján folytassa l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" w:eastAsia="hu-HU"/>
        </w:rPr>
        <w:t xml:space="preserve">A Képviselő-testület felkéri a </w:t>
      </w:r>
      <w:r>
        <w:rPr>
          <w:rFonts w:cs="Arial" w:ascii="Arial" w:hAnsi="Arial"/>
        </w:rPr>
        <w:t xml:space="preserve">Gróf I. Festetics György Művelődési Központ Városi Könyvtár és Muzeális Gyűjteményt, hogy a kölcsönzési eljárás lefolytatásához vegye fel a kapcsolatot a Hévízgyógyfürdő és Szent András Reumakórházzal és közösen készítsék elő a háromoldalú kölcsönzési szerződést és annak </w:t>
      </w:r>
      <w:r>
        <w:rPr>
          <w:rFonts w:eastAsia="Times New Roman" w:cs="Arial" w:ascii="Arial" w:hAnsi="Arial"/>
          <w:lang w:eastAsia="hu-HU"/>
        </w:rPr>
        <w:t>mellékletét a kölcsönzött kulturális javak leltári számmal ellátott jegyzékét, majd az elkészült szerződés tervezetet terjesszék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igazgató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eljárás elindítására azonnal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lőterjesztés beterjesztésére 2017. augusztus 31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polgármesterét, hogy a döntésről értesítse a Gróf I. Festetics György Művelődési Központ Városi Könyvtár és Muzeális Gyűjtemény igazgatóját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7. július 3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öntés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/>
  </w:style>
  <w:style w:type="character" w:styleId="VgjegyzetszvegeChar">
    <w:name w:val="Végjegyzet szöveg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">
    <w:name w:val="Alap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6:00Z</dcterms:created>
  <dc:creator>bertalan.linda</dc:creator>
  <dc:description/>
  <cp:keywords/>
  <dc:language>en-US</dc:language>
  <cp:lastModifiedBy>Lajkó Erzsébet Márta</cp:lastModifiedBy>
  <cp:lastPrinted>2017-03-21T13:33:00Z</cp:lastPrinted>
  <dcterms:modified xsi:type="dcterms:W3CDTF">2017-06-22T08:09:00Z</dcterms:modified>
  <cp:revision>8</cp:revision>
  <dc:subject/>
  <dc:title/>
</cp:coreProperties>
</file>