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3981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808080"/>
          <w:spacing w:val="6"/>
        </w:rPr>
      </w:pPr>
      <w:r>
        <w:rPr>
          <w:rFonts w:cs="Arial" w:ascii="Arial" w:hAnsi="Arial"/>
          <w:color w:val="808080"/>
          <w:spacing w:val="6"/>
        </w:rPr>
        <w:t>Iktatószám: SZO/50-6/2017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808080"/>
          <w:spacing w:val="6"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pacing w:val="6"/>
          <w:sz w:val="24"/>
          <w:szCs w:val="24"/>
        </w:rPr>
      </w:pPr>
      <w:r>
        <w:rPr>
          <w:rFonts w:cs="Arial" w:ascii="Arial" w:hAnsi="Arial"/>
          <w:b/>
          <w:color w:val="808080"/>
          <w:spacing w:val="6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Polgármesteri Hivatal Szervezeti és Működési Szabályzatának (a továbbiakban: SZMSZ) módosítását kezdeménye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átszervezése során hatékonysági intézkedésből a gondnok álláshelyet átszerveztük a GAMESZ-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az igen szerteágazó hivatali gondnoki feladatokat a GAMESZ bevonásával oldottuk meg. Ennek során alapvetően újratervezésre, leosztásra kerültek a gondnoki épületfelügyeleti, konferencia-terem üzemeltetési, az épület műszaki üzemeltetésével, karbantartásával, a működő speciális és sajátos épület gépészeti rendszerek fenntartásával, karbantartásával kapcsolatos feladato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múlt féléves üzemeltetés tapasztalatai alátámasztották, hogy a feladat bonyolultsága indokolja a felülvizsgálatot. Ennek során arra a megállapításra jutottunk, hogy – főleg a konferencia-terem üzemeltetési és a napi épület felügyeleti feladatok kifogástalan ellátása érdekében – indokolt a gondnoki álláshely hivatalban történő létrehozása és szükséges, hogy a gondnok munkáltatói és feladatvezénylési szempontból közvetlenül a hivatalhoz kötőd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ért kezdeményezem a hivatali Szervezeti és Működési Szabályzat módosítását és 2017. július 1-jei hatállyal az újra tervezett volt gondnoki álláshely gondnoksági és épületüzemeltetési feladatot ellátó munkakör megnevezéssel történő létrehozását.  Az új álláshely elnevezésének módosítása egyben azt is jelzi, hogy e munkakör fő feladata az épületfelügyelet, konferencia-terem üzemeltetés, hiszen az épületgépészeti feladatok üzemeltetése olyan speciális szaktudást igényel, (lift, klíma, kazánrendszerek, biztonsági- és tűzjelző rendszer stb.) amelyet külső vállalkozó tud szakszerűen ellátni. Ezekkel a vállalkozókkal is közvetlenül a hivatal fogja fenntartani a szerződéses kapcsolatot. A megszokott kisebb, műszaki, karbantartási, javítási feladatok és a takarítási feladat ellátása a GAMESZ feladatát képezi. Az álláshely létrehozását a 2017. évi költségvetés módosítása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7/2017. (I. 26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bekezdése helyébe a következő rendelkezés lép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6. A hivatal osztályainak engedélyezett létszáma és feladata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left="708" w:firstLine="426"/>
        <w:jc w:val="both"/>
        <w:rPr/>
      </w:pPr>
      <w:r>
        <w:rPr/>
        <w:t xml:space="preserve">(1) A hivatal osztályainak engedélyezett létszáma: 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59"/>
        <w:gridCol w:w="1559"/>
        <w:gridCol w:w="15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lang w:eastAsia="hu-HU"/>
              </w:rPr>
              <w:t>Megnevezé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köztisztviselő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munka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vállal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összes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egyz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atósági Osztá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(A létszámot határozott időre növelő köztisztviselői állás: 2 fő adóellenőr 2017. május 1- 2017. október 31-i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gazda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olgármesteri Kabi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Városfejlesztés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hanging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hanging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3. melléklet: a hivatali munkakörök jegyzéke helyébe a határozat 1. melléklete lép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módosítása 2017. július 1-jén lép hatályb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júl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1. melléklet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lang w:eastAsia="hu-HU"/>
        </w:rPr>
        <w:t>a Hévízi Polgármesteri Hivatal Szervezeti és Működési Szabályzatának 3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720"/>
        <w:jc w:val="center"/>
        <w:rPr/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hivatali munkakörök jegyzéke és a hivatal vagyonnyilatkozat-tételi  kötelezettséggel járó munkaköre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 vagyonnyilatkozat-tételi kötelezettségekről szóló 2007. évi CLII. törvény alapján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427"/>
        <w:gridCol w:w="2324"/>
      </w:tblGrid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Hévízi Polgármesteri Hivatal 2017. január 1-jétől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</w:rPr>
              <w:t>Munkakö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</w:rPr>
              <w:t>Foglalkoztatási jogviszony jelleg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</w:rPr>
              <w:t>Vagyonnyilatkozat tételre kötelezett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1. Hivatalvezetés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jegy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2. Polgármesteri Kabinet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abinet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ajtó refere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lgármester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ülkapcsolati és turisztika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ogás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jogás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pályázati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pályázati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umánpolitikai refere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jegyző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formatiku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épkocsi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gondnoksági és épületüzemeltetési feladatot ellátó munkakö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. Hatósági Osztály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ereskedelmi és birtokvédelm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yakönyv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zociális és ható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iratkezel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iratkezel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ató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parűzési adó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degenforgalmi adó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építményadó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épjárműadó és behajtá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. Közgazdasági Osztá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öltségveté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őkönyvi leíró könyv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azda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ontírozó könyv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énzügy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6. Városfejlesztési Osztá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eruházási és közmű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eruházási és környezetvédelm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építésügyi és tervtanác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árosfejlesztési és beruházá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ügyfélszolgálati és adminisztrációs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özterület-felügy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közterület-felügy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ige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Jegyző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6-22T08:40:00Z</dcterms:modified>
  <cp:revision>13</cp:revision>
  <dc:subject/>
  <dc:title/>
</cp:coreProperties>
</file>