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, Turisztikai és Városfejlesztési Bizottság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7. június 27- 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ab/>
        <w:t>Hotel Európa Fit kérelme várakozóhelyek bérletbe adására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Babics Tamás beruházási és környezetvédelm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Hotel Európa Fit vezérigazgatója Könnyid László kérelmet nyújtott be a szálloda munkavállalói számára közterületi díjfizetéses várakozási övezetbe eső parkolóhelyek igénybe vételére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jc w:val="both"/>
        <w:rPr/>
      </w:pPr>
      <w:r>
        <w:rPr>
          <w:rFonts w:cs="Arial" w:ascii="Arial" w:hAnsi="Arial"/>
          <w:lang w:eastAsia="en-US"/>
        </w:rPr>
        <w:t xml:space="preserve">Kérelmében előadta, hogy a nyári időszakban a szálloda és egyben a város forgalma is élénk, az ide látogató belföldi vendégek magas száma miatt, ilyenkor különösen nehéz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feladat a dolgozók gépjárműveinek napközbeni tárolása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ózsef Attila és Honvéd utcák területén kéri, hogy biztosítsunk parkolási lehetőséget 40 gépjármű részére 2017. július 17 - augusztus 27.  időszakra, 3 000 Ft/várakozóhely díjszabáson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közterületein a járművel várakozás rendjéről szóló 21/2008. (X. 1.) önkormányzati rendelet 3. § (2) kimondja: </w:t>
      </w:r>
      <w:r>
        <w:rPr>
          <w:rFonts w:cs="Arial" w:ascii="Arial" w:hAnsi="Arial"/>
          <w:i/>
          <w:sz w:val="24"/>
          <w:szCs w:val="24"/>
        </w:rPr>
        <w:t>a polgármester felhatalmazást kap a várakozóhelyek határozott időre, legfeljebb 1 évre szóló bérletbe adására, eseti megállapodás alapján. A bérleti díj összegére a Pénzügyi, Turisztikai és Városfejlesztési Bizottság tesz javaslato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isztelt Bizottság!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kérelemben meghatározott József Attila és Honvéd utcák azonos díjszabású várakozási zónába esnek (III. zóna) ezért a bérletbe adásnál az azonos zóna miatt nem kell árkülönbséget tenn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relem a helyi rendelet értelmében a Bizottság által javasolható, a Hotel Európa Fit vezetése által megtett 3 000 Ft díjj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Pénzügyi, Turisztikai és Városfejlesztési Bizottsága a Hotel Európa Fit várakozóhelyek bérletbe adása kérelmét támogatja az alábbi feltételekkel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bérletbeadás időszak: 2017. július 17 - augusztus 27.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érletes várakozásra kijelölt várakozási zóna: III.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érletes várakozóhelyek száma: 40 db,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érleti díj : 3 000 Ft/gépjármű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izottság javasolja, hogy a polgármester a várakozóhelyekre kösse meg az eseti megállapodást.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065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1065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</w:t>
        <w:tab/>
        <w:t>2017. július 15.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70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694"/>
        <w:gridCol w:w="2124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 573-1/2017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 573-1/2017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9:12:00Z</dcterms:created>
  <dc:creator>T-Cont Kft</dc:creator>
  <dc:description/>
  <cp:keywords/>
  <dc:language>en-US</dc:language>
  <cp:lastModifiedBy>Babics Tamás</cp:lastModifiedBy>
  <cp:lastPrinted>2017-06-23T11:12:00Z</cp:lastPrinted>
  <dcterms:modified xsi:type="dcterms:W3CDTF">2017-06-23T09:20:00Z</dcterms:modified>
  <cp:revision>4</cp:revision>
  <dc:subject/>
  <dc:title/>
</cp:coreProperties>
</file>