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KGO/36-18/2017.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úlius 24-ei, rendkívül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A 2017. évi hitelfelvételi kérelem módosítása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>Kondákorné Farkas Erika költségvetési ügyinté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7. június 29-ei Képviselő-testületi ülés napi rendi pontját képezte a 2017. évi beruházások megvalósításához szükséges hitelfelvétellel kapcsolatos előterjesztés.  Az előterjesztés három határozati javaslatot tartalmazott, melyek közül a 3. határozati javaslat tartalmazta a hitelfelvétel kormányzati engedélyeztetéséhez szükséges, az önkormányzat saját bevételeinek és az adósságot keletkeztető ügyleteiből eredő fizetési kötelezettségeinek a 2017. évi költségvetési évet és az azt követő 3 évet tartalmazó összegének megállapítását. A Képviselő-testület 184/2017. (VI. 29.) határozatával fogadta el a 3. számú, úgynevezett kitekintő határozati javaslat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lcsön engedélyezéséhez szükséges kitekintő határozat, a 2011. évi CXCIV, stabilitási törvény 45.§ (1) bekezdés a) pontjában kapott felhatalmazás alapján kiadott jogszabályban meghatározottak szerinti saját bevételeinek, valamint a stabilitási törvény 3.§ (1) bekezdése szerinti adósságot keletkeztető ügyleteiből eredő fizetési kötelezettségeinek a költségvetési évet követő három évre várható összegét tartalmazza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ósságot keletkeztető kérelem feltöltésekor nyilvánvalóvá vált, hogy a kidolgozott adatok nem felelnek meg a kérelem benyújtásának alátámasztására. Javításuk szükséges. A javításra rövidhatáridő áll rendelékezésünkre. A Magyar Államkincstár Zala Megyei Igazgatósága kérelmünk benyújtását és annak felülvizsgálatát követően hiánypótlást írt ki, melynek egyik pontja adataink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ánypótlásra önkormányzatunknak az hiánypótlásra felszólító levél átvételét követően, 8 nap áll rendelkezésére. Hiánypótlásra a hitelfelvétel engedélyeztetése esetében egyetlen lehetőség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relem benyújtásához a korábbi, </w:t>
      </w:r>
      <w:r>
        <w:rPr>
          <w:rFonts w:cs="Arial" w:ascii="Arial" w:hAnsi="Arial"/>
        </w:rPr>
        <w:t xml:space="preserve">184/2017. (VI. 29.) </w:t>
      </w:r>
      <w:r>
        <w:rPr>
          <w:rFonts w:eastAsia="Times New Roman" w:cs="Arial" w:ascii="Arial" w:hAnsi="Arial"/>
          <w:lang w:eastAsia="hu-HU"/>
        </w:rPr>
        <w:t>határozattal elfogadott adósságot keletkeztető ügyletek módosítása szükséges</w:t>
      </w:r>
      <w:r>
        <w:rPr>
          <w:rFonts w:eastAsia="Times New Roman" w:cs="Arial" w:ascii="Arial" w:hAnsi="Arial"/>
          <w:sz w:val="25"/>
          <w:szCs w:val="25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hu-HU"/>
        </w:rPr>
      </w:pPr>
      <w:r>
        <w:rPr>
          <w:rFonts w:eastAsia="Times New Roman" w:cs="Arial" w:ascii="Arial" w:hAnsi="Arial"/>
          <w:sz w:val="25"/>
          <w:szCs w:val="25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ő rövidsége miatt az előterjesztést, a Képviselő-testület és Szervei Szervezeti és Működési Szabályzatáról szóló 34/2014. (X. 30.) önkormányzati rendelet 61. § (3) bekezdése értelmében, bizottsági véleményezés nélkül nyújtom be. 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a határozati részben szereplő adósságot keletkeztető ügyletek adatait a határozati részben szereplő összegeknek megfelelőe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84/2017. (VI. 29.) számú határozatát hatályon kívül helyez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z önkormányzat saját bevételeinek és az adósságot keletkeztető ügyleteiből eredő fizetési kötelezettségeinek a 2017. évi költségvetési évet követő évekre várható összegét az alábbiak szerint állapítja meg: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49"/>
        <w:gridCol w:w="1421"/>
        <w:gridCol w:w="1276"/>
        <w:gridCol w:w="1417"/>
        <w:gridCol w:w="1276"/>
      </w:tblGrid>
      <w:tr>
        <w:trPr>
          <w:trHeight w:val="617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8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év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évbe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.000.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20.000</w:t>
            </w:r>
          </w:p>
        </w:tc>
      </w:tr>
      <w:tr>
        <w:trPr>
          <w:trHeight w:val="3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11.8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08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08.3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08.320.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5.9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4.1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04.160.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4.160.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5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51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.9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467.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1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.9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467.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5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51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.9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467.000</w:t>
            </w:r>
          </w:p>
        </w:tc>
      </w:tr>
      <w:tr>
        <w:trPr>
          <w:trHeight w:val="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2.4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0.64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5.25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.693.000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mennyiben változás történik, az adósságot keletkeztető ügyletekben, arról adjon tájékoztatást a Képviselő-testület részére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mennyiben változás történik, az adósságot keletkeztető ügyletekben, arról adjon tájékoztatást a Képviselő-testület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Határidő:</w:t>
      </w:r>
      <w:r>
        <w:rPr>
          <w:rFonts w:cs="Arial" w:ascii="Arial" w:hAnsi="Arial"/>
        </w:rPr>
        <w:t xml:space="preserve"> 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gazdasági osztályvezető/pénzügyi ellenőrzés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2"/>
      <w:gridCol w:w="4492"/>
    </w:tblGrid>
    <w:tr>
      <w:trPr/>
      <w:tc>
        <w:tcPr>
          <w:tcW w:w="8984" w:type="dxa"/>
          <w:gridSpan w:val="2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jc w:val="center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</w:tbl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Arial" w:hAnsi="Arial" w:eastAsia="Calibri" w:cs="Arial Unicode MS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9:00Z</dcterms:created>
  <dc:creator>T-Cont Kft</dc:creator>
  <dc:description/>
  <cp:keywords/>
  <dc:language>en-US</dc:language>
  <cp:lastModifiedBy>Lajkó Erzsébet Márta</cp:lastModifiedBy>
  <cp:lastPrinted>2017-07-20T11:48:00Z</cp:lastPrinted>
  <dcterms:modified xsi:type="dcterms:W3CDTF">2017-07-21T06:43:00Z</dcterms:modified>
  <cp:revision>38</cp:revision>
  <dc:subject/>
  <dc:title>Iktatószám:</dc:title>
</cp:coreProperties>
</file>