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augusztus 3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z egyes közszolgáltatások kötelező igénybevételéről szóló 32/1995. (XII.19.) rendelet módosítá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közigazgatási területén a hulladékszállítási, kezelési közszolgáltatási feladatokat a Zalaispa Zrt látja e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Tevékenységük minden elemében igazodik a hulladékról szóló 2012. évi CLXXXV. törvényben előírtakhoz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A közszolgáltatás szerves része a szelektív hulladékgyűjtés. A város a Zalaispa Zrt közreműködésével több éve tart működtet szelektív gyűjtőszigeteket a város alábbi pontjain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  <w:tab/>
        <w:t>Árpád utca, temetői parkoló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  <w:tab/>
        <w:t>Dr. Babócsay u. 33/B mellett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  <w:tab/>
        <w:t>Effinger K. u Móricz Zs.-Fecske utcák között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Egregy, Dombföldi u. mellett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  <w:tab/>
        <w:t>Fecske utcai buszforduló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  <w:tab/>
        <w:t>Madách u. 13. előtt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</w:t>
        <w:tab/>
        <w:t>Móricz Zs. u. ifjúsági lakótelep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</w:t>
        <w:tab/>
        <w:t>Nagyparkoló ÉK-i sarka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 </w:t>
        <w:tab/>
        <w:t>Római u. déli vége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</w:t>
        <w:tab/>
        <w:t>Semmelweis u. déli vége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</w:t>
        <w:tab/>
        <w:t>Sugár utca 10. előtt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</w:t>
        <w:tab/>
        <w:t>Tavirózsa utca északi vége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</w:t>
        <w:tab/>
        <w:t>Vajda Ákos utca déli szakasz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yűjtőszigeteken elhelyezhető anyagok: papír, műanyag, üveghulladék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yűjtőszigetek mellett két éve bevezetésre került a házhoz menő szelektív hulladékgyűjtés intézménye is papír, műanyag és zöldhulladék vonatkozásában.</w:t>
      </w:r>
    </w:p>
    <w:p>
      <w:pPr>
        <w:pStyle w:val="Normal"/>
        <w:autoSpaceDE w:val="false"/>
        <w:jc w:val="both"/>
        <w:rPr/>
      </w:pPr>
      <w:r>
        <w:rPr/>
        <w:t>A szelektív gyűjtés rendje: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1469"/>
        <w:gridCol w:w="1271"/>
        <w:gridCol w:w="2260"/>
        <w:gridCol w:w="2260"/>
      </w:tblGrid>
      <w:tr>
        <w:trPr>
          <w:trHeight w:val="690" w:hRule="atLeast"/>
        </w:trPr>
        <w:tc>
          <w:tcPr>
            <w:tcW w:w="4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lektív gyűjtőszigetek ürítési gyakorisága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ázhoz menő szelektív gyűjtés gyakorisága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ázhoz menő zöldhulladék gyűjtés gyakorisága</w:t>
            </w:r>
          </w:p>
        </w:tc>
      </w:tr>
      <w:tr>
        <w:trPr>
          <w:trHeight w:val="36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ír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űanyag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veg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űanyag / papír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öldhulladék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ente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ente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ent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éthetent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prilis 1-november 30. között kéthetent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jól kialakított rend ellenére sajnálatos módon a gyűjtőszigetek esetében a városképet, a köztisztaságot súlyosan károsító jelenségek tapasztalhatóak. A gyűjtőszigetek környezete egyfajta sajátos hulladéklerakóvá változott, ahol a szelektíven gyűjthető anyagok mellett megjelentek oda el nem helyezhető hulladékok, lomok, számos esetben építési törmelék. Ezek elhelyezése ezeken a helyeken és más közterületeken tilo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özterület-felügyelet, a Polgárőrség és a Rendőrség a nyár folyamán többször tartott ellenőrzést a gyűjtőszigeteknél, de elkövető/elkövetők személyét megállapítani nem tudták. A Zalaispa Zrt megkeresésünkre és saját elhatározásból is többször tett kísérletet a szigetek környezetének elvárható állapotának fenntartására. Ezek néhány napig voltak eredményesek, a hulladékok ismételten megjelentek a környezetbe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Zalaispa Zrt álláspontja szerint ami megegyezik a miénkkel is az, hogy vannak a városban olyan szelektív szigetek, melyek fenntartása talán nem lenne célszerű. Vannak olyan településrészek, ahol túlzottan magas a szigetek száma (Sugár-Semmelweis-Tavirózsa utcák), itt 200 méteren belül három gyűjtősziget is üzeme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Nagyparkolói gyűjtősziget pedig igazából a lakóövezetektől távol helyezkedik el, igazán a nagyparkolói üzleteket szolgálja ki. A Fecske utcai buszfordulói, a Tavirózsa utcai szigetek (a közeli további szigetek miatt) fenntartása sem lenne indokol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szigetek esetleges megszüntetése felveti azt a kérdést, hogy vajon akkor nem jelenik-e meg más területeken az illegális lerakás? Ez a felvetés nem kizárt, hiszen nem csupán a szelektíven gyűjthető hulladékok lerakása történik, hanem a már fent leírtak szerinti hulladékok is megjelentek. Megnyugtató megoldás lehet erre a Zalaispa Zrt gondozásában tervezési szinten lévő hévízi hulladékudvar kialakítása és mielőbbi üzembe helyezése. Erre alkalmas terület lehet mind elhelyezkedése mind a helyi szabályozási tervben is ott a létesítést megengedő lehetősége miatt a Gamesz Zrínyi utcai telephelyének egy rész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bléma megoldás érdekében célszerű más lehetőségekben is gondolkozn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Zalaispa Zrt vezetése felvetette, hogy különösen a „nagytermelők” esetén rendelkezésre tud bocsájtani a házhoz menő szelektív gyűjtéshez, az alkalmazott zsákos rendszer mellett a szelektív gyűjtéshez más településen is bevezetett edényzetet, (ami megfelel a hagyományos edényzetnek, csak a szelektív gyűjthető frakcióra utaló színű fedéllel) ezzel megkönnyíthetné például a szobakiadóknál a szelektív gyűjtésé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gyancsak megoldás lehet a gyűjtőszigetek megfigyelése térfigyelő kamerákkal, ennek technikai, megvalósíthatósági, költségvetési kérdéseinek kidolgozása megkezdődött. Nyilván annak eredménye is befolyásolhatja azt, hogy mely szigetek maradnának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yűjtőszigetek csökkentésére a szelektív hulladékgyűjtés átszervezésére reálisan a jövő év elejétől kerülhet sor a Zalaispa Zrt és az Önkormányzat között kötött közszolgáltatási szerződés 2018. évre vonatkozó feltételeinek elfogadásával. Addig a határozati javaslatban foglaltak szerinti tárgyalások és az új rendre való átállás előkészítése megtörténh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szelektív gyűjtőszigetek további sorsa mellett az egyes közszolgáltatások kötelező igénybevételéről szóló 32/1995. (XII.19.) rendelet módosítását is meg kell tennün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ulladékról szóló 2012. évi CLXXXV. törvény (a továbbiakban: Ht.) 2017 évi  módosítása  következtében kialakított  új rendszerű továbbá a Magyar Energetikai és Közmű-szabályozási Hivatal (a továbbiakban: Hivatal) részére történő adatszolgáltatások módosítására  került s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módosítás célja, hogy a Hivatal által kiszabott bírságok, határozatok, az ezekkel kapcsolatos bírósági eljárások eredménye gyorsabban és közvetlenül a Koordináló szervhez jusson, valamint a közszolgáltatóknak jutatott támogatások közvetlenül megismerhetővé válhassanak. A Ht.-ben ezen foglalt kötelezettség kiterjesztése a Koordináló szerv feladatai ellátásához vált szükségessé. A Koordináló szerv részére ugyanis biztosítani kell, hogy a Hivatal által végzett hulladékgazdálkodási közszolgáltatási díjjal kapcsolatos tevékenysége során keletkező, a Koordináló szerv feladatkörének gyakorlásához szükséges információkat, adatokat megismerhesse tekintettel arra is, hogy az adatok alapján a közszolgáltatók adatszolgáltatási kötelezettségének tartalma is visszaellenőrizhetővé válik, amely a Koordináló szerv közszolgáltatási díj beszedésével kapcsolatos kötelezettségének teljesítéséhez elengedhetetlen feltétel, valamint a szolgáltatási díj fizetésének alapvető feltétele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nek megfelelően a törvény így módosul: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sz w:val="24"/>
          <w:szCs w:val="24"/>
        </w:rPr>
        <w:t xml:space="preserve">32/A. §  (4) A helyi közszolgáltató, a </w:t>
      </w:r>
      <w:r>
        <w:rPr>
          <w:rFonts w:cs="Arial" w:ascii="Arial" w:hAnsi="Arial"/>
          <w:b/>
          <w:sz w:val="24"/>
          <w:szCs w:val="24"/>
        </w:rPr>
        <w:t>települési önkormányzat</w:t>
      </w:r>
      <w:r>
        <w:rPr>
          <w:rFonts w:cs="Arial" w:ascii="Arial" w:hAnsi="Arial"/>
          <w:sz w:val="24"/>
          <w:szCs w:val="24"/>
        </w:rPr>
        <w:t xml:space="preserve">, a hulladékgazdálkodási létesítmény tulajdonosa, a közszolgáltató részére támogatást nyújtó szerv, valamint a Hivatal </w:t>
      </w:r>
      <w:r>
        <w:rPr>
          <w:rFonts w:cs="Arial" w:ascii="Arial" w:hAnsi="Arial"/>
          <w:b/>
          <w:sz w:val="24"/>
          <w:szCs w:val="24"/>
        </w:rPr>
        <w:t>megad minden adatot és információt</w:t>
      </w:r>
      <w:r>
        <w:rPr>
          <w:rFonts w:cs="Arial" w:ascii="Arial" w:hAnsi="Arial"/>
          <w:sz w:val="24"/>
          <w:szCs w:val="24"/>
        </w:rPr>
        <w:t>, ami a Koordináló szerv feladatkörének gyakorlásához szükséges. A Koordináló szerv kezelheti és részére átadhatók az e bekezdésben és a 38. § (3) bekezdésében meghatározott adato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(5) A (4) bekezdésben meghatározott adatok közül a személyes adatokat a </w:t>
      </w:r>
      <w:r>
        <w:rPr>
          <w:rFonts w:cs="Arial" w:ascii="Arial" w:hAnsi="Arial"/>
          <w:b/>
          <w:sz w:val="24"/>
          <w:szCs w:val="24"/>
        </w:rPr>
        <w:t>Koordináló</w:t>
      </w:r>
      <w:r>
        <w:rPr>
          <w:rFonts w:cs="Arial" w:ascii="Arial" w:hAnsi="Arial"/>
          <w:sz w:val="24"/>
          <w:szCs w:val="24"/>
        </w:rPr>
        <w:t xml:space="preserve"> szerv az állami hulladékgazdálkodási közfeladat ellátása érdekében </w:t>
      </w:r>
      <w:r>
        <w:rPr>
          <w:rFonts w:cs="Arial" w:ascii="Arial" w:hAnsi="Arial"/>
          <w:b/>
          <w:sz w:val="24"/>
          <w:szCs w:val="24"/>
        </w:rPr>
        <w:t>kezelheti, nyilvántarthatja</w:t>
      </w:r>
      <w:r>
        <w:rPr>
          <w:rFonts w:cs="Arial" w:ascii="Arial" w:hAnsi="Arial"/>
          <w:sz w:val="24"/>
          <w:szCs w:val="24"/>
        </w:rPr>
        <w:t xml:space="preserve">. A Koordináló szerv jogosult a számlázási, díjbeszedési, valamint a díjhátralék-kezelési feladatkörében a személyes adatok körére vonatkozó csoportos adatszolgáltatást kérni a járási hivatal illetékes szervétől. </w:t>
      </w:r>
      <w:r>
        <w:rPr>
          <w:rFonts w:cs="Arial" w:ascii="Arial" w:hAnsi="Arial"/>
          <w:b/>
          <w:sz w:val="24"/>
          <w:szCs w:val="24"/>
        </w:rPr>
        <w:t>Az ennek alapján átvett személyes adatokat a Koordináló szerv az érintettnek a közszolgáltatás igénybevételére vonatkozó kötelezettsége megszűnéséig, a közszolgáltatással összefüggő díjhátralék esetén annak kifizetéséig (behajtásáig) vagy törléséig kezelhet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. § (3) A gazdálkodó szervezet ingatlanhasználó a Koordináló szerv felhívására a közhiteles nyilvántartás szerinti nevét, székhelyének, telephelyének címét, adószámát, továbbá, ha elektronikus kézbesítési cím közhiteles nyilvántartásban történő szerepeltetése számára kötelező, úgy elektronikus kézbesítési címét, a természetes személy ingatlanhasználó a személyes adatai közül a családi és utónevét, lakóhelyének, tartózkodási és értesítési helyének címét megadj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35. § (1) </w:t>
      </w:r>
      <w:r>
        <w:rPr>
          <w:rFonts w:cs="Arial" w:ascii="Arial" w:hAnsi="Arial"/>
          <w:b/>
          <w:sz w:val="24"/>
          <w:szCs w:val="24"/>
        </w:rPr>
        <w:t>A települési önkormányzat képviselő-testülete önkormányzati rendeletben állapítja me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g) a hulladékgazdálkodási közszolgáltatási tevékenységgel összefüggő közszolgáltatási díj beszedésével kapcsolatos adatszolgáltatási kötelezettség, valamint ügyfélszolgálati feladatok ellátásához szükséges </w:t>
      </w:r>
      <w:r>
        <w:rPr>
          <w:rFonts w:cs="Arial" w:ascii="Arial" w:hAnsi="Arial"/>
          <w:b/>
          <w:sz w:val="24"/>
          <w:szCs w:val="24"/>
        </w:rPr>
        <w:t>személyes adatok (a természetes személyazonosító adatok, valamint a lakcím)</w:t>
      </w:r>
      <w:r>
        <w:rPr>
          <w:rFonts w:cs="Arial" w:ascii="Arial" w:hAnsi="Arial"/>
          <w:sz w:val="24"/>
          <w:szCs w:val="24"/>
        </w:rPr>
        <w:t xml:space="preserve"> kezelésére vonatkozó további rendelkezéseke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ermészetes személyazonosító adat:</w:t>
      </w:r>
    </w:p>
    <w:p>
      <w:pPr>
        <w:pStyle w:val="Normal"/>
        <w:spacing w:before="0" w:after="0"/>
        <w:ind w:firstLine="2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családi és utónév, születési családi és utónév,</w:t>
      </w:r>
    </w:p>
    <w:p>
      <w:pPr>
        <w:pStyle w:val="Normal"/>
        <w:spacing w:before="0" w:after="0"/>
        <w:ind w:firstLine="2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születési hely,</w:t>
      </w:r>
    </w:p>
    <w:p>
      <w:pPr>
        <w:pStyle w:val="Normal"/>
        <w:spacing w:before="0" w:after="0"/>
        <w:ind w:firstLine="2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születés ideje és</w:t>
      </w:r>
    </w:p>
    <w:p>
      <w:pPr>
        <w:pStyle w:val="Normal"/>
        <w:spacing w:before="0" w:after="0"/>
        <w:ind w:firstLine="2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anyja születési családi és utónév.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örvényi előírásoknak megfelelve a helyi rendeletünk módosítására teszünk javaslatot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 rendelettervezet részletes indokolása:</w:t>
      </w:r>
    </w:p>
    <w:p>
      <w:pPr>
        <w:pStyle w:val="Listaszerbekezds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a közszolgáltatási díj beszedésével kapcsolatos adatszolgáltatási kötelezettség, valamint ügyfélszolgálati feladatok ellátásához szükséges személyes adatok szolgáltatásáról szóló rendelkezés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jük az előterjesztés megvitatását, a határozati javaslat és a rendeletmódosítá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elfogadása minősített többséget igényel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../….. (…...) önkormányzati rendele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z egyes közszolgáltatások kötelező igénybevételéről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zóló </w:t>
      </w:r>
      <w:r>
        <w:rPr>
          <w:rFonts w:cs="Arial" w:ascii="Arial" w:hAnsi="Arial"/>
          <w:b/>
          <w:bCs/>
          <w:sz w:val="24"/>
          <w:szCs w:val="24"/>
        </w:rPr>
        <w:t xml:space="preserve">32/1995. (XII. 19.) </w:t>
      </w:r>
      <w:r>
        <w:rPr>
          <w:rFonts w:cs="Arial" w:ascii="Arial" w:hAnsi="Arial"/>
          <w:b/>
          <w:sz w:val="24"/>
          <w:szCs w:val="24"/>
        </w:rPr>
        <w:t>önkormányzati rendelet 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autoSpaceDE w:val="fals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Hévíz Város Önkormányzat Képviselő-testülete a hulladékról szóló 2012. évi CLXXXV. törvény 35. § (1) bekezdés g) pontjában kapott felhatalmazás alapján, az Alaptörvény 32. cikk (2) bekezdésben meghatározott feladatkörében eljárva, a következőket rendeli el: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. §</w:t>
      </w:r>
      <w:r>
        <w:rPr>
          <w:rFonts w:cs="Arial" w:ascii="Arial" w:hAnsi="Arial"/>
          <w:sz w:val="24"/>
          <w:szCs w:val="24"/>
        </w:rPr>
        <w:t xml:space="preserve"> Az </w:t>
      </w:r>
      <w:r>
        <w:rPr>
          <w:rFonts w:cs="Arial" w:ascii="Arial" w:hAnsi="Arial"/>
          <w:bCs/>
          <w:sz w:val="24"/>
          <w:szCs w:val="24"/>
        </w:rPr>
        <w:t xml:space="preserve">egyes közszolgáltatások kötelező igénybevételéről </w:t>
      </w:r>
      <w:r>
        <w:rPr>
          <w:rFonts w:cs="Arial" w:ascii="Arial" w:hAnsi="Arial"/>
          <w:sz w:val="24"/>
          <w:szCs w:val="24"/>
        </w:rPr>
        <w:t xml:space="preserve">szóló </w:t>
      </w:r>
      <w:r>
        <w:rPr>
          <w:rFonts w:cs="Arial" w:ascii="Arial" w:hAnsi="Arial"/>
          <w:bCs/>
          <w:sz w:val="24"/>
          <w:szCs w:val="24"/>
        </w:rPr>
        <w:t>32/1995. (XII. 19.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ö</w:t>
      </w:r>
      <w:r>
        <w:rPr>
          <w:rFonts w:cs="Arial" w:ascii="Arial" w:hAnsi="Arial"/>
          <w:sz w:val="24"/>
          <w:szCs w:val="24"/>
        </w:rPr>
        <w:t>nkormányzati rendelet (a továbbiakban: Ör.) a következő 7/E §-al egészül ki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7/E. § A hulladékgazdálkodási közszolgáltatási tevékenységgel összefüggő közszolgáltatási díj beszedésével kapcsolatos adatszolgáltatási kötelezettség, valamint ügyfélszolgálati feladatok ellátásához szükséges személyes adatok (a természetes személyazonosító adatok, valamint a lakcím) kezelésével kapcsolatos ügyekben Koordináló Szerv megkeresése esetén a polgármesteri hivatal jár el.”</w:t>
      </w:r>
    </w:p>
    <w:p>
      <w:pPr>
        <w:pStyle w:val="Normal"/>
        <w:suppressAutoHyphens w:val="true"/>
        <w:autoSpaceDE w:val="false"/>
        <w:spacing w:lineRule="auto" w:line="240"/>
        <w:ind w:left="14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 § </w:t>
      </w:r>
      <w:r>
        <w:rPr>
          <w:rFonts w:cs="Arial" w:ascii="Arial" w:hAnsi="Arial"/>
          <w:sz w:val="24"/>
          <w:szCs w:val="24"/>
        </w:rPr>
        <w:t>Ez a rendelet a kihirdetését követő napon lép hatályba, és hatálybalépését követő napon hatályát veszti.</w:t>
      </w:r>
    </w:p>
    <w:p>
      <w:pPr>
        <w:pStyle w:val="Normal"/>
        <w:suppressAutoHyphens w:val="true"/>
        <w:autoSpaceDE w:val="false"/>
        <w:spacing w:lineRule="auto" w:line="24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Arial" w:ascii="Arial" w:hAnsi="Arial"/>
          <w:sz w:val="24"/>
          <w:szCs w:val="24"/>
        </w:rPr>
        <w:t>dr. Tüske Róbert</w:t>
        <w:tab/>
        <w:tab/>
        <w:tab/>
        <w:t xml:space="preserve">                        Papp Gábo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          jegyző</w:t>
        <w:tab/>
        <w:tab/>
        <w:tab/>
        <w:tab/>
        <w:t xml:space="preserve">                      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 javaslat</w:t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 szelektív hulladékgyűjtési közszolgáltatás rendszerének átalakítása érdekében felhatalmazza a polgármestert, hogy a közszolgáltatást végző Zalaispa Zrt-vel folytasson egyeztetéseket.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lektív hulladékgyűjtés új rendjét a 2018. évi közszolgáltatási szerződésben kell rögzíteni és a képviselő-testületnek elfogadásra be kell nyújtani.</w:t>
      </w:r>
    </w:p>
    <w:p>
      <w:pPr>
        <w:pStyle w:val="Listaszerbekezds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ab/>
        <w:t xml:space="preserve"> Papp Gábor polgármester</w:t>
      </w:r>
    </w:p>
    <w:p>
      <w:pPr>
        <w:pStyle w:val="Listaszerbekezds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      2017. december 31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>: Rendeletalkotás az egyes közszolgáltatások kötelező igénybevételérő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Társadalmi-gazdasági hatása:</w:t>
      </w:r>
      <w:r>
        <w:rPr>
          <w:rFonts w:cs="Arial" w:ascii="Arial" w:hAnsi="Arial"/>
          <w:sz w:val="24"/>
          <w:szCs w:val="24"/>
        </w:rPr>
        <w:t xml:space="preserve"> Az állami hulladékgazdálkodási közfeladat keretében eljáró Nemzeti Hulladékgazdálkodási Koordináló és Vagyonkezelő Zártkörűen működő Részvénytársaság az országban egységes módon lát el a számlázási, díjbeszedési feladatot, az ahhoz szükséges személyes adatok beszerzésével, várhatóan kedvező társadalmi hatása lesz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Csekél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Törvényi rendelkezéseknek való megfelelé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>: Törvényességi felülvizsgála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>: rendelkezésre ál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>: rendelkezésre ál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 rendelkezésre áll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>: rendelkezésre áll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-142-10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-142-10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1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7-08-24T08:30:00Z</dcterms:modified>
  <cp:revision>9</cp:revision>
  <dc:subject/>
  <dc:title/>
</cp:coreProperties>
</file>