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szeptembe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Együttműködés külföldi önkormányzattal, Hargita megye Tanácsa, Román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Kránitz Judit nemzetközi és turisztika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Fonts w:cs="Arial" w:ascii="Arial" w:hAnsi="Arial"/>
        </w:rPr>
        <w:t xml:space="preserve">Hargita Megye Tanácsának elnöke Borboly Csaba tett látogatást augusztus 18-án Papp Gábor polgármesternél a hévízi városházán. A képviselő a Hargita Megye Tanácsa által bonyolított EU finanszírozású pályázatokról, a lehetséges közös projektekről, illetve az ezekhez kapcsolódó együttműködési lehetőségeket vitatta meg a polgármesterrel. </w:t>
        <w:br/>
        <w:t>A találkozón a repterek kapcsolódási lehetőségeiről is szó esett. Csíkszereda ugyanis rendelkezik reptérrel, melynek fejle</w:t>
      </w:r>
      <w:r>
        <w:rPr>
          <w:rStyle w:val="Textexposedshow"/>
          <w:rFonts w:cs="Arial" w:ascii="Arial" w:hAnsi="Arial"/>
        </w:rPr>
        <w:t xml:space="preserve">sztése a közeljövőben kezdődik. A képviselőt részben a hévízi fejlesztési példák érdekelték, ugyanakkor felvetette a két repülőtér együttműködésének lehetőségét is, melyre a munkavállalók szempontjából és turisztikai szempontból is szükség lenne.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Style w:val="Textexposedshow"/>
          <w:rFonts w:cs="Arial" w:ascii="Arial" w:hAnsi="Arial"/>
        </w:rPr>
        <w:t>N</w:t>
      </w:r>
      <w:r>
        <w:rPr>
          <w:rFonts w:eastAsia="Times New Roman" w:cs="Arial" w:ascii="Arial" w:hAnsi="Arial"/>
          <w:lang w:eastAsia="hu-HU"/>
        </w:rPr>
        <w:t>agy lehetőség rejlik Székelyföld és Nyugat-Magyarország légi összekötésében, hiszen jelenleg 14–15 órás autóúton lehet eljutni egyik térségből a másikba. Erre lenne alternatíva a légi összekötteté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mellékletben található szándéknyilatkozat három fél: Hargita megye, Zala megye és Hévíz közötti jövőbeni együttműködés szándéknyilatkozat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z előterjesztésben foglaltakat megismerve a Hargita Megyével (Románia), mint külföldi önkormányzattal az előterjesztés szerint megállapodást és felhatalmazza a polgármestert a megállapodás aláírására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24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924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 xml:space="preserve">: </w:t>
        <w:tab/>
        <w:t>2017. szeptember 30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color w:val="00B0F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Jud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58-1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58-1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40:00Z</dcterms:created>
  <dc:creator>T-Cont Kft</dc:creator>
  <dc:description/>
  <cp:keywords/>
  <dc:language>en-US</dc:language>
  <cp:lastModifiedBy>Kránitz Judit</cp:lastModifiedBy>
  <cp:lastPrinted>2014-10-22T14:48:00Z</cp:lastPrinted>
  <dcterms:modified xsi:type="dcterms:W3CDTF">2017-09-11T11:50:00Z</dcterms:modified>
  <cp:revision>3</cp:revision>
  <dc:subject/>
  <dc:title/>
</cp:coreProperties>
</file>