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52-4/2017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nevelés kapcsán teljesen új feladat-megosztási, irányítási és finanszírozási rendszer jött létre, amelyben az önkormányzatok jelenős mértékben háttérbe szorul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isgyermekekben 3 éves kor körül fejlődik ki a saját korosztályuk felé forduló érdeklődés. A társas kapcsolatkészség alakulásának elsődleges színtere ebben a korban az óvoda. Fontossága abból a szempontból is kiemelkedő, hogy a gyermek itt sajátíthatja el a társas együttlét normáit, a közösségi szemlélet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csa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d mellett hossz</w:t>
      </w:r>
      <w:r>
        <w:rPr>
          <w:rFonts w:cs="Arial" w:ascii="Arial" w:hAnsi="Arial"/>
        </w:rPr>
        <w:t>ú</w:t>
      </w:r>
      <w:r>
        <w:rPr>
          <w:rFonts w:cs="Arial" w:ascii="Arial" w:hAnsi="Arial"/>
        </w:rPr>
        <w:t xml:space="preserve"> ideig az iskola jelenti a legfontosabb szociali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s sz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nteret a gyerekek s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a. Ismereteik gyarapodnak, a t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sas interak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k sor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 fejl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>dnek a szoci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lis 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z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geik, 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nismeret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 szem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lyi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>k i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Brunszvik Teréz Napközi Otthonos Óvoda (1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Hévízi Illyés Gyula Általános Iskola és Alapfokú Művészetoktatási Iskola (2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Hévízi Bibó István Gimnázium és Kollégium (3. számú melléklet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6/2017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7:00Z</dcterms:created>
  <dc:creator>T-Cont Kft</dc:creator>
  <dc:description/>
  <cp:keywords/>
  <dc:language>en-US</dc:language>
  <cp:lastModifiedBy>Dr. Keserű Klaudia</cp:lastModifiedBy>
  <cp:lastPrinted>2016-04-14T10:50:00Z</cp:lastPrinted>
  <dcterms:modified xsi:type="dcterms:W3CDTF">2017-10-13T06:28:00Z</dcterms:modified>
  <cp:revision>9</cp:revision>
  <dc:subject/>
  <dc:title>Iktatószám: PMK/144/2011</dc:title>
</cp:coreProperties>
</file>