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1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októ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3/2017. (II. 23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Hungary Service Kft. (8380 Hévíz, Széchenyi u. 4., 1455/19. hrsz-ú ingatlan tulajdonosának) területvásárlási kérelmét támogatja, a tulajdonában lévő Hévíz 1455/96. hrsz-ú Tavirózsa utcai ingatlan területéből a kért terület (38 m²) értékesítésének előkészítését elrendel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 változási vázrajz és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ázrajz elkészítés, a szerződéskötés és az ingatlan-nyilvántartási eljárás költségei a vevőt terheli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május 31.</w:t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63/2017. számú határozatában Hévíz Város Önkormányzat Képviselő-testülete akként döntött, hogy a Hungary Service Kft. területvásárlási kérelmét támogatja az Önkormányzat tulajdonában lévő Hévíz 1455/96. hrsz-ú ingatlan vonatkozásában. A telekalakításra vonatkozó vázrajzot a kérelmező egyéb építéshatósági egyeztetések miatt még nem készíttette 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1/2017. (II. 23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2017. február 23-ai ülésen tárgyalt napirendekhez csatlakozóan egy ingatlanforgalmi értékbecslési csomagot állít össze és a megtárgyalt ingatlan értékeléseket kiegészítve elrendeli, a Jókai utcában található a 2013. október 29-ei ülésén tárgyalt ingatlanrész, továbbá az Rózsakert Komplexumban található vendéglátó üzlet ingatlanforgalmi értékbecslésének elkészítését, az ingatlanok értékesíthetőségéről szóló döntés megalapozásához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u w:val="single"/>
              </w:rPr>
              <w:t>Határidő</w:t>
            </w: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. április 3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ókai utcában található a 2013. október 29-ei ülésén tárgyalt ingatlanrész, továbbá az Rózsakert Komplexumban található vendéglátó üzlet ingatlanforgalmi értékbecslését Galácz Péter ingatlanforgalmi értékbecslő elkészítette, és továbbította az Önkormányzat részére 2017. április 30. napjá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93/2017. (VII. 24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„GINOP-7.1.2-15-2016-00009” azonosítószámú, „Balatoni Kerékpáros Turisztikai Hálózat, attrakciók és megállóhelyek kialakítása – 2. ütem” című pályázatban konzorciális megállapodást elfogadja és a fenti számú pályázaton a konzorcium vezető a Kerékpáros Magyarország Szövetséggel és a konzorciumi megvalósító partnerrel a Balatoni Kerékpáros Turisztikai Egylettel részt kíván venni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artnerségi együttműködéshez térítésmentesen biztosítja a Hévíz 1455/8 hrsz. ingatlant, külön szerződésben foglaltak szerint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egállapodás aláírására, a további szükséges 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szeptember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pályázathoz szükséges hozzájáruló nyilatkozat aláírásra került. A továbbiakban várunk az eredményhirdetés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472C4"/>
          <w:lang w:eastAsia="hu-HU"/>
        </w:rPr>
      </w:pPr>
      <w:r>
        <w:rPr>
          <w:rFonts w:eastAsia="Times New Roman" w:cs="Arial" w:ascii="Arial" w:hAnsi="Arial"/>
          <w:color w:val="4472C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10/2017. (VIII. 31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, Rákóczi u. 17. szám alatti hévízi 978. hrsz-ú ingatlanon RÓZSAKERT TÁRSASHÁZ elnevezéssel társasházat alapít az előterjesztés mellékletét képező alapító okiratban rögzítettek szerint, az épületet önálló ingatlanként 978/A. hrsz-on feltűntetve az ingatlan-nyilvántartásban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öldhivatali bejegyzéshez az épület önálló feltüntetését ábrázoló vázrajz (földmérői munkarész) elkészíttetésére 300 000 Ft fedezetet Hévíz Város Önkormányzat 2017. évi költségvetéséről szóló 4/2017. (II.13.) Ök rendelet 2/2 melléklet terhére biztosítja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A Képviselő-testület felhatalmazza a polgármestert, hogy a társasház alapító okiratot aláírja, a társasház bejegyzésével kapcsolatos intézkedéseket megtegye.</w:t>
      </w:r>
    </w:p>
    <w:p>
      <w:pPr>
        <w:pStyle w:val="Normal"/>
        <w:spacing w:lineRule="auto" w:line="240" w:before="0" w:after="0"/>
        <w:ind w:left="426"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, Rákóczi u. 17. szám alatti (Hévíz 978. hrsz.) ingatlan vonatkozásában a társasház alapítására vonatkozó okirat elfogadásra került. Az ingatlanon található épület önálló – 978/A. hrsz. – ingatlanként történő feltüntetésére vonatkozó vázraj jelenleg a Keszthelyi Járási Hivatal Földhivatali Osztályán záradékolás és átvezetés alatt v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13/2017. (VIII. 31.) határozat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a </w:t>
      </w:r>
      <w:r>
        <w:rPr>
          <w:rFonts w:cs="Arial" w:ascii="Arial" w:hAnsi="Arial"/>
          <w:lang w:eastAsia="ar-SA"/>
        </w:rPr>
        <w:t>Hévíz (külterület) Egregyi szőlőhegy 106. házszámú, 022/14 hrsz</w:t>
      </w:r>
      <w:r>
        <w:rPr>
          <w:rFonts w:eastAsia="Arial" w:cs="Arial" w:ascii="Arial" w:hAnsi="Arial"/>
          <w:color w:val="000000"/>
          <w:lang w:eastAsia="hu-HU" w:bidi="hu-HU"/>
        </w:rPr>
        <w:t xml:space="preserve">-ú, Fisli Gyula 1/1 arányú tulajdonát képező </w:t>
      </w:r>
      <w:r>
        <w:rPr>
          <w:rFonts w:eastAsia="ArialMT;MS Mincho" w:cs="Arial" w:ascii="Arial" w:hAnsi="Arial"/>
          <w:lang w:eastAsia="ar-SA"/>
        </w:rPr>
        <w:t xml:space="preserve">szőlő, gazdasági épület, szántó művelési ágú, 0.2765 ha térmértékű, 6.99 Ak, ingatlant </w:t>
      </w:r>
      <w:r>
        <w:rPr>
          <w:rFonts w:eastAsia="Arial" w:cs="Arial" w:ascii="Arial" w:hAnsi="Arial"/>
          <w:color w:val="000000"/>
          <w:lang w:eastAsia="hu-HU" w:bidi="hu-HU"/>
        </w:rPr>
        <w:t>tehermentes állapotban településfejlesztés célból megvásárolja 13.500.000,- forint vételár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Képviselő-testület felhatalmazza a polgármestert, hogy </w:t>
      </w:r>
      <w:r>
        <w:rPr>
          <w:rFonts w:eastAsia="Arial" w:cs="Arial" w:ascii="Arial" w:hAnsi="Arial"/>
          <w:color w:val="000000"/>
          <w:lang w:eastAsia="hu-HU" w:bidi="hu-HU"/>
        </w:rPr>
        <w:t>az adásvételi szerződést kösse meg, a vételár megfizetéséről gondoskodjon, az ingatlant vegye birtokba. Az ingatlan birtokba vételét követően azt birtoklásra, gondozásra, a településfejlesztési cél, feladat megkezdéséig át kell adni a GAMESZ-ne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A Képviselő-testület</w:t>
      </w:r>
      <w:r>
        <w:rPr>
          <w:rFonts w:eastAsia="Arial" w:cs="Arial" w:ascii="Arial" w:hAnsi="Arial"/>
          <w:lang w:eastAsia="hu-HU" w:bidi="hu-HU"/>
        </w:rPr>
        <w:t xml:space="preserve"> a szerződéskötés és egyéb </w:t>
      </w:r>
      <w:r>
        <w:rPr>
          <w:rFonts w:cs="Arial" w:ascii="Arial" w:hAnsi="Arial"/>
          <w:lang w:eastAsia="ar-SA"/>
        </w:rPr>
        <w:t>felmerülő eljárási költségekre a forrást Hévíz Város Önkormányzat 2017. évi költségvetéséről szóló 4/2017. (II. 13.) önkormányzati rendelet 2/2. melléklete alapján a működési célú és egyéb kiadások terhére 500.000,- forint összegben biztosítja. A vételár fedezete a 2017. évben befolyó többlettámogatások miatt képződő általános tartalék terhére biztosított. Az alábbi többlettámogatások növelik az általános tartalékot – mivel az önkormányzat és intézményeiben dolgozók kötelező személyi juttatás emelését és azt terhelő járulékát a 4/2017. (II. 13.) önkormányzati rendelet előirányzatai tartalmazzák – 2016. évi elszámolásból származó támogatás 3.959.000 forint; települési önkormányzatok egyes köznevelési feladatainak támogatása (óvoda pedagógusok munkáját segítők kiegészítő támogatása) 2.001.000 forint; települési önkormányzatok szociális gyermekjóléti és gyermekétkeztetési feladatainak támogatása (bölcsődei pótlék  és szociális ágazati pótlék) 4.375.000 forint; települési önkormányzatok kulturális feladatainak támogatása (kulturális pótlék) 2.697.000 forint; működési célú költségvetési támogatások és kiegészítő támogatások (minimálbér és garantált bérminimum emelés és szociális hozzájárulási adó csökkentés támogatása) 468.000 fo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B0F0"/>
          <w:lang w:eastAsia="ar-SA"/>
        </w:rPr>
      </w:pPr>
      <w:r>
        <w:rPr>
          <w:rFonts w:cs="Arial" w:ascii="Arial" w:hAnsi="Arial"/>
          <w:color w:val="00B0F0"/>
          <w:lang w:eastAsia="ar-SA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  <w:lang w:eastAsia="ar-SA"/>
        </w:rPr>
        <w:t>Felelős:</w:t>
      </w:r>
      <w:r>
        <w:rPr>
          <w:rFonts w:cs="Arial" w:ascii="Arial" w:hAnsi="Arial"/>
          <w:lang w:eastAsia="ar-SA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  <w:lang w:eastAsia="ar-SA"/>
        </w:rPr>
        <w:t>Határidő:</w:t>
      </w:r>
      <w:r>
        <w:rPr>
          <w:rFonts w:cs="Arial" w:ascii="Arial" w:hAnsi="Arial"/>
          <w:lang w:eastAsia="ar-SA"/>
        </w:rPr>
        <w:t xml:space="preserve"> </w:t>
        <w:tab/>
        <w:t>2017. szeptember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472C4"/>
          <w:lang w:eastAsia="hu-HU"/>
        </w:rPr>
      </w:pPr>
      <w:r>
        <w:rPr>
          <w:rFonts w:eastAsia="Times New Roman" w:cs="Arial" w:ascii="Arial" w:hAnsi="Arial"/>
          <w:color w:val="4472C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szerződéskötést a Farkas Ügyvédi iroda intézi, a megkötése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6/2017. (VIII. 31.) határozata</w:t>
      </w:r>
    </w:p>
    <w:p>
      <w:pPr>
        <w:pStyle w:val="Listaszerbekezds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Szupper Lászlóné 2016. november 30-ai közterületi balesete miatt az önkormányzat biztosítója, az AEGON Magyarország Általános Biztosító Zrt., álláspontját elfogadva egyezség keretében egy összegben 500.000 Ft-ot ajánlj fel (vagyoni és sérelemdíj) a károsultnak. Amennyiben a károsult az egyezség során felajánlott összeget nem fogadja el, akkor a biztosító álláspontja alapján igazolni szükséges a végállapotot a sérelemdíjhoz és ehhez a képviselő-testület egyetért igazságügyi orvos-szakértői vélemény bekérésével.</w:t>
      </w:r>
    </w:p>
    <w:p>
      <w:pPr>
        <w:pStyle w:val="Listaszerbekezds"/>
        <w:ind w:left="5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za a polgármestert az ügyben keletkezett nyilatkozatok és megállapodások aláírására. Az önrész teljesítésére a 4/2017.(II. 13) költségvetési rendelet 2/2 melléklet 45. igazgatási tevékenység sor biztosít fedezetet.</w:t>
      </w:r>
    </w:p>
    <w:p>
      <w:pPr>
        <w:pStyle w:val="Listaszerbekezds"/>
        <w:ind w:left="5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EGON Magyarország Általános Biztosító Zrt., álláspontját megismerve, a biztosító által elfogadott kártérítési igény 10%, összesen 50.000,-Ft biztosítási önrész is elutalásra került a sértett fél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8/2017. (IX. 13.) határozata</w:t>
      </w:r>
    </w:p>
    <w:p>
      <w:pPr>
        <w:pStyle w:val="Listaszerbekezds"/>
        <w:numPr>
          <w:ilvl w:val="0"/>
          <w:numId w:val="6"/>
        </w:numPr>
        <w:spacing w:before="0" w:after="0"/>
        <w:ind w:left="426" w:hanging="43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engedélyezi az OTP Bank Nyrt. számlavezető pénzintézetnél euró alapú pénzforgalmi főszámla nyitását. </w:t>
      </w:r>
    </w:p>
    <w:p>
      <w:pPr>
        <w:pStyle w:val="Listaszerbekezds"/>
        <w:numPr>
          <w:ilvl w:val="0"/>
          <w:numId w:val="6"/>
        </w:numPr>
        <w:spacing w:before="0" w:after="0"/>
        <w:ind w:left="426" w:hanging="43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számlanyitáshoz szükséges dokumentumok aláírása, illetve a főszámlához kapcsolódóan euró alapú elkülönített pénzforgalmi számla/számlák nyitására.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yertes „RefurbCulture” nevű, magyar-horvát határon átnyúló együttműködési pályázat miatt szükséges volt az OTP-nél Euró alapú pénzforgalmi számlanyitás, amely 2017. október 4-ig megnyitásra került. Az erről szóló igazolás kiadásra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472C4"/>
          <w:lang w:eastAsia="hu-HU"/>
        </w:rPr>
      </w:pPr>
      <w:r>
        <w:rPr>
          <w:rFonts w:eastAsia="Times New Roman" w:cs="Arial" w:ascii="Arial" w:hAnsi="Arial"/>
          <w:color w:val="4472C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29/2017. (IX. 13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ismerve a Hargita Megyével (Románia), mint külföldi önkormányzattal az előterjesztés szerint megállapodást és felhatalmazza a polgármestert a megállapodás aláírására.</w:t>
      </w:r>
    </w:p>
    <w:p>
      <w:pPr>
        <w:pStyle w:val="Normal"/>
        <w:spacing w:lineRule="auto" w:line="240" w:before="0" w:after="0"/>
        <w:ind w:left="2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usnádfürdőn, az Országos Fürdőturisztikai Szervezet (OPTBR) és Hargita Megye Tanácsának meghívására, a Romániai Turisztikai Minisztérium együttműködésében szervezett gyógy-turisztikai konferencián vett részt Héví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felkérés alapján „Hévíz város önkormányzatának szerepe és együttműködése a turizmusban és a turizmus szereplőivel” címmel tartott előadást Papp Gábor polgármester, a hévízi példát a szervezők a jó és követendő gyakorlatként kívánták bemutatni a résztvevőknek.  </w:t>
        <w:br/>
        <w:t>„Hévíz város fejlődésének kiemelkedő eredményei és a román-magyar gyógy-turizmus együttműködéshez való hozzájárulásért”. a polgármester elismerő oklevelet vehetett át. A találkozó keretében nyújtotta át Papp Gábor Borboly Csaba, Hargita Megye Tanácsa elnöke részére azt a döntést tartalmazó iratot, amiben a Zala Megyei Önkormányzat, Hévíz Városa és Hargita Megye Tanácsa kifejezi szándékukat a jövőbeni együttműködésről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35/2017. (IX. 28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585" w:hanging="360"/>
        <w:jc w:val="both"/>
        <w:rPr/>
      </w:pPr>
      <w:r>
        <w:rPr>
          <w:rFonts w:cs="Arial" w:ascii="Arial" w:hAnsi="Arial"/>
        </w:rPr>
        <w:t>Hévíz Város Önkormányzat Képviselő-testülete a Balaton Fejlesztési Tanács zöldterület rehabilitációs pályázatára a Hévíz Város Önkormányzat Gazdasági Műszaki Ellátó Szervezete részére a szükséges 15.000 e Ft önerő biztosításával engedélyt ad a pályázat benyújtására.</w:t>
      </w:r>
    </w:p>
    <w:p>
      <w:pPr>
        <w:pStyle w:val="Normal"/>
        <w:spacing w:lineRule="auto" w:line="240" w:before="0" w:after="0"/>
        <w:ind w:left="1220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Laczkó Mária GAMESZ igazgató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október 16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216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hoz biztosított önerőt a pályázat be nem nyújtása, vagy a pályázat nem nyertessége esetén a GAMESZ-től visszavonja, az önerő csak a pályázathoz használható fel.</w:t>
      </w:r>
    </w:p>
    <w:p>
      <w:pPr>
        <w:pStyle w:val="Normal"/>
        <w:spacing w:lineRule="auto" w:line="240" w:before="0" w:after="0"/>
        <w:ind w:left="216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Laczkó Mária GAMESZ igazgató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324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ntén László osztályvezető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laton Fejlesztési Tanács zöldterület rehabilitációs pályázatára a Hévíz Város Önkormányzat Gazdasági Műszaki Ellátó Szervezete részére a szükséges 15.000 e Ft önerőt 2017. október 2-án kiutalta. A teljes összeget másnap 2017. október 03-án a Gazdasági Műszaki Ellátó Szervezet visszautalta Hévíz Város Önkormányzat fizetési bankszámlájá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7/2017. (IX. 28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7. január-auguszt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7. október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-Balaton Airport Kft. VIII. havi működési beszámoló elfogadásának kiértesítése 2017. október 12-én megtörtén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8/2017. (IX. 28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7. évi támogatás I-II. negyedéves elszámolását </w:t>
      </w:r>
      <w:r>
        <w:rPr>
          <w:rFonts w:eastAsia="Times New Roman" w:cs="Arial" w:ascii="Arial" w:hAnsi="Arial"/>
          <w:lang w:eastAsia="hu-HU"/>
        </w:rPr>
        <w:t>41.788.315</w:t>
      </w:r>
      <w:r>
        <w:rPr>
          <w:rFonts w:eastAsia="Times New Roman" w:cs="Arial" w:ascii="Arial" w:hAnsi="Arial"/>
          <w:b/>
          <w:lang w:eastAsia="hu-HU"/>
        </w:rPr>
        <w:t>,</w:t>
      </w:r>
      <w:r>
        <w:rPr>
          <w:rFonts w:eastAsia="Times New Roman" w:cs="Arial" w:ascii="Arial" w:hAnsi="Arial"/>
          <w:lang w:eastAsia="hu-HU"/>
        </w:rPr>
        <w:t xml:space="preserve">- Ft </w:t>
      </w:r>
      <w:r>
        <w:rPr>
          <w:rFonts w:cs="Arial" w:ascii="Arial" w:hAnsi="Arial"/>
        </w:rPr>
        <w:t>összegben elfogadj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október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I-II. negyed éves elszámolásáról a kiértesítés 2017. október 12-é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9/2017. (IX. 28.) határozata</w:t>
      </w:r>
    </w:p>
    <w:p>
      <w:pPr>
        <w:pStyle w:val="Normal"/>
        <w:spacing w:lineRule="auto" w:line="240" w:before="0" w:after="0"/>
        <w:ind w:left="284" w:right="585" w:hanging="284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Hévízi Turisztikai Desztinációs Menedzsment Egyesület (8380 Hévíz, Rákóczi u. 2.) részére 2017. évben a 221/2016.(IX.30.) és 260/2016. (X.27.) határozatok alapján egyéb szálláshelyek minőségfejlesztési célú támogatására biztosított 16.000.000,- Ft támogatás elszámolását 11.231.059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támogatásból fel nem használt 4.768.941,- Ft-ot a Támogatott köteles a támogatási szerződés alapján visszafizetni.</w:t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8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284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október 6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éb szálláshelyek minőségfejlesztés támogatására adott támogatással a TDM egyesület rendben elszámolt. Kiértesítése 2017. október 12-én megtörtént. A fel nem használt 4.768.941,-Ft visszautalása folyamat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0/2017. (IX. 28.) határozat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18. évi pályázati fordulójá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7. október 2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a felsőoktatási hallgatók számára, valamint a felsőoktatási tanulmányokat kezdő fiatalok részére kiírandó Bursa Hungarica Felsőoktatási Önkormányzati Ösztöndíjrendszer 2018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kern w:val="2"/>
          <w:u w:val="single"/>
        </w:rPr>
      </w:pPr>
      <w:r>
        <w:rPr>
          <w:rFonts w:cs="Arial" w:ascii="Arial" w:hAnsi="Arial"/>
          <w:bCs/>
          <w:kern w:val="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október 2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>A Képviselő-testület kötelezettséget vállal arra, hogy az 1. számú mellékletben csatolt „A Bursa Hungarica Felsőoktatási Önkormányzati Ösztöndíjrendszer elbírálásának helyi szabályzata</w:t>
      </w:r>
      <w:r>
        <w:rPr>
          <w:rFonts w:cs="Arial" w:ascii="Arial" w:hAnsi="Arial"/>
          <w:b/>
          <w:color w:val="000000"/>
        </w:rPr>
        <w:t>”</w:t>
      </w:r>
      <w:r>
        <w:rPr>
          <w:rFonts w:cs="Arial" w:ascii="Arial" w:hAnsi="Arial"/>
          <w:color w:val="000000"/>
        </w:rPr>
        <w:t>-át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elfogadja és az alapján dönt a kérelmező diákok ösztöndíjra való jogosultság megállapításának ügy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 xml:space="preserve">Felelős: </w:t>
      </w:r>
      <w:r>
        <w:rPr>
          <w:rFonts w:cs="Arial" w:ascii="Arial" w:hAnsi="Arial"/>
          <w:color w:val="000000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Határidő</w:t>
      </w:r>
      <w:r>
        <w:rPr>
          <w:rFonts w:cs="Arial" w:ascii="Arial" w:hAnsi="Arial"/>
          <w:color w:val="000000"/>
        </w:rPr>
        <w:t xml:space="preserve">: </w:t>
        <w:tab/>
        <w:t xml:space="preserve">2017. október 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18. évi fordulója keretében a beérkezett pályázatokat és a pályázatokról hozott döntését az EPER-Bursa rendszerben rögzí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decembe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</w:t>
      </w:r>
      <w:r>
        <w:rPr>
          <w:rFonts w:cs="Arial" w:ascii="Arial" w:hAnsi="Arial"/>
          <w:b/>
        </w:rPr>
        <w:t>240/2017. (IX. 28.)  határozata</w:t>
      </w:r>
      <w:r>
        <w:rPr>
          <w:rFonts w:cs="Arial" w:ascii="Arial" w:hAnsi="Arial"/>
        </w:rPr>
        <w:t xml:space="preserve"> alapján csatlakozott a Bursa Hungarica Felsőoktatási Önkormányzati Ösztöndíjrendszer 2018. évi fordulójához és elfogadta az általános szerződési feltételeket. Önkormányzati csatlakozási  nyilatkozatunkat /TONKCSAT-2018-105138-1/  szám alatt, a 2017. október 5. napján érkezett értesítésben az Emberi Erőforrás Támogatáskezelő érvényesként befogadta. A pályázati lehetőségről 2017. október 5. napjától a Hévíz város honlapján általános tájékoztató elérh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472C4"/>
          <w:lang w:eastAsia="hu-HU"/>
        </w:rPr>
      </w:pPr>
      <w:r>
        <w:rPr>
          <w:rFonts w:eastAsia="Times New Roman" w:cs="Arial" w:ascii="Arial" w:hAnsi="Arial"/>
          <w:color w:val="4472C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472C4"/>
          <w:lang w:eastAsia="hu-HU"/>
        </w:rPr>
      </w:pPr>
      <w:r>
        <w:rPr>
          <w:rFonts w:eastAsia="Times New Roman" w:cs="Arial" w:ascii="Arial" w:hAnsi="Arial"/>
          <w:color w:val="4472C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472C4"/>
          <w:lang w:eastAsia="hu-HU"/>
        </w:rPr>
      </w:pPr>
      <w:r>
        <w:rPr>
          <w:rFonts w:eastAsia="Times New Roman" w:cs="Arial" w:ascii="Arial" w:hAnsi="Arial"/>
          <w:color w:val="4472C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41/2017. (IX. 28.) határozata</w:t>
      </w:r>
    </w:p>
    <w:p>
      <w:pPr>
        <w:pStyle w:val="Normal"/>
        <w:keepLines/>
        <w:numPr>
          <w:ilvl w:val="0"/>
          <w:numId w:val="3"/>
        </w:numPr>
        <w:spacing w:lineRule="auto" w:line="240" w:before="0" w:after="0"/>
        <w:ind w:left="284" w:righ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 ahhoz, hogy az e-Mobi  Elektromobilitás Nonprofit Kft. (1037 Budapest, Montevideo utca 2/c.,) a Hévíz, Ady Endre utcai parkoló belterület 1394 hrsz-ú belterületi ingatlanra és a Hévíz, Zrínyi Miklós utcai parkoló 882 hrsz-ú belterületi ingatlanra saját költségén elektromos töltőállomást építsen ki és üzemeltessen.</w:t>
      </w:r>
    </w:p>
    <w:p>
      <w:pPr>
        <w:pStyle w:val="Normal"/>
        <w:keepLines/>
        <w:numPr>
          <w:ilvl w:val="0"/>
          <w:numId w:val="3"/>
        </w:numPr>
        <w:spacing w:lineRule="auto" w:line="240" w:before="0" w:after="0"/>
        <w:ind w:left="284" w:righ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ellékelt hozzájáruló nyilatkozatok és együttműködési megállapodás aláírására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yilatkozatok és az együttműködési megállapodás szeptember 29-én aláírásra és az e-Mobi Elektromobilitás Nonprofit Kft-nek</w:t>
      </w:r>
      <w:r>
        <w:rPr>
          <w:rFonts w:cs="Arial" w:ascii="Arial" w:hAnsi="Arial"/>
          <w:color w:val="2F5597"/>
        </w:rPr>
        <w:t xml:space="preserve"> </w:t>
      </w:r>
      <w:r>
        <w:rPr>
          <w:rFonts w:cs="Arial" w:ascii="Arial" w:hAnsi="Arial"/>
        </w:rPr>
        <w:t>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42/2017. (IX. 28.) határozata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hu-HU"/>
        </w:rPr>
        <w:t>, az egyéb szálláshelyek minőségfejlesztési támogatásáról szóló 36/2015. (X. 5.) önkormányzati rendelet 3. § (1) bekezdése alapján, pályázatot ír ki a turisztikai területen működő egyesületek szám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i/>
          <w:i/>
          <w:kern w:val="2"/>
          <w:u w:val="single"/>
          <w:lang w:eastAsia="hu-HU"/>
        </w:rPr>
      </w:pPr>
      <w:r>
        <w:rPr>
          <w:rFonts w:eastAsia="Times New Roman" w:cs="Arial" w:ascii="Arial" w:hAnsi="Arial"/>
          <w:i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 xml:space="preserve">Felelős: </w:t>
      </w:r>
      <w:r>
        <w:rPr>
          <w:rFonts w:cs="Arial" w:ascii="Arial" w:hAnsi="Arial"/>
          <w:bCs/>
          <w:kern w:val="2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>Határidő</w:t>
      </w:r>
      <w:r>
        <w:rPr>
          <w:rFonts w:cs="Arial" w:ascii="Arial" w:hAnsi="Arial"/>
          <w:bCs/>
          <w:kern w:val="2"/>
        </w:rPr>
        <w:t xml:space="preserve">: </w:t>
        <w:tab/>
        <w:t>2017. október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B0F0"/>
          <w:kern w:val="2"/>
          <w:lang w:eastAsia="hu-HU"/>
        </w:rPr>
      </w:pPr>
      <w:r>
        <w:rPr>
          <w:rFonts w:eastAsia="Times New Roman" w:cs="Arial" w:ascii="Arial" w:hAnsi="Arial"/>
          <w:i/>
          <w:color w:val="00B0F0"/>
          <w:kern w:val="2"/>
          <w:lang w:eastAsia="hu-HU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pályázati felhívást az előterjesztés szerint jóváhagyja, felkéri a polgármestert a felhívás kibocsátására, a pályázati eljárás lefolytatására és a pályázati döntési javaslat képviselő-testület elé terjesztés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strike/>
          <w:color w:val="000000"/>
          <w:lang w:eastAsia="hu-HU"/>
        </w:rPr>
      </w:pPr>
      <w:r>
        <w:rPr>
          <w:rFonts w:eastAsia="Times New Roman" w:cs="Arial" w:ascii="Arial" w:hAnsi="Arial"/>
          <w:strike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 xml:space="preserve">Felelős: </w:t>
      </w:r>
      <w:r>
        <w:rPr>
          <w:rFonts w:cs="Arial" w:ascii="Arial" w:hAnsi="Arial"/>
          <w:bCs/>
          <w:kern w:val="2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>Határidő</w:t>
      </w:r>
      <w:r>
        <w:rPr>
          <w:rFonts w:cs="Arial" w:ascii="Arial" w:hAnsi="Arial"/>
          <w:bCs/>
          <w:kern w:val="2"/>
        </w:rPr>
        <w:t xml:space="preserve">: </w:t>
        <w:tab/>
        <w:t>2017. október 26.</w:t>
      </w:r>
    </w:p>
    <w:p>
      <w:pPr>
        <w:pStyle w:val="Normal"/>
        <w:tabs>
          <w:tab w:val="clear" w:pos="708"/>
          <w:tab w:val="left" w:pos="615" w:leader="none"/>
        </w:tabs>
        <w:spacing w:lineRule="auto" w:line="240" w:before="0" w:after="0"/>
        <w:jc w:val="both"/>
        <w:rPr>
          <w:rFonts w:ascii="Arial" w:hAnsi="Arial" w:cs="Arial"/>
          <w:i/>
          <w:i/>
          <w:kern w:val="2"/>
          <w:sz w:val="24"/>
          <w:szCs w:val="24"/>
        </w:rPr>
      </w:pPr>
      <w:r>
        <w:rPr>
          <w:rFonts w:cs="Arial" w:ascii="Arial" w:hAnsi="Arial"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gyéb szálláshely-szolgáltatók minőségfejlesztési felhalmozási támogatásának, ezen határozattal kiírt pályázatára, forrásként a 2018. évi költségvetésben 16.000.000 forintot biztosí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 xml:space="preserve">Felelős: </w:t>
      </w:r>
      <w:r>
        <w:rPr>
          <w:rFonts w:cs="Arial" w:ascii="Arial" w:hAnsi="Arial"/>
          <w:bCs/>
          <w:kern w:val="2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bCs/>
          <w:kern w:val="2"/>
          <w:u w:val="single"/>
        </w:rPr>
        <w:t>Határidő</w:t>
      </w:r>
      <w:r>
        <w:rPr>
          <w:rFonts w:cs="Arial" w:ascii="Arial" w:hAnsi="Arial"/>
          <w:bCs/>
          <w:kern w:val="2"/>
        </w:rPr>
        <w:t xml:space="preserve">: </w:t>
        <w:tab/>
        <w:t>2017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42/2017. (IX. 28.) határozat 1. pontja alapján az egyéb szálláshelyek minőségfejlesztési támogatásáról szóló 36/2015. (X. 5.) önkormányzati rendelet 3. § (1) bekezdése alapján a pályázat kiírása a turisztikai területen működő egyesületek számára 2017. október 3. napján megtörtént, önkormányzat honlapján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</w:rPr>
          <w:t>http://onkormanyzat.heviz.hu/kozerdeku/hirdetmenyek</w:t>
        </w:r>
      </w:hyperlink>
      <w:r>
        <w:rPr>
          <w:rFonts w:cs="Arial" w:ascii="Arial" w:hAnsi="Arial"/>
        </w:rPr>
        <w:t xml:space="preserve"> alatt megtalá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43/2017. (IX. 28.) határozat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-2.1.2-15-ZA1-2016-00004 „nagyPARKoló: A Nagyparkoló tér zöldfelületeinek fejlesztése és gyalogos közlekedési kapcsolatok kialakítása a fenntarthatóság jegyében” projekt megvalósítását támogatja, beszerzésekhez hozzájárul, és felhatalmazza polgármestert a támogatási szerződés aláírására, valamint a projekt megvalósításhoz szükséges egyéb nyilatkozatok megtételére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szerződés megkötése folyamatban van, a Magyar Államkincstárnak a kért anyagok megküldésre kerültek. A szerződéskötés elektronikus úton kell megkötni, papír alapon kell bekülden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44/2017. (IX. 28.) határozata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ismerte a ZALAISPA Hulladékgazdálkodási Társulás </w:t>
      </w:r>
      <w:r>
        <w:rPr>
          <w:rFonts w:cs="Arial" w:ascii="Arial" w:hAnsi="Arial"/>
          <w:lang w:eastAsia="hu-HU"/>
        </w:rPr>
        <w:t>tagtelepüléseit érintő integrációs rendszer kialakításával szükséges döntések meghozatala tárgyú ZALAISPA Társulási tanácsülési előterjesztést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1. pont szerinti előterjesztés és Társulási tanács döntése alapján Hévíz Város Önkormányzat Képviselő-testülete kezdeményezi a ZALAISPA Hulladékgazdálkodási Társulás, Hévíz Város Önkormányzat és a Zalaispa Nonprofit Zrt. között létrejött hulladékgazdálkodási közszolgáltatási szerződés 2017. szeptember 30-i hatállyal közös megegyezéssel történő megszűntetését. 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ialakított integrációs együttműködésnek megfelelően, az előterjesztés 2. mellékleteként csatolt hulladékgazdálkodási közszolgáltatási szerződést köt a Zalai Közszolgáltató Nonprofit Kft. (8900 Zalaegerszeg, Gasparich u. 26.) Közszolgáltatóval.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 a határozat végrehajtása érdekében szükséges nyilatkozatok megtételére, intézkedések kezdeményezésére az a vonatkozó szerződések aláírására.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ási szerződés szeptember 30-i hatállyal történő közös megegyezéssel történő megszüntetés kezdeményezését szeptember 28-án megtettük. Az Önkormányzat és a Zalai Közszolgáltató Nonprofit Kft. közötti új közszolgáltatási szerződés részünkről október 1. napjával aláírásra és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46/2017. (IX. 28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Keszthelyi Kiscápák Egyesület (8315 Gyenesdiás, Paulini köz 7.) részére a „Keszthelyi Kiscápák Országos bajnok Úszóinak szereplése Sydney-ben” célra a 500.000,- Ft összegű támogatást nyújt a 4/2017. (II.13.) költségvetési rendelet általános tartalék sora terhére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a polgármestert, hogy a döntésről az egyesület elnöké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október 6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i Kiscápák SE részére a Képviselőtestület 500 eFt támogatás nyújtásáról döntött. A Képviselőtestület határozatáról a sportegyesületet kiértesítettük, valamint megküldtük a támogatás megkötéséhez szükséges kérelem nyomtatványt, a hozzá kapcsolódó dokumentumokat kitöltésre. A kitöltött kérelem és dokumentumok a beszámoló elkészítésének időpontjáig nem érkeztek meg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gármester szabadságterv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polgármesterének elfogadott szabadságtervében 2017. június 19-30., 2017. augusztus 1-18., 2017. október 2-13. közötti időszakban tervezett szabadsága volt. Hivatali elfoglaltsága miatt tervezett szabadságait nem tudta kivenni. 2017. július 4-5-e között, 2017. július 31-2017. augusztus 8-a között vett ki szabadságot. Az év hátralevő részére 30 nap fennmaradó szabadsággal rendelkezik. A fennmaradó szabadságainak magas száma miatt szabadságtervet készíteni az év hátralevő két hónapjára már nem lehet. Előreláthatólag november és december hónapban 4-4 napot tervez kiven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</w:rPr>
        <w:t xml:space="preserve">Hévíz Város Önkormányzat Képviselő-testülete tudomásul veszi, hogy </w:t>
      </w:r>
      <w:r>
        <w:rPr>
          <w:rFonts w:cs="Arial" w:ascii="Arial" w:hAnsi="Arial"/>
        </w:rPr>
        <w:t xml:space="preserve">Hévíz Város Polgármestere 2017. évben megállapított szabadságából még 30 nap maradvány szabadsággal rendelkezi, mellyel a hivatali elfoglaltságok előre nem láthatósága miatt tervezni nem lehe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Hévíz Város Önkormányzat Képviselő-testülete 63/2017. (II. 23.) 71/2017. (II. 23.) 193/2017. (VII. 24.) 210/2017. (VIII. 31.) 213/2017. (VIII. 31.) 226/2017. (VIII. 31.) 228/2017. (IX. 13.) 229/2017. (IX. 13.) 235/2017. (IX. 28.) 237/2017. (IX. 28.) 238/2017. (IX. 28.) 239/2017. (IX. 28.) 240/2017. (IX. 28.) 241/2017. (IX. 28.) 242/2017. (IX. 28.) 243/2017. (IX. 28.) 244/2017. (IX. 28.) 246/2017. (IX. 28.) számú </w:t>
      </w:r>
      <w:r>
        <w:rPr>
          <w:rFonts w:eastAsia="Times New Roman" w:cs="Arial" w:ascii="Arial" w:hAnsi="Arial"/>
          <w:bCs/>
          <w:spacing w:val="2"/>
          <w:lang w:eastAsia="hu-HU"/>
        </w:rPr>
        <w:t>lejárt</w:t>
      </w:r>
      <w:r>
        <w:rPr>
          <w:rFonts w:eastAsia="Times New Roman" w:cs="Arial" w:ascii="Arial" w:hAnsi="Arial"/>
          <w:spacing w:val="2"/>
          <w:lang w:eastAsia="hu-HU"/>
        </w:rPr>
        <w:t xml:space="preserve"> határidejű határozatok végrehajtásáról szóló jelentést elfogadja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onkormanyzat.heviz.hu/kozerdeku/hirdetmenyek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8:00Z</dcterms:created>
  <dc:creator>bertalan.linda</dc:creator>
  <dc:description/>
  <cp:keywords/>
  <dc:language>en-US</dc:language>
  <cp:lastModifiedBy>Bertalan Linda</cp:lastModifiedBy>
  <cp:lastPrinted>2017-06-22T13:36:00Z</cp:lastPrinted>
  <dcterms:modified xsi:type="dcterms:W3CDTF">2017-10-17T13:57:00Z</dcterms:modified>
  <cp:revision>3</cp:revision>
  <dc:subject/>
  <dc:title/>
</cp:coreProperties>
</file>