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7. október 23-a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Széchenyi utcai beruházás miatti, forgalmi rend változás</w:t>
      </w:r>
    </w:p>
    <w:p>
      <w:pPr>
        <w:pStyle w:val="Heading1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           Adorján Zoltán beruházási és közmű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     -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RV. a „Széchenyi utca fejlesztése” projekt keretében, az utca ivóvíz vezetékrendszerének, kiépítésével az első ütemszakasz végéhez közeledik. A munkálatok a terveknek megfelelő ütemben folynak, komolyabb fennakadást a forgalomban eddig nem okozt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RV. a Kossuth utca csatlakozásánál - a későbbi szakaszolások megoldhatósága érdekében – tolózárat épít be, ami a Kossuth utca csatlakozási pontjában útfelbontással jár. A munkálatok ezen a területen egy héten belül befejeződnek, de a bontás útszűkület kialakulásával oldható meg, amit csak forgalmi rend változással lehet biztonsággal kezelni. Arra tekintettel, hogy a Kossuth utca önkormányzati tulajdonú út, így az ideiglenes forgalomkorlátozásra, valamint a forgalmi rend változására való egyeztetést, az alábbi tartalommal nyújtotta be engedélyezésr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A Széchenyi – Kossuth u. kereszteződés alatt húzódó ivóvízvezeték kiváltásának elvégzéséhez az érintett kereszteződésben ideiglenes forgalmi rend változást fogunk bevezetni 2017.11.21. – 11.28. közö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échenyi utcáról nagyívben a Kossuth utcára történő fordulás nem lesz lehetséges, illetve a Kossuth Lajos u. Polgármesteri Hivatal előtti részt lezárjuk a munkálatok idejére, így a Széchenyi utcára a kifordulás a Kossuth utcáról nem lesz engedélyeze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deiglenes forgalmi rendváltoztatást alábbi vázrajz szemléltet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24375" cy="255333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jük, az érintett részen fokozott figyelemmel közlekedjenek, a forgalmi rendváltozásról a kihelyezett táblák adnak tájékoztatást.”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netrendszerű busz is napi három alakalommal fordulna be az említett szakaszon, és csak a Vörösmarty utcáról lefordulva a Honvéd utca felső szakaszának kétirányúsításával tudja megközelíteni a GAMESZ előtti buszmegállót. Ennek a lehetőségét az ÉNYKK. Keszthelyi üzemvezetésével leegyeztettünk, akik helyszíni szemlét követően belegyezésüket adták a megoldási javaslathoz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új forgalmi rendet - a kért egy hetes időtartamra,- a szükséges kitáblázásokkal, a DRV ideiglenesen kialakította, de ésszerűnek látszik, hogy a Honvéd utca kétirányúsítása, a Széchenyi utca egyre nagyobb mértékű építésre vonatkozó igénybevétele miatt, legalább az építkezés befejezéséig fennmaradna. Ezzel további könnyítési lehetőséget kapna a tömegközlekedés és  lakosság arra, hogy az építéssel terhelt útszakaszt elkerülhess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Képviselő-testület és Szervei Szervezeti és Működési Szabályzatáról szóló 34/2014. (X. 30.) önkormányzati rendelet 61. § (3) bekezdése értelmében – az idő rövidsége miatt – az előterjesztést bizottsági véleményezés nélkül nyújtom b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hozatal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zh-CN"/>
        </w:rPr>
        <w:t>Hévíz Város Önkormányzat Képviselő-testülete a Széchenyi utca rekonstrukciója kapcsán, a közlekedés biztonságának megvalósítása végett, jóváhagyja az építkezés lefolytatásának idejére a Honvéd utca kétirányúsítását a Vörösmarty utca és a Kossuth utca közötti szakasz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Továbbá hozzájárul a Kossuth utca-Széchenyi utca csatlakozási pontjában az útszűkület kialakításához és a Honvéd utca említett szakaszának kétirányúsításával 2017.11.21 és 2017.11.28. közötti időszakra a becsatolt ideiglenes forgalmi rend kialakításával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 Képviselő-testület felhatalmazza a polgármestert a szükséges intézkedések megtételér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djon utasítást a GAMESZ felé az új forgalmi rend kitáblázására, valamint a DRV felé az ideiglenes útszűkület kialakítására.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>
          <w:rFonts w:ascii="Arial" w:hAnsi="Arial" w:cs="Arial"/>
          <w:u w:val="single"/>
          <w:lang w:eastAsia="zh-CN"/>
        </w:rPr>
      </w:pPr>
      <w:r>
        <w:rPr>
          <w:rFonts w:cs="Arial" w:ascii="Arial" w:hAnsi="Arial"/>
          <w:u w:val="single"/>
          <w:lang w:eastAsia="zh-CN"/>
        </w:rPr>
        <w:t>Felelős:</w:t>
      </w:r>
      <w:r>
        <w:rPr>
          <w:rFonts w:cs="Arial" w:ascii="Arial" w:hAnsi="Arial"/>
          <w:lang w:eastAsia="zh-CN"/>
        </w:rPr>
        <w:t xml:space="preserve"> </w:t>
        <w:tab/>
        <w:t>Papp Gábor polgármester</w:t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1068" w:leader="none"/>
        </w:tabs>
        <w:suppressAutoHyphens w:val="true"/>
        <w:spacing w:lineRule="auto" w:line="240" w:before="0" w:after="0"/>
        <w:ind w:left="425" w:hanging="0"/>
        <w:jc w:val="both"/>
        <w:rPr/>
      </w:pPr>
      <w:r>
        <w:rPr>
          <w:rFonts w:cs="Arial" w:ascii="Arial" w:hAnsi="Arial"/>
          <w:u w:val="single"/>
          <w:lang w:eastAsia="zh-CN"/>
        </w:rPr>
        <w:t>Határidő:</w:t>
      </w:r>
      <w:r>
        <w:rPr>
          <w:rFonts w:cs="Arial" w:ascii="Arial" w:hAnsi="Arial"/>
          <w:lang w:eastAsia="zh-CN"/>
        </w:rPr>
        <w:t xml:space="preserve"> </w:t>
        <w:tab/>
        <w:t xml:space="preserve"> azonna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Listaszerbekezds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dorján Zolt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ügyintéző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 40-57/ 2017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 40-57/ 2017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4:43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7-11-21T13:55:00Z</dcterms:modified>
  <cp:revision>7</cp:revision>
  <dc:subject/>
  <dc:title/>
</cp:coreProperties>
</file>