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TO/1418-1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7. november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851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 nehéz helyzetbe került természetes személyek lakáshitel-törlesztésének támogatásáról szóló 5/2010. (II. 10.) önkormányzati rendelet hatályon kívül he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irály Ádám szociális és ható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évíz Város Önkormányzat Képviselő-testülete a 134/2016. (V. 26.) számú határozatában döntött az önkormányzati rendeletek felülvizsgálati eljárásának megindításáról. Jelen előterjesztés, ezen felülvizsgálati eljárási követelménynek tesz eleget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ének 5/2010. (II.10.) számú rendelete (a továbbiakban: Ör.) Hévíz városában nehéz helyzetbe került személyek lakáshitel- törlesztésének támogatásáról szól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. </w:t>
      </w:r>
      <w:r>
        <w:rPr>
          <w:rFonts w:cs="Arial" w:ascii="Arial" w:hAnsi="Arial"/>
          <w:bCs/>
          <w:sz w:val="22"/>
          <w:szCs w:val="22"/>
        </w:rPr>
        <w:t>általános rendelkezései szerint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 megalkotásának a célja a gazdasági-pénzügyi válság következtében átmenetileg nehéz helyzetbe került természetes személyek lakáshitel-törlesztésének támogatása annak elősegítése érdekében, hogy lakóingatlanukat megtarthassák, fizetőképességüket helyreállíthassák.</w:t>
      </w:r>
    </w:p>
    <w:p>
      <w:pPr>
        <w:pStyle w:val="Cf0"/>
        <w:jc w:val="both"/>
        <w:rPr/>
      </w:pPr>
      <w:r>
        <w:rPr>
          <w:rFonts w:cs="Arial" w:ascii="Arial" w:hAnsi="Arial"/>
          <w:sz w:val="22"/>
          <w:szCs w:val="22"/>
        </w:rPr>
        <w:t>Az Ör. tárgyi hatálya Hévíz Város közigazgatási területén található lakáscélú kölcsönnel terhelt lakóingatlanokra terjed ki. A nehéz helyzetbe került természetes személyek lakáshitel-törlesztésének támogatása (továbbiakban: törlesztési támogatás) kamatmentes kölcsön formájában nyújtható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lesztési támogatással kapcsolatos döntési jogkört gyakorlója a képviselő-testület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 szigorú feltételeket ír elő a lakás nagyságára, az igénylő vagyoni helyzetére és jövedelmére vonatkozóan, továbbá kizárta a bérbeadást és szálláshely-szolgáltató tevékenységet folytatókat </w:t>
      </w:r>
    </w:p>
    <w:p>
      <w:pPr>
        <w:pStyle w:val="Cf0"/>
        <w:jc w:val="both"/>
        <w:rPr/>
      </w:pPr>
      <w:r>
        <w:rPr>
          <w:rFonts w:cs="Arial" w:ascii="Arial" w:hAnsi="Arial"/>
          <w:sz w:val="22"/>
          <w:szCs w:val="22"/>
        </w:rPr>
        <w:t>A támogatás igénybevételével összefüggésben az elmúlt öt évben nem került sor kérelem benyújtására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5. § (1) bekezdése alapján kérelmet csak 2008. szeptember 30-át megelőzően kötött kölcsönszerződésre lehet érvényesíteni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elet fő célja a nehéz helyzetbe került hiteltörlesztő természetes személyek támogatáshoz juttatása. Elsősorban devizahitelesek árfolyam ingadozás miatt, többszörösére megnövekedett törlesztő részletek, miatti adósságcsapdába került hiteltörlesztőkön kívánt segíteni. 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</w:rPr>
        <w:t xml:space="preserve">A nehéz helyzetbe került személyek lakáshitel- törlesztésének támogatása tárgykör érdekében több törvényt is módosító </w:t>
      </w:r>
      <w:r>
        <w:rPr>
          <w:rFonts w:eastAsia="Times New Roman" w:cs="Arial" w:ascii="Arial" w:hAnsi="Arial"/>
          <w:bCs/>
          <w:lang w:eastAsia="hu-HU"/>
        </w:rPr>
        <w:t xml:space="preserve">2009. évi XLVIII. törvény a </w:t>
      </w:r>
      <w:r>
        <w:rPr>
          <w:rFonts w:eastAsia="Times New Roman" w:cs="Arial" w:ascii="Arial" w:hAnsi="Arial"/>
        </w:rPr>
        <w:t>nehéz helyzetbe került, lakáshitellel rendelkező polgárok védelme érdekében szükséges egyes törvénymódosításokról 2012. június 27-étől hatálytalan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nkormányzati feladatból állami feladattá nőtte ki magát a devizahitelesek megsegítése. Az állam árfolyamgát és egyéb törlesztést könnyítő rendelkezésekkel próbálta segíteni az adósokat. Az adósok létszáma és a tartozások összege jóval meghaladta volna az országban működő önkormányzatok támogatási lehetőségeit. 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ek alapján javaslom az Ör. hatályon kívül helyezés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Kérem, az előterjesztést megvitatni, és a rendeletet elfogadni szíveskedjenek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A rendelet elfogadása Magyarország helyi önkormányzatairól szóló 2011. évi CLXXXIX. törvény 50. §-a alapján minősített 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1. §-a a nehéz helyzetbe került természetes személyek lakáshitel- törlesztésének támogatásáról szóló önkormányzati rendelet hatályon kívül helyezéséről rendelke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2. §-a a rendelet kihirdetéséről rendelkezik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ehéz helyzetbe került természetes személyek lakáshitel-törlesztésének támogatásáról</w:t>
      </w:r>
      <w:r>
        <w:rPr>
          <w:rFonts w:cs="Arial" w:ascii="Arial" w:hAnsi="Arial"/>
          <w:sz w:val="22"/>
          <w:szCs w:val="22"/>
          <w:vertAlign w:val="superscript"/>
        </w:rPr>
        <w:t xml:space="preserve">  </w:t>
      </w:r>
      <w:r>
        <w:rPr>
          <w:rFonts w:cs="Arial" w:ascii="Arial" w:hAnsi="Arial"/>
          <w:sz w:val="22"/>
          <w:szCs w:val="22"/>
        </w:rPr>
        <w:t>szóló 5/2010. (II. 10.) önkormányzati rendelet hatályon kívül helyezésérő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z Alaptörvény 32 cikk (1) bekezdésében meghatározott feladatkörében, valamint a jogalkotásról szóló 2010. évi CXXX. törvény 13. § (2) bekezdésében kapott felhatalmazás alapjá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tLeast" w:line="2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Hatályát veszti Hévíz Város Önkormányzat Képviselő-testületének a nehéz helyzetbe került természetes személyek lakáshitel-törlesztésének támogatásáról szóló 5/2010. (II.10.) önkormányzati rendelete.</w:t>
      </w:r>
    </w:p>
    <w:p>
      <w:pPr>
        <w:pStyle w:val="Listaszerbekezds"/>
        <w:widowControl w:val="false"/>
        <w:autoSpaceDE w:val="false"/>
        <w:spacing w:lineRule="atLeast" w:line="2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ind w:left="851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ind w:left="851" w:hanging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 polgármester</w:t>
      </w:r>
    </w:p>
    <w:p>
      <w:pPr>
        <w:pStyle w:val="Normal"/>
        <w:spacing w:lineRule="atLeast" w:line="20" w:before="0" w:after="0"/>
        <w:ind w:left="85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4"/>
          <w:szCs w:val="24"/>
        </w:rPr>
        <w:t>A nehéz helyzetbe került természetes személyek lakáshitel- törlesztésének támogatásáról szóló 5/2010. (II. 10.) önkormányzati rendelet hatályon kívül helyezése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, a rendelet megalkotása elmaradása esetén várható következmények</w:t>
      </w:r>
      <w:r>
        <w:rPr>
          <w:rFonts w:cs="Arial" w:ascii="Arial" w:hAnsi="Arial"/>
        </w:rPr>
        <w:t>: a jogszabály megalkotásának elmaradása a jogbiztonság követelményének való meg nem felelést eredményez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rendelkezésre állnak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44:00Z</dcterms:created>
  <dc:creator>T-Cont Kft</dc:creator>
  <dc:description/>
  <cp:keywords/>
  <dc:language>en-US</dc:language>
  <cp:lastModifiedBy>Fábiánné Hoffmann Márta</cp:lastModifiedBy>
  <cp:lastPrinted>2017-11-16T10:55:00Z</cp:lastPrinted>
  <dcterms:modified xsi:type="dcterms:W3CDTF">2017-11-16T14:46:00Z</dcterms:modified>
  <cp:revision>4</cp:revision>
  <dc:subject/>
  <dc:title/>
</cp:coreProperties>
</file>