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november 30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Beszámoló a Hévíz Térsége Önkormányzati Területfejlesztési Társulás 2017. évi tevékenységérő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érsége Önkormányzati Területfejlesztési Társul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 IV. fejezete tartalmazza a helyi önkormányzatok társulására vonatkozó alapvető szabályokat. A 93. § 14. pontja előírja a társulás működéséről évente legalább egy alkalommal történő beszámolás kötelezettségé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/ Helyzetelemzé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székhelye: 8380. Hévíz, Kossuth L. u. 1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ulási tanács munkaszervezeti feladatait 2013. július 1-tő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Hévízi Polgármesteri Hivatal látja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agjainak neve, és képviselő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sópáhok Község Önkormányzat </w:t>
        <w:tab/>
        <w:t>Képviselő: Czigány Sánd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serszegtomaj Község Önkormányzat</w:t>
        <w:tab/>
        <w:t>Képviselő: Bartha Gábor polgármester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elsőpáhok Község Önkormányzat </w:t>
        <w:tab/>
        <w:t>Képviselő: Prótár Richárd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</w:t>
        <w:tab/>
        <w:tab/>
        <w:t>Képviselő: Papp Gábor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mesbük Község Önkormányzat</w:t>
        <w:tab/>
        <w:t>Képviselő:Dr. Simotics Barnabás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zi Község Önkormányzat </w:t>
        <w:tab/>
        <w:tab/>
        <w:t>Képviselő: Cserép Gá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ármellék Község Önkormányzat </w:t>
        <w:tab/>
        <w:t>Képviselő: Horváth Ti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köveskút Község Önkormányzat </w:t>
        <w:tab/>
        <w:t>Képviselő: Tolnai István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17. évben a Társulás november 20-ig a Társulási Tanácsülést 4 ülést tartott, a tagok összesen 8 határozatot hoztak, többek között elfogadták a 2017. évi költségvetést, annak módosítását, a 2016. évi zárszámadást és munkaterv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ársulás vagyoni, pénzügyi helyz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a költségvetést 2017. március 7-én fogadta el 1.381.500 Ft mérlegfőösszegg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bankszámlavezető pénzintézete az OTP Bank Nyrt. keszthelyi fiókj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 Társulás fontosabb feladata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vagyoni helyzete, és bevételei behatárolják működési lehetőségeit. Prioritás a korábban elnyert pályázatok végrehajtása, lezárása illetve az Európai Uniós forrásból megvalósuló projektek lezárását követő 5 éven belüli fenntartás biztosítá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3. év első felében megvalósított, lezárt projektek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rPr/>
      </w:pPr>
      <w:r>
        <w:rPr>
          <w:rFonts w:cs="Arial" w:ascii="Arial" w:hAnsi="Arial"/>
          <w:b/>
        </w:rPr>
        <w:t>Leader-Mobilszínpad pályázat</w:t>
      </w:r>
      <w:r>
        <w:rPr>
          <w:rFonts w:cs="Arial" w:ascii="Arial" w:hAnsi="Arial"/>
        </w:rPr>
        <w:t xml:space="preserve"> 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2012. évben megvalósult Leader pályázat végső pénzügyi elszámolása 2013. évben történt meg, így a projekt lezárása 2018. évben várható. A projekt keretében beszerzett mobilszínpadot Sármellék Község Önkormányzat jogosult haszná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2014. év első felében megvalósított, lezárt projekt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ermál-Völgy-Kis-Balaton Kerékpáros és Ökoturisztikai Hálózat”</w:t>
      </w:r>
      <w:r>
        <w:rPr>
          <w:rFonts w:cs="Arial" w:ascii="Arial" w:hAnsi="Arial"/>
        </w:rPr>
        <w:t xml:space="preserve"> című pályázat záró kifizetési kérelmét 2014. április 4-én hagyta jóvá a közreműködő szervezet (az azóta megszűnt Nyugat-dunántúli Regionális Fejlesztési Ügynökség- jogutódja a Széchenyi Programiroda) . A projekt 5 éves fenntartási ideje a záró kifizetési kérelem elfogadása után kezdődik, tehát a fenntartási időszak vége 2019. április 4. 2014. évben el kellet végezni a fából készült turisztikai műtárgyak állagmegóvását, mivel ezek már 2011-folyamán megvalósultak. Ennek keretében felújításra (festés, állapotmegóvás) került a </w:t>
      </w:r>
      <w:r>
        <w:rPr>
          <w:rFonts w:cs="Arial" w:ascii="Arial" w:hAnsi="Arial"/>
          <w:b/>
        </w:rPr>
        <w:t xml:space="preserve">Zalaköveskúti kilátó, illetve hét esőbeálló és padjainak Alsópáhok, Felsőpáhok, Nemesbük, Hévíz, Sármellék, Cserszegtomaj </w:t>
      </w:r>
      <w:r>
        <w:rPr>
          <w:rFonts w:cs="Arial" w:ascii="Arial" w:hAnsi="Arial"/>
        </w:rPr>
        <w:t>terület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Leader pályázat</w:t>
      </w:r>
      <w:r>
        <w:rPr>
          <w:rFonts w:cs="Arial" w:ascii="Arial" w:hAnsi="Arial"/>
        </w:rPr>
        <w:t xml:space="preserve"> keretében Alsópáhok Község Önkormányzata részére asztalosműhely kerül építésre, melynek költsége 2013. évben merült fel. A záró kifizetési kérelmet Magyar Vidékfejlesztési Hivatal (jogutód Magyar Államkincstár) 2014. január 23-án fogadta el, így a fenntartási időszak öt éve is 2019. év elején jár le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Listaszerbekezds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usztria Magyarország Határon Átnyúló Együttműködési Program 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REBE</w:t>
      </w:r>
      <w:r>
        <w:rPr>
          <w:rFonts w:cs="Arial" w:ascii="Arial" w:hAnsi="Arial"/>
        </w:rPr>
        <w:t xml:space="preserve"> lezárása is 2014. évben megtörtént. A projekt a Pannon Egyetem, mint projektvezető partner irányításával ausztriai és magyar energetika hatékonyság kutatással és ösztönzéssel foglalkozott. A fenntartási időszak vége 2019. évben les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fenntartási kötelezettséggel párhuzamosan a 8/2017. (XI.13.) számú határozata alapján a Társulás tervezi az Mötv. alapján létrejött társulási forma megszüntetését, valamint egy újfajta jövőbeni együttműködési forma kialakítását. 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Heading4"/>
        <w:tabs>
          <w:tab w:val="clear" w:pos="360"/>
          <w:tab w:val="decimal" w:pos="4320" w:leader="none"/>
          <w:tab w:val="decimal" w:pos="7740" w:leader="none"/>
        </w:tabs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4. Vagyon alakulása</w:t>
      </w:r>
    </w:p>
    <w:p>
      <w:pPr>
        <w:pStyle w:val="Normal"/>
        <w:tabs>
          <w:tab w:val="clear" w:pos="708"/>
          <w:tab w:val="left" w:pos="360" w:leader="none"/>
          <w:tab w:val="decimal" w:pos="4320" w:leader="none"/>
          <w:tab w:val="decimal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 eszközeinek bruttó értéke 131.667 e Ft, az értékcsökkenés 2017. novemberig 60.144 e Ft. 2017. évi nettó eszközérték 71.523 e Ft. </w:t>
      </w:r>
    </w:p>
    <w:p>
      <w:pPr>
        <w:pStyle w:val="TextBody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érsége Önkormányzati Területfejlesztési Társulás 2017. évi tevékenység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november 30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57-25/2017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57-25/2017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1:00Z</dcterms:created>
  <dc:creator>T-Cont Kft</dc:creator>
  <dc:description/>
  <cp:keywords/>
  <dc:language>en-US</dc:language>
  <cp:lastModifiedBy>Dr. Tüske Róbert</cp:lastModifiedBy>
  <cp:lastPrinted>2014-07-21T12:30:00Z</cp:lastPrinted>
  <dcterms:modified xsi:type="dcterms:W3CDTF">2017-11-22T09:21:00Z</dcterms:modified>
  <cp:revision>3</cp:revision>
  <dc:subject/>
  <dc:title/>
</cp:coreProperties>
</file>