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december 1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>Hévíz Város közterületeinek általános rendjéről szóló 10/2000. (VI. 1.) önkormányzati rendelet módos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-testülete 2017. novemberi ülésén megalkotta a környezetvédelemről szóló új helyi rendeletét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Az új rendelet megalkotásával együtt jár más ide kapcsolódó helyi rendeletek felülvizsgálata illetve módosítása, így módosítani szükséges a Hévíz Város közterületeinek általános rendjéről szóló 10/2000. (VI. 1.) önkormányzati rendelet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környezetvédelmi rendeletben ugyanis több ponton a tényállások hasonlóságot mutatnak a fenti rendelet tényállásaival. A párhuzam miatt ezeknek a hatályon kívül helyezése célszerű és szükségszerű a kettős szabályozás elkerülése érdekében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>Hévíz Város közterületeinek általános rendjéről szóló 10/2000. (VI. 1.) önkormányzati rendelete szabályozta ugyanis eddig a reklámhordozók elhelyezésének szabályait, melyet a továbbiakban önálló rendeletként a már hatályos reklámok, reklámhordozók és cégérek elhelyezésének követelményeiről szóló 26/2017. (X. 20.) önkormányzati rendelet foglal keretbe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zajkorlátozási szabályokat pedig az új környezetvédelmi rendelet tartalmazza és ugyancsak ez az új rendelet melléklete tartalmazza a Hévízi Gyógyhely lehatárolását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dokok miatt vált szükségessé a rendelet módosítása.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A rendelettervezet részletes indokolása: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1-3. § </w:t>
      </w:r>
      <w:r>
        <w:rPr>
          <w:rFonts w:cs="Arial" w:ascii="Arial" w:hAnsi="Arial"/>
          <w:sz w:val="22"/>
          <w:szCs w:val="22"/>
        </w:rPr>
        <w:t>Hatályon kívül helyező szabályozások azon rendelkezések esetében, melyek más önkormányzati rendeletben már szabályozásra kerültek.</w:t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 az előterjesztést megvitatni és a rendelet tervezete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többséget igénye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…/…. (…...) önkormányzati rendelete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 xml:space="preserve">Hévíz Város közterületeinek általános rendjéről szóló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  <w:b/>
          <w:bCs/>
        </w:rPr>
        <w:t>10/2000. (VI. 1.) önkormányzati rendelet módosítása</w:t>
      </w:r>
    </w:p>
    <w:p>
      <w:pPr>
        <w:pStyle w:val="Normal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ország helyi önkormányzatairól szóló 2011. évi CLXXXIX törvény 8. § (2) bekezdésében, az Alaptörvény 32.cikk (1) bekezdés h) pontjában meghatározott feladatkörében eljárva a következőket rendeli el:</w:t>
      </w:r>
    </w:p>
    <w:p>
      <w:pPr>
        <w:pStyle w:val="Listaszerbekezds"/>
        <w:spacing w:lineRule="auto" w:line="256" w:before="240" w:after="24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 xml:space="preserve">Hatályát veszti a </w:t>
      </w:r>
      <w:r>
        <w:rPr>
          <w:rFonts w:cs="Arial" w:ascii="Arial" w:hAnsi="Arial"/>
          <w:bCs/>
          <w:sz w:val="22"/>
          <w:szCs w:val="22"/>
        </w:rPr>
        <w:t>Hévíz Város közterületeinek általános rendjéről szóló 10/2000. (VI. 1.) önkormányzati rendelet (a továbbiakban Ör.) 6. § (5) bekezdése.</w:t>
      </w:r>
    </w:p>
    <w:p>
      <w:pPr>
        <w:pStyle w:val="Listaszerbekezds"/>
        <w:spacing w:before="240" w:after="24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56" w:before="240" w:after="240"/>
        <w:ind w:left="0"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bCs/>
          <w:sz w:val="22"/>
          <w:szCs w:val="22"/>
        </w:rPr>
        <w:t>Hatályát veszti az Ör. 14/A §-a.</w:t>
      </w:r>
    </w:p>
    <w:p>
      <w:pPr>
        <w:pStyle w:val="Listaszerbekezds"/>
        <w:spacing w:before="240" w:after="24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56" w:before="240" w:after="240"/>
        <w:ind w:left="0"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bCs/>
          <w:sz w:val="22"/>
          <w:szCs w:val="22"/>
        </w:rPr>
        <w:t>Hatályát veszti az Ör. 1. melléklete.</w:t>
      </w:r>
    </w:p>
    <w:p>
      <w:pPr>
        <w:pStyle w:val="Normal"/>
        <w:ind w:left="360" w:hanging="0"/>
        <w:rPr>
          <w:color w:val="1F497D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Ez a rendelet 2018. január 1-jén lép hatályba, és hatálybalépését követő napon hatályát veszti.</w:t>
      </w:r>
    </w:p>
    <w:p>
      <w:pPr>
        <w:pStyle w:val="Listaszerbekezds"/>
        <w:spacing w:before="240" w:after="240"/>
        <w:contextualSpacing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 xml:space="preserve">            Papp Gábor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                  jegyző</w:t>
        <w:tab/>
        <w:tab/>
        <w:tab/>
        <w:tab/>
        <w:tab/>
        <w:t>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Rendeletalkotás </w:t>
      </w:r>
      <w:r>
        <w:rPr>
          <w:rFonts w:eastAsia="Times New Roman" w:cs="Arial" w:ascii="Arial" w:hAnsi="Arial"/>
          <w:lang w:eastAsia="hu-HU"/>
        </w:rPr>
        <w:t>Hévíz Város közterületeinek általános rendjéről</w:t>
      </w:r>
    </w:p>
    <w:p>
      <w:pPr>
        <w:pStyle w:val="TextBody"/>
        <w:spacing w:lineRule="auto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:</w:t>
      </w:r>
      <w:r>
        <w:rPr>
          <w:rFonts w:cs="Arial" w:ascii="Arial" w:hAnsi="Arial"/>
        </w:rPr>
        <w:t xml:space="preserve"> Társadalmi hatása a közterületek általános mindenki által betartandó közterületi rendjének és a városkép megőrzésének megvalósulásában mutatkozik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 megvalósulása a környezet, a közterületek megvédését és ezáltal az egészséges élettér biztosítását hivatott szolgáln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rvezet megalkotása új helyi környezetvédelmi rendelet megalkotása tette szükségessé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módosítás elmaradása esetén fennállna azonos a kettős szabályoz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abics Tam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r. Tüske Róbert jegyz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      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      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9:57:00Z</dcterms:created>
  <dc:creator>T-Cont Kft</dc:creator>
  <dc:description/>
  <cp:keywords/>
  <dc:language>en-US</dc:language>
  <cp:lastModifiedBy>Lajkó Erzsébet Márta</cp:lastModifiedBy>
  <cp:lastPrinted>2017-11-16T08:28:00Z</cp:lastPrinted>
  <dcterms:modified xsi:type="dcterms:W3CDTF">2017-12-08T06:43:00Z</dcterms:modified>
  <cp:revision>5</cp:revision>
  <dc:subject/>
  <dc:title/>
</cp:coreProperties>
</file>