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anuár 25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 módosítása, </w:t>
      </w:r>
      <w:r>
        <w:rPr>
          <w:rFonts w:cs="Arial" w:ascii="Arial" w:hAnsi="Arial"/>
        </w:rPr>
        <w:t>illetményal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</w:t>
        <w:tab/>
        <w:tab/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2017. december 14-ei ülésén tárgyalta napirendet ahol a többségi igen szavazat hiányában a két javaslatra (15 % emelés és 20 % emelés) történő szavazás során nem született döntés a rendelet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a már beterjesztett előterjesztés új időpontra korrigált változata, mely figyelembe veszi azt is, hogy új költségvetési év kezdőd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az illetményalap 20 %-os emel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elmúltban a közszolgálat számos területén került sor bérrendezésre, így az államigazgatási szerveknél (ide értve például a központi és területi államigazgatási szerveket) is. Ebből a központi bérrendezésből az önkormányzatnál foglalkoztatott köztisztviselők kimaradtak. A köznevelésben, egészségügyben és szociális ágazatban, közművelődési területen is történtek kormányzati intézkedések a bérek emel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elmúlt évek során már valóságosan bekövetkezett, hogy egyre több kolléga lépett ki, alapvetően amiatt, mert nem találta meg a közszolgálatban a bérezési elvárását. Az üres állások betöltése során mi is tapasztaltuk, hogy egyre nehezebb jól képzett és gyakorlott szakembert találni. Az önkormányzati hivataloknál ez egyébként általános tapasztalat. A személyi állomány életkori összetételéből az is megállapítható hogy pályakezdők esetében is egyre kevésbé vonzó a köztisztviselői életpálya. Az álláshelyek betöltése során az is tapasztalható, hogy a jelentkezők többségének döntését az elérhető illetmény összege meghatározza. A bérezésben versenyképes állami tisztviselői állások konkurenciát jelentenek, hiszen az állami tisztviselők havi illetménye jelentősen emelkedett. Ahhoz, hogy a szakmailag kiemelkedő munkát végző köztisztviselőket meg tudjuk tartani, főleg igaz ez a versenyszférában is elhelyezkedést biztosító végzettségek esetén, indokolt az illetményeket meghatározó illetményalap emelése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öztisztviselői bérezés alapja az illetményalap, melyre épülnek az életpálya szerinti szorzószámok, beosztási és egyéb illetmény kiegészítések. A törvény hol engedte, évek óta pedig már nem tette lehetővé az illetményalaptól történő eltérést, azaz az illetményalap emelését.  Emiatt a Hévízi Polgármesteri Hivatalban az illetményalap 2008. óta nem változott, az 38.650,- Ft összegű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január 1-jétől viszont a Magyarország 2017. évi központi költségvetéséről szóló 2016. évi XC. törvény (továbbiakban: Kvtv.) 59. § (6) bekezdése értelmében lehetővé vált, hogy a helyi önkormányzat képviselő-testülete a 2017. évre vonatkozóan a közszolgálat tisztviselőkről szóló 2011. évi CXCIX. törvény (továbbiakban: Kttv.) 132. §-a által meghatározottnál magasabb összegben határozza meg a köztisztviselői illetményalap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a lehetőséget a </w:t>
      </w:r>
      <w:r>
        <w:rPr>
          <w:rFonts w:cs="Arial" w:ascii="Arial" w:hAnsi="Arial"/>
          <w:bCs/>
        </w:rPr>
        <w:t>Magyarország 2018. évi központi költségvetéséről szóló 2017. évi C. törvény is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Cs/>
          <w:i/>
        </w:rPr>
        <w:t xml:space="preserve">59. § </w:t>
      </w:r>
      <w:r>
        <w:rPr>
          <w:rFonts w:cs="Arial" w:ascii="Arial" w:hAnsi="Arial"/>
          <w:i/>
        </w:rPr>
        <w:t>(6) A helyi önkormányzat képviselő-testülete rendeletben a 2018. évben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an köz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hivatal működésére biztosított állami támogatás - amely egy képlet alapján kerül kiszámításra és így a népesség adat felhasználásával 18,48 fős hivatal finanszírozására összesen - 84.638.400,- Ft összeg állami támogatást jelent. A hivatal finanszírozási állami támogatás összege miatt, a hivatal finanszírozása nagymértékben az önkormányzat saját forrásai terhére 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ő legkisebb munkabér (minimálbér) és a garantált bérminimum megállapításáról szóló 430/2016. (XII. 15.) Korm. rendelet 2. § (2) bekezdésében foglaltak szerint a legalább középfokú iskolai végzettséget, illetve szakképzettséget igénylő munkakörben foglalkoztatott munkavállaló garantált bérminimuma a teljes munkaidő teljesítése esetében 2017. január 1-jétől havibér alkalmazása esetén 161.000,- Ft, 2018. január 1-étől 181.00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ivatalban 6 köztisztviselő, köztük olyan is, akik több évtizedes közszolgálati idővel rendelkezik, illetményalapon alapuló besorolási bére nem érné el a hivatkozott garantált bérminimumot. Ezek a kirívóan alacsony illetmények, egyedi teljesítmény alapú illetményeltérítéssel kerültek orvoslásra.  Ami még tovább torzítja a jelenlegi rendszert, hogy a jelenleg hatályos rendelkezések alapján a felsőfokú iskolai végzettséggel rendelkező 1-2 fizetési fokozatokba tartozó köztisztviselők illetménye megegyezik a garantált bérminimummal, ez sem fokozza köztisztviselői pálya iránti érdeklődést. Itt is vezetői illetményeltérítéseket kell alkalmazni. Az ilyen egyedi szükségmegoldások viszont torzítják a besorolás szerinti illetményrendszer lényegét, tehát az egységes megoldást az illetményalap emelés alkalmazása a célszerű lépé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Hévízi Polgármesteri Hivatalban 2017. év végére 2016. évhez képest mintegy 19 %-os létszámcsökkentés valósult meg, az illetményalap emelés fedezetét a javasolt mértékben a Polgármesteri Hivatal, a költségvetésének csökkentése nélkül, az álláshely csökkentések terhére biztosítani tudja. (48 álláshelyről 39 főre csökkent, ebből 41 köztisztviselőről 36 köztisztviselői álláshely)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5%-os béremeléshez abban az esetben nem szükséges többlet finanszírozás (maradvány is keletkezik 5.268.840,-Ft összegben), amennyiben a beterjesztett 2018. évi költségvetés alapján a polgármesteri hivatal részére a 2017. évi költségvetési szint kerül jóváhagyás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 %-os béremelés esetében a 2017. évi bértömeghez képest, a SZOCHO további csökkenése miatt (22%-ról 20%-ra, majd újabb módosítást követően 2018. január 1-től 19,5%) 1.298.622,- Ft többlet finanszírozás lenne szükséges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ban 3 fő foglalkoztatása Munkatörvénykönyv hatálya alá tartozik, így az ő esetükben a köztisztviselői illetményalap nem bír jelentőséggel, a munkavállalók bérezése a jegyző munkáltatói döntési jogkörébe tartozik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lletményalap emelésével kapcsolatosan várható többletköltségek (rendszeres illetmény összege és a munkaadókat terhelő járulékok és szociális hozzájárulási adó, továbbiakban együtt: járulékok összege) a következők szerint alakulnak (az itt megjelölt összegek a 2017. januárjában irányadó besorolási- és létszámadatok alapulvételével kerültek számolás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*Fix összegben, - illetményalaponként korrigált emeléssel- személyi jellegű kiadásként további tételek- cafetéria, bérkompenzáció, képzési díjak, szociális és jóléti juttatások, túlóra, táppénz, gépkocsi átalány, útiköltség, családtámogatás, szemüveg térítés, reprezentáció):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8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Éves rendszeres illetmény + járulékok (22%) + egyéb juttatások éves összege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017. év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ndszeres illetmény + járulék többlet éves szinten (19,5%) + egyéb juttatás*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7 évi illetmény kifizetéshez képest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lt rendszeres illetmény + járulékok éves szinten (19,5%) + egyéb juttatás*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ljes bértömeg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650,- Ft-os illetményalappal: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lenlegi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214.000,- Ft + 29.527.080,- Ft járulék + 22.821.696,-Ft *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 %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.400,-Ft-os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etményalapp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44.223,- Ft +4.025.623,- Ft járulék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858.223,- Ft +30.197.353,- Ft járulék +26.177.046,-Ft*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.186.562.776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: 24.669.846,-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: 211.232.622,-Ft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 </w:t>
      </w:r>
      <w:r>
        <w:rPr>
          <w:rFonts w:cs="Arial" w:ascii="Arial" w:hAnsi="Arial"/>
          <w:b/>
        </w:rPr>
        <w:t>2017. évi</w:t>
      </w:r>
      <w:r>
        <w:rPr>
          <w:rFonts w:cs="Arial" w:ascii="Arial" w:hAnsi="Arial"/>
        </w:rPr>
        <w:t xml:space="preserve"> költségvetésében a bruttó személyi juttatások előirányzata 166.110.000,- Ft + 43.824.000,- munkaadói járulék volt. </w:t>
      </w:r>
      <w:r>
        <w:rPr>
          <w:rFonts w:cs="Arial" w:ascii="Arial" w:hAnsi="Arial"/>
          <w:b/>
        </w:rPr>
        <w:t>Összesen 209.934.000,- Ft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 2018. évi költségvetés tervezetében a bruttó személyi juttatások előirányzata 166.110.000,- Ft + 43.824.000,- Ft munkaadói járulék összegben javasolt. </w:t>
      </w:r>
      <w:r>
        <w:rPr>
          <w:rFonts w:cs="Arial" w:ascii="Arial" w:hAnsi="Arial"/>
          <w:b/>
        </w:rPr>
        <w:t>Összesen 209.934.000,- Ft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közszolgálati tisztviselőkről szóló 2011. évi CXCIX. törvény</w:t>
      </w:r>
      <w:r>
        <w:rPr>
          <w:rFonts w:cs="Arial" w:ascii="Arial" w:hAnsi="Arial"/>
        </w:rPr>
        <w:t xml:space="preserve"> (a továbbiakban: Kttv.) </w:t>
      </w:r>
      <w:r>
        <w:rPr>
          <w:rFonts w:cs="Arial" w:ascii="Arial" w:hAnsi="Arial"/>
          <w:bCs/>
        </w:rPr>
        <w:t xml:space="preserve">131. § </w:t>
      </w:r>
      <w:r>
        <w:rPr>
          <w:rFonts w:cs="Arial" w:ascii="Arial" w:hAnsi="Arial"/>
        </w:rPr>
        <w:t>(3) bekezdése esetén az alapilletmény és az illetménykiegészítés együttes összegének legalább a garantált bérminimum összegét el kell ér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ttv. 234. § </w:t>
      </w:r>
      <w:r>
        <w:rPr>
          <w:rFonts w:cs="Arial" w:ascii="Arial" w:hAnsi="Arial"/>
        </w:rPr>
        <w:t>(4) bekezdésének módosított rendelkezése, az érettségi végzettségű köztisztviselői illetménykiegészítés maximális összegének megállapítását, legfeljebb az alapilletmény 20%-os összegében teszi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kiegészítés 2018. évi mértékének megállapítása során javasoljuk, hogy a felsőfokú iskolai végzettségű és az érettségivel rendelkező köztisztviselő illetménykiegészítésének mértéke az alapilletmény 20%-a legyen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len előterjesztés a köztisztviselői illetményalap mintegy 20 %-os (20,31 %) emelését javasolja, 38.650,- Ft-ról </w:t>
      </w:r>
      <w:r>
        <w:rPr>
          <w:rFonts w:cs="Arial" w:ascii="Arial" w:hAnsi="Arial"/>
          <w:b/>
        </w:rPr>
        <w:t>46.500,- Ft-ra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 továbbá, hogy az illetményalap összege a jövőre vonatkozóan a költségvetés beterjesztésekor kerüljön felülvizsgálat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 az előterjesztés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Magyarország 2018. évi központi költségvetéséről szóló 2017. évi C. törvény </w:t>
      </w:r>
      <w:r>
        <w:rPr>
          <w:rFonts w:cs="Arial" w:ascii="Arial" w:hAnsi="Arial"/>
        </w:rPr>
        <w:t>59. § (6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Polgármesteri Hivatalban foglalkoztatott közszolgálati tisztviselők egyéb juttatásairól szóló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30/2012. (VI. 27.) önkormányzati rendelet (a továbbiakban:Ör.) </w:t>
      </w:r>
      <w:r>
        <w:rPr>
          <w:rFonts w:cs="Arial" w:ascii="Arial" w:hAnsi="Arial"/>
        </w:rPr>
        <w:t>3. §-a helyébe következő rendelkezés lép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3. § Az illetménykiegészítés 2018. évi mértéke a Hévízi Polgármesteri Hivatalban foglalkoztatott: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) felsőfokú iskolai végzettségű köztisztviselő alapilletményének 20%-a,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a következő 3/A. §-al és címmel egészül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Köztisztviselői illetményal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illetményalapja 2018. január 1-től 46 5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Ez a rendelet a kihirdetését követő napon lép hatályba, és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24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előterjesztésben bemutatv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jelentős, átsorolásokat kell végezni a köztisztviselők eset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elvándorlás más jobban fizető állásokb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özgazdasági osztályvezet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3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8-01-19T09:03:00Z</dcterms:modified>
  <cp:revision>2</cp:revision>
  <dc:subject/>
  <dc:title/>
</cp:coreProperties>
</file>