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január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Style w:val="Textexposedshow"/>
          <w:rFonts w:ascii="Arial" w:hAnsi="Arial" w:cs="Arial"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7/2017. (II. 13.) határozata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ának Képviselő-testülete az önkormányzat saját bevételeinek és az adósságot keletkeztető ügyleteiből eredő fizetési kötelezettségeinek a 2017. évi költségvetési évet követő három évre várható összegét az alábbiak szerint állapítja meg:</w:t>
      </w:r>
    </w:p>
    <w:p>
      <w:pPr>
        <w:pStyle w:val="Listaszerbekezds"/>
        <w:tabs>
          <w:tab w:val="clear" w:pos="708"/>
          <w:tab w:val="left" w:pos="426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708" w:right="-2" w:hanging="0"/>
        <w:jc w:val="right"/>
        <w:rPr/>
      </w:pPr>
      <w:r>
        <w:rPr/>
        <w:t>adatok ezer Ft-ban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709"/>
        <w:gridCol w:w="1110"/>
        <w:gridCol w:w="1149"/>
        <w:gridCol w:w="1001"/>
        <w:gridCol w:w="1134"/>
      </w:tblGrid>
      <w:tr>
        <w:trPr>
          <w:trHeight w:val="91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or-</w:t>
              <w:br/>
              <w:t>szá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.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évbe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év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évbe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i adó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4.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4.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4.0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ztalékok, koncessziós díj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ak, pótlékok, bírság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50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500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4.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500  </w:t>
            </w:r>
          </w:p>
        </w:tc>
      </w:tr>
      <w:tr>
        <w:trPr>
          <w:trHeight w:val="5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szvények, részesedések értékesíté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llalat értékesítéséből, privatizációból származó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ezességvállalással kapcsolatos megtérül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1+... +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.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.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.5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8. sor) 50%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lőző év(ek)ben keletkezett tárgyévet terhelő fizetési kötelezettség (11+...+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vett, átvállalt hitel és annak tőketartoz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vett, átvállalt kölcsön és annak tőketartoz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telviszonyt megtestesítő értékpapí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ott vált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énzügyi líz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lasztott fizet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ezességvállalásból eredő fizetési kötelezett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árgyévben keletkezett, illetve keletkező, tárgyévet terhelő fizetési kötelezettség (19+...+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vett, átvállalt hitel és annak tőketartoz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lvett, átvállalt kölcsön és annak tőketartoz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telviszonyt megtestesítő értékpapí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ott vált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énzügyi líz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lasztott fizet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ezességvállalásból eredő fizetési kötelezett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Fizetési kötelezettség összesen (10+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Fizetési kötelezettséggel csökkentett saját bevét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09-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.250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mennyiben változás történik  az adósságot keletkeztető ügyletekben  erről adjon tájékoztatást a képviselő-testület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u w:val="single"/>
        </w:rPr>
        <w:t>Határidő</w:t>
      </w:r>
      <w:r>
        <w:rPr>
          <w:rFonts w:cs="Arial" w:ascii="Arial" w:hAnsi="Arial"/>
          <w:b/>
          <w:bCs/>
          <w:i/>
          <w:iCs/>
          <w:u w:val="single"/>
        </w:rPr>
        <w:t>:</w:t>
      </w:r>
      <w:r>
        <w:rPr>
          <w:rFonts w:cs="Arial" w:ascii="Arial" w:hAnsi="Arial"/>
        </w:rPr>
        <w:t xml:space="preserve">  </w:t>
        <w:tab/>
        <w:t>éves beszámoló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és intézményei 2017. évi költségvetésének módosításában, a Belügyminisztérium által megítélt Vis-maior támogatás módosítása 2018.február 25-ig átvezet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7/2017. (VIII. 31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elektív hulladékgyűjtési közszolgáltatás rendszerének átalakítása érdekében felhatalmazza a polgármestert, hogy a közszolgáltatást végző Zalaispa Zrt-vel folytasson egyeztetéseket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lektív hulladékgyűjtés új rendjét a 2018. évi közszolgáltatási szerződésben kell rögzíteni és a Képviselő-testületnek elfogadásra be kell nyú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ispa Zrt-vel és a közszolgáltatásért felelős Zalai Közszolgáltató Nonprofit Kft-vel a kapcsolatfelvétel a 2018. évi közszolgáltatás kérdései, kiemelten a szelektív gyűjtőszigetek helyzete okán megtörtént. Kezdeményezésünkre még január hónapban sor kerül egyeztető tárgyalásra, melynek eredményét és a szükséges a közszolgáltatás rendszerének új rendjét a képviselő-testület elé terjesztjü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4/2017. (VIII. 31.) határozat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 xml:space="preserve">Hévíz Város Önkormányzat Képviselő-testülete a </w:t>
      </w:r>
      <w:r>
        <w:rPr>
          <w:rFonts w:cs="Arial" w:ascii="Arial" w:hAnsi="Arial"/>
          <w:bCs/>
        </w:rPr>
        <w:t>62/2017. (II. 23.) határozatával a Hévíz-egregy 037. hrsz-ú ingatlan és környékének ingyenes megszerzésre bocsátott ki felhívást.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lang w:eastAsia="hu-HU" w:bidi="hu-HU"/>
        </w:rPr>
      </w:pPr>
      <w:r>
        <w:rPr>
          <w:rFonts w:eastAsia="Arial" w:cs="Arial" w:ascii="Arial" w:hAnsi="Arial"/>
          <w:lang w:eastAsia="hu-HU" w:bidi="hu-HU"/>
        </w:rPr>
        <w:t>A Képviselő-testület az ingyenesen felajánlott Hévíz 037/150, 037/151, 037/153, 037/154, 037/156, 037/157, 037/158, 037/162, 037/163, 037/164, 037/165, 037/171, 037/178, 037/180, 037/181, 037/185, 037/197, 037/199, 037/209 hrsz-ú „szántó” művelési ágú területeket nem fogadja el, azokat nem veszi tulajdonába, mert az önkormányzat érdekének megfelelő telektömb azokból nem alakítható ki.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 Képviselő-testület az értékesítésre felajánlott 037/177, 037/186, 037/207, 037/208, 037/222, 037/220, 037/221 hrsz. „szántó” művelési ágú területekre tulajdonszerzés céljából vételi ajánlatot nem tesz. 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, hogy az érintett ingatlan-tulajdonosokat döntésről, valamint a díjmentesen felajánlott ingatlanok tulajdonosait a Magyar Állam tulajdonába történő felajánlás lehetőségéről tájékoztass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>
          <w:rFonts w:ascii="Arial" w:hAnsi="Arial" w:eastAsia="Arial" w:cs="Arial"/>
          <w:color w:val="0070C0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</w:r>
      <w:r>
        <w:rPr>
          <w:rFonts w:eastAsia="Arial" w:cs="Arial" w:ascii="Arial" w:hAnsi="Arial"/>
          <w:lang w:eastAsia="hu-HU" w:bidi="hu-HU"/>
        </w:rPr>
        <w:t>2017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70C0"/>
          <w:lang w:eastAsia="hu-HU" w:bidi="hu-HU"/>
        </w:rPr>
      </w:pPr>
      <w:r>
        <w:rPr>
          <w:rFonts w:eastAsia="Arial" w:cs="Arial" w:ascii="Arial" w:hAnsi="Arial"/>
          <w:color w:val="0070C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2. és 3. pontjában felsorolt  037-es helyrajzi számú ingatlanok Tulajdonosainak értesítése a 2017. szeptember 18. napján kelt és postai úton megküldött levélben megtörtént.  Az ingyenesen felajánlott területek ingatlan Tulajdonosai tájékoztatást kaptak a felajánlott terület állami tulajdonba adásának lehetőségéről is a számukra 2017. szeptember 18. napján kelt és megküldött levél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82/2017. (XI. 13.) határozata</w:t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échenyi utca rekonstrukciója ügyében hozott Hévíz Város Önkormányzat Képviselő-testületének 248/2017. (X. 12.) határozatát kiegészíti és megadja a felhatalmazást a polgármester részére a szükséges végleges útalapot biztosító helyreállítás elvégeztetése során a helyreállítás költségének a GAMESZ. részére történő átad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 Város Önkormányzat 2017. évi költségvetéséről szóló Hévíz Város Önkormányzat Képviselő-testületének 4/2017. (II. 13.) önkormányzati rendelete 1/8. melléklet VIII/6 soráról bruttó 20.000 ezer Ft-ot átcsoportosít a 3/1. melléklet dologi kiadásaihoz (elszámolási kötelezettséggel biztosított), egyben megnöveli ugyanezen összeggel Hévíz Város Önkormányzat Gazdasági, Műszaki Ellátó Szervezet központi, irányítószervi támogat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ükséges intézkedésekre, szerződések megkötésére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7. november 30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jegyzőt, hogy Hévíz Város Önkormányzat 2017. évi költségvetéséről szóló Hévíz Város Önkormányzat Képviselő-testületének 4/2017. (II. 13.) önkormányzati rendelete módosítására irányuló rendelet-tervezet kidolgozásáról gondoskodjon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dr. Tüske Róbert, jegyző</w:t>
      </w:r>
    </w:p>
    <w:p>
      <w:pPr>
        <w:pStyle w:val="Normal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8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MESZ beszerzési eljárás keretében kiválasztotta az útalap helyreállítás kivitelezőjét, aki a Szabadics Zrt lett. Szerződéses keretek között a munkálatok elkészülnek. Befejezési határidő: 2018 január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álatok folynak. A GAMESZ a határozatot megkapta,így a megbízási szerződés aláírásra került, de a 20.000 ezer forint  átcsoportosítása, intézmény finanszírozás keretében, a 2017. évi költségvetés módosítását követően történik meg, melyet január hónapban tárgyal a test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84/2017. (XI. 23.) határoza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Hévíz Város Önkormányzat Képviselő-testülete a Széchenyi utca rekonstrukciója kapcsán, a közlekedés biztonságának megvalósítása végett, jóváhagyja az építkezés lefolytatásának idejére a Honvéd utca kétirányúsítását a Vörösmarty utca és a Kossuth utca közötti szakaszon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ovábbá hozzájárul a Kossuth utca-Széchenyi utca csatlakozási pontjában az útszűkület kialakításához és a Honvéd utca említett szakaszának kétirányúsításával 2017.11.21 és 2017.11.28. közötti időszakra a becsatolt ideiglenes forgalmi rend kialakításáv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A Képviselő-testület felhatalmazza a polgármester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jon utasítást a GAMESZ felé az új forgalmi rend kitáblázására, valamint a DRV felé az ideiglenes útszűkület kialakítására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azonnal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  <w:lang w:eastAsia="zh-CN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  <w:lang w:eastAsia="zh-CN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onvéd utca említett szakaszának kétirányúsítása 3 napon belül megtörtént, és az építés idejére fenn is marad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tszűkület és a hozzá kapcsolódó ideiglenes forgalmi rend a megjelölt időpontban megvalósult és 11.25-ig állt fenn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j forgalmi rend Honvéd utcát érintő részét táblázta a GAMESZ, a többi a kivitelező feladata let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5/2017. (XI. 23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</w:rPr>
        <w:t xml:space="preserve">„MFB Önkormányzati Infrastruktúrafejlesztési Program 2020 hitelfelvétele” </w:t>
      </w:r>
      <w:r>
        <w:rPr>
          <w:rFonts w:eastAsia="Times New Roman" w:cs="Arial" w:ascii="Arial" w:hAnsi="Arial"/>
        </w:rPr>
        <w:t xml:space="preserve">tárgyú ajánlatok közül - a Deák ügyvédi Iroda, mint közbeszerzési szakértő által készített értékelési javaslat, valamint a bíráló bizottság javaslata alapján a beszerzési eljárás nyertesének a CIB Bank Zrt. (1027 Budapest, Medve utca 4-14.) ajánlattevőt hirdeti ki </w:t>
      </w:r>
      <w:r>
        <w:rPr>
          <w:rFonts w:eastAsia="Times New Roman" w:cs="Arial" w:ascii="Arial" w:hAnsi="Arial"/>
          <w:lang w:eastAsia="hu-HU"/>
        </w:rPr>
        <w:t xml:space="preserve">a legelőnyösebb ajánlata alapján. </w:t>
      </w:r>
    </w:p>
    <w:p>
      <w:pPr>
        <w:pStyle w:val="Normal"/>
        <w:spacing w:lineRule="auto" w:line="240" w:before="0" w:after="0"/>
        <w:ind w:left="426" w:firstLine="2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jánlat: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Maximális hitelösszeg 1.242.160.000,- Ft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amatfelár: 0,43%/év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Projektvizsgálati díj vagy hitelbírálati díj: 0 Ft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Szerződésmódosítás díja: 0 Ft/alkalom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Rendelkezésre tartási jutalék: 0,4%/év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Késedelmi kamat: 6%/év</w:t>
      </w:r>
    </w:p>
    <w:p>
      <w:pPr>
        <w:pStyle w:val="Normal"/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A Képviselő-testület elfogadja, hogy a fenti díjak a hitelszerződésben egyoldalúan nem módosíthatóak, illetve új hitelintézeti díjak nem kerülhetnek bele a szerződésbe. </w:t>
      </w:r>
    </w:p>
    <w:p>
      <w:pPr>
        <w:pStyle w:val="Normal"/>
        <w:spacing w:lineRule="auto" w:line="240" w:before="0" w:after="0"/>
        <w:ind w:left="426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c) A képviselőtestület elfogadja, hogy újabb hitelt, kölcsönt illetve önkormányzati tulajdonú ingatlan jelzálog bejegyzéséhez jelen hitelszerződés hatályba lépésével a CIB Bank Zrt. írásos jóváhagyását kell kérni előzetesen, és a hitellel kapcsolatos pénzmozgás a CIB Bank Zrt-nél vezetett technikai számlán történik.</w:t>
      </w:r>
    </w:p>
    <w:p>
      <w:pPr>
        <w:pStyle w:val="Normal"/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A teljes hitelköltség 2 éves rendelkezésre tartási idővel számolva, 8 lehívással a 10 évre összesen 38.670.000 Ft. </w:t>
      </w:r>
    </w:p>
    <w:p>
      <w:pPr>
        <w:pStyle w:val="Normal"/>
        <w:spacing w:lineRule="auto" w:line="240" w:before="0" w:after="0"/>
        <w:ind w:left="42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fenti feltételekkel hitel szerződés megkötésére és technikai hitelszámla nyi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  Papp Gábor polgármester</w:t>
      </w:r>
    </w:p>
    <w:p>
      <w:pPr>
        <w:pStyle w:val="Normal"/>
        <w:spacing w:lineRule="auto" w:line="240" w:before="0" w:after="0"/>
        <w:ind w:left="426" w:hanging="426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        2017. december 31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FB Önkormányzati Infrastruktúrafejlesztési Program 2020 hitelfelvétele” tárgyban a versenyeztetést követően a legkedvezőbb ajánlatott adó CIB Bank Zrt-vel a hitelkeret szerződés 2017. december 6-án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90/2017. (XI. 30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apirendben a döntést elnapol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sírhely megváltási díjak összegének, fizetési feltételeinek felülvizsgálatát, az esetleges kedvezmények, részletfizetés feltételeinek kidolgozásá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czkó Mária GAMESZ 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metői sírhely megváltási díjak, azok fizetési feltételeinek kidolgozása megtörtént, a képviselő-testület a módosításokat 2017. december 14-i ülésén elfogad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1/2017. (XI. 30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január-októ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7. december 12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-Balaton Airport Kft 2017. január-október havi működéséről szóló beszámoló elfogadásáról szóló határozatról az ügyvezető 2017. december 4-én kiértesítésre került.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2/2017. (XI. 30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 2018. évi üzleti tervét az eszközök és források egyező összegben 147.298 ezer forint összeggel és várható 371 ezer forint pozitív eredménnyel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íz-Balaton Airport Kft ügyvezető igazgatóját, hogy a 2018. évi pénzügyi tervben leírtak teljesítése érdekében tegyen meg minden intézkedést és a havi likviditási jelentéseknél adjon tájékoztatást annak teljesítéséről.  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enkő Attila Hévíz-Balaton Airport Kft ügyvezető igazgatója a határozat 1. pontjába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december 3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 a határozat 2. pontjába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december 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-Balaton Airport Kft 2018. évi üzleti tervének elfogadásáról szóló határozatról az ügyvezető 2017. december 4-én kiértesítésre kerül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6/2017. (X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18. évi Munkatervé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8. december 31. Munkaterv végrehajtásár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17. december 14. Munkaterv megküldésére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8/2017. (X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2018-as programtervét az előterjesztés 1. melléklete szerint, azzal a módosítással fogadja el, hogy a 2018. június 1-jén tartandó városi pedagógus nap kétszer rögzített költségéből és így a 2018. évi programok összes költségéből ennek költségét, a 250 ezer forintos tételt törli. A módosítást az igazgató vezesse át a programterven, a Közgazdasági Osztály a 2018. évi költségvetésen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9/2017. (XI. 30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éz Anya Szociális Integrált Intézmény Szervezeti és Működési </w:t>
      </w:r>
      <w:r>
        <w:rPr>
          <w:rFonts w:cs="Arial" w:ascii="Arial" w:hAnsi="Arial"/>
          <w:color w:val="000000"/>
          <w:sz w:val="22"/>
          <w:szCs w:val="22"/>
        </w:rPr>
        <w:t>Szabályzatát az előterjesztés 1. melléklete alapján jóváhagyja. A Szervezeti és Működési Szabályzat hatályba lépésének időpontja 2018. január 1</w:t>
      </w:r>
      <w:r>
        <w:rPr>
          <w:rFonts w:eastAsia="MS Mincho;ＭＳ 明朝" w:cs="Arial" w:ascii="Arial" w:hAnsi="Arial"/>
          <w:sz w:val="22"/>
          <w:szCs w:val="22"/>
        </w:rPr>
        <w:t>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december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a Képviselő-testület jelen határozata alapján elfogadásra került. Hatályba lépésének időpontja 2018. január 1. Az aláírt és záradékolt SZMSZ és a Képviselő-testület határozata a Teréz Anya Szociális Integrált Intézmény vezetője részére 2017. december 5. napján megküldésre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0/2017. (XI. 30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Teréz Anya Szociális Integrált Intézmény Szakmai Programját az előterjesztés 2. melléklete alapján elfogadja. A Szakmai Program hatályba lépésének időpontja 2018. január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Program a Képviselő-testület jelen határozata alapján elfogadásra került. Hatályba lépésének időpontja 2018. január 1. Az aláírt és záradékolt Szakmai Program és a Képviselő-testület határozata a Teréz Anya Szociális Integrált Intézmény vezetője részére 2017. december 5. napj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2/2017. (X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a Hévíz Térsége Önkormányzati Területfejlesztési Társulás Társulási Tanácsába delegált Papp Gábor polgármester akadályoztatása esetén, a polgármester helyettesítésére Kepli József János alpolgármestert delegálj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ről a Hévíz Térsége Önkormányzati Területfejlesztési Társulás Társulási Tanács értesítése megtörtén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3/2017. (X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érsége Önkormányzati Területfejlesztési Társulás 2017. évi tevékenység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Térsége Önkormányzati Területfejlesztési Társulás 2017. évi tevékenységéről szóló beszámoló elfogadásáról szóló határozat a Társulás ügyiratában iktat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6/2017. (XI. 30.) határozata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Hévíz Város Önkormányzat Képviselő-testülete a Széchenyi utca rekonstrukciója meggyorsítása érdekében </w:t>
      </w:r>
      <w:r>
        <w:rPr>
          <w:rFonts w:cs="Arial" w:ascii="Arial" w:hAnsi="Arial"/>
        </w:rPr>
        <w:t>megadja a felhatalmazást a polgármester részére a 205 db sorfa kivágására és az 1176 m2 cserjeirtás elvégeztetésére, és ezek költségének a GAMESZ. részére történő átadásár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A Képviselőtestület a 4/2017.(II.13.) rendelet 1/9 melléklet 2. soráról bruttó 12.500 ezer Ft-ot átcsoportosít a 3/1 melléklet dologi kiadásaihoz (elszámolási kötelezettséggel biztosított), egyben megnöveli ugyanezen összeggel Hévíz Város Önkormányzat Gazdasági, Műszaki Ellátó Szervezet központi, irányítószervi támogatását.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felhatalmazza a polgármestert a szükséges intézkedésekre.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7. december 30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 Képviselő-testület felkéri a jegyzőt, hogy Hévíz Város Önkormányzat 2017. évi költségvetéséről szóló 4/2017. (II.13.) számú rendelet módosítására irányuló rendelet-tervezet kidolgozásáról gondoskodjon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dr. Tüske Róbert, jegyző</w:t>
        <w:tab/>
        <w:tab/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8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MESZ beszerzési eljárás keretében kiválasztotta a fakivágások kivitelezőjét. Szerződéses keretek között a Fitotron- System Kft 2018 január 30-ig elvégzi a munkálat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a határozatot megkapta, így a megbízási szerződés aláírásra került, de a 12.500 ezer forint  átcsoportosítása, intézmény finanszírozás keretében, a 2017. évi költségvetés módosítását követően történik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8/2017. (XI. 30.) határozat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3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Hévíz Város Önkormányzat Képviselő-testülete, mint az Aquamarin Szállodaipari Kft egyszemélyes alapító tulajdonosa elrendeli a gazdasági társaság ügyvezetője, Czurda Gábor munkaszerződésének módosítását 2018. január 1. napjával. A munkaszerződés módosításával az ügyvezető munkabére bruttó 604.800.-Ft / hó összegre változ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36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felkéri a polgármestert, hogy a döntésről az ügyvezetőt értesítse és felhatalmazza, hogy az ügyvezető munkaszerződés módosítását az 1. pontban foglalt tartalommal aláír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Arial" w:hAnsi="Arial" w:eastAsia="Times New Roman" w:cs="Arial"/>
          <w:bCs/>
          <w:u w:val="single"/>
        </w:rPr>
      </w:pPr>
      <w:r>
        <w:rPr>
          <w:rFonts w:eastAsia="Times New Roman" w:cs="Arial" w:ascii="Arial" w:hAnsi="Arial"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>Felelős:</w:t>
      </w:r>
      <w:r>
        <w:rPr>
          <w:rFonts w:eastAsia="Times New Roman" w:cs="Arial" w:ascii="Arial" w:hAnsi="Arial"/>
          <w:bCs/>
        </w:rPr>
        <w:tab/>
        <w:t>Papp Gábor polgármester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ab/>
        <w:t>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ügyvezetője, Czurda Gábor munkaszerződésének módosításának jóváhagyásáról az ügyvezető 2017. december 4-én kiértesí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9/2017. (XI. 30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Aquamarin Szállodaipari Kft 2018. évi üzleti tervét elfogadja.</w:t>
      </w:r>
    </w:p>
    <w:p>
      <w:pPr>
        <w:pStyle w:val="Normal"/>
        <w:spacing w:lineRule="auto" w:line="240" w:before="0" w:after="0"/>
        <w:ind w:lef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8. évi üzleti terv 27. oldalán tervezett beruházások közül a következők végrehajtását és költségek viselését engedélyezi és felkéri az ügyvezetőt ennek a módosításnak üzleti terven történő átvezetésér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726"/>
      </w:tblGrid>
      <w:tr>
        <w:trPr>
          <w:trHeight w:val="269" w:hRule="atLeast"/>
        </w:trPr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"Munkafázis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t (nettó)</w:t>
            </w:r>
          </w:p>
        </w:tc>
      </w:tr>
      <w:tr>
        <w:trPr>
          <w:trHeight w:val="175" w:hRule="atLeast"/>
        </w:trPr>
        <w:tc>
          <w:tcPr>
            <w:tcW w:w="5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ence karbantartás </w:t>
              <w:br/>
              <w:t>(tolózárak és szivattyúk cseréje, polírozás, csempézés, stb.)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500.000</w:t>
            </w:r>
          </w:p>
        </w:tc>
      </w:tr>
      <w:tr>
        <w:trPr>
          <w:trHeight w:val="241" w:hRule="atLeast"/>
        </w:trPr>
        <w:tc>
          <w:tcPr>
            <w:tcW w:w="5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yílászárók cseréje az „A” épületben </w:t>
              <w:br/>
              <w:t>a belső udvar földszintjén és az emeleten: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62.529</w:t>
              <w:br/>
              <w:t>6.792.771</w:t>
            </w:r>
          </w:p>
        </w:tc>
      </w:tr>
      <w:tr>
        <w:trPr>
          <w:trHeight w:val="268" w:hRule="atLeast"/>
        </w:trPr>
        <w:tc>
          <w:tcPr>
            <w:tcW w:w="5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átsó bejárat átépítése: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3.135</w:t>
            </w:r>
          </w:p>
        </w:tc>
      </w:tr>
      <w:tr>
        <w:trPr>
          <w:trHeight w:val="58" w:hRule="atLeast"/>
        </w:trPr>
        <w:tc>
          <w:tcPr>
            <w:tcW w:w="5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kis értékű tárgyi eszközök (I. + II. év):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gyéb javítási, karbantartási kiadásokat továbbra is engedélyezi az előírt feltételekkel.</w:t>
      </w:r>
    </w:p>
    <w:p>
      <w:pPr>
        <w:pStyle w:val="Normal"/>
        <w:spacing w:lineRule="auto" w:line="240" w:before="0" w:after="0"/>
        <w:ind w:left="566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z Aquamarin Szállodaipari Kft ügyvezető igazgatóját, hogy a 2018. évi üzleti tervben leírtakat teljesítse.</w:t>
      </w:r>
    </w:p>
    <w:p>
      <w:pPr>
        <w:pStyle w:val="Normal"/>
        <w:spacing w:lineRule="auto" w:line="240" w:before="0" w:after="0"/>
        <w:ind w:left="566" w:hanging="283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566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z ügyvezető igazgatót a döntésről értesítse.</w:t>
      </w:r>
    </w:p>
    <w:p>
      <w:pPr>
        <w:pStyle w:val="Normal"/>
        <w:spacing w:lineRule="auto" w:line="240" w:before="0" w:after="0"/>
        <w:ind w:left="566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6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>Czurda Gábor Aquamarin Szállodaipari Kft ügyvezető igazgatója</w:t>
      </w:r>
    </w:p>
    <w:p>
      <w:pPr>
        <w:pStyle w:val="Normal"/>
        <w:spacing w:lineRule="auto" w:line="240" w:before="0" w:after="0"/>
        <w:ind w:left="56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december 31. az 1-4. pontra</w:t>
      </w:r>
    </w:p>
    <w:p>
      <w:pPr>
        <w:pStyle w:val="Normal"/>
        <w:spacing w:lineRule="auto" w:line="240" w:before="0" w:after="0"/>
        <w:ind w:left="566" w:hanging="283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6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ind w:left="56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2017. december 31. az 5. pontra </w:t>
      </w:r>
    </w:p>
    <w:p>
      <w:pPr>
        <w:pStyle w:val="Normal"/>
        <w:spacing w:lineRule="auto" w:line="240" w:before="0" w:after="0"/>
        <w:ind w:left="566" w:hanging="283"/>
        <w:jc w:val="both"/>
        <w:rPr>
          <w:rFonts w:ascii="Arial" w:hAnsi="Arial" w:eastAsia="Times New Roman" w:cs="Arial"/>
          <w:color w:val="474747"/>
          <w:lang w:eastAsia="hu-HU"/>
        </w:rPr>
      </w:pPr>
      <w:r>
        <w:rPr>
          <w:rFonts w:eastAsia="Times New Roman" w:cs="Arial" w:ascii="Arial" w:hAnsi="Arial"/>
          <w:color w:val="474747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 2018. évi üzleti tervének elfogadásáról az ügyvezető 2017. december 4-én kiértesí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1/2017. (XI. 30.) határozat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határozat 1. melléklete szerint, 2018. évben 1 800 000 Ft összeggel támoga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ursa Hungarica Felsőoktatási Önkormányzati Ösztöndíjra pályázó állandó hévízi lakóhellyel rendelkező, első diplomáját nappali tagozatos állami felsőoktatási intézményben szerző hallgatók „B” típusú pályázatait a határozat 2. melléklete szerint, 2018. évben 50.000 Ft összegben támog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orábban „B” típusú ösztöndíjat igénylők közül 2018. évben mind a 3 esetben támogatást biztosít 150.000 Ft összegben 3. melléklet sze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17. évi költségvetésben 2.980.000 forint előirányzatot biztosít a Bursa Hungarica Felsőoktatási Önkormányzati Ösztöndíj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város polgármesteré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város polgármesterét, hogy az összesítő adatok Emberi Erőforrás Támogatáskezelő részére történő elektronikus és postai úton való eljutta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december 8. </w:t>
      </w:r>
    </w:p>
    <w:p>
      <w:pPr>
        <w:pStyle w:val="Listaszer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által nyújtott támogatások összesített adatainak nyilvánosságra hozatala és a pályázók írásban vagy elektronikus úton történő kiértesítése 2017. november 30. napján megtörtént. A</w:t>
      </w:r>
      <w:r>
        <w:rPr>
          <w:rFonts w:cs="Arial" w:ascii="Arial" w:hAnsi="Arial"/>
          <w:color w:val="000000"/>
        </w:rPr>
        <w:t xml:space="preserve"> Képviselő-testület által jóváhagyott döntési listát határidőben megküldtük az Emberi Erőforrás Támogatáskezelőnek, a lista beérkezését  </w:t>
      </w:r>
      <w:r>
        <w:rPr>
          <w:rFonts w:cs="Arial" w:ascii="Arial" w:hAnsi="Arial"/>
        </w:rPr>
        <w:t xml:space="preserve">TONKBIR-105138-1 számon </w:t>
      </w:r>
      <w:r>
        <w:rPr>
          <w:rFonts w:cs="Arial" w:ascii="Arial" w:hAnsi="Arial"/>
          <w:color w:val="000000"/>
        </w:rPr>
        <w:t>2017. december 19. napján  visszaigazoltá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pacing w:val="2"/>
          <w:u w:val="single"/>
        </w:rPr>
      </w:pPr>
      <w:r>
        <w:rPr>
          <w:rFonts w:cs="Arial" w:ascii="Arial" w:hAnsi="Arial"/>
          <w:b/>
          <w:color w:val="000000"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3/2017. (XI. 30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a Hévízi Illyés Gyula Általános Iskola és Alapfokú Művészeti Iskola intézményvezetői beosztásának ellátására, pályázata alapján Góth Imre Árpád megbízását, támogatja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Nagykanizsai Tankerületi Központot értesítse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7. december 10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28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14/2017. (XII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metőkről és a temetkezésről szóló 1999. évi XLIII. törvény 40. § (3) bekezdése alapján elvégezte a díjmértékek éves felülvizsgálatát és ennek során a szükséges korrekciót a temetőkről és a temetkezés rendjéről szóló Hévíz Város Önkormányzat Képviselő-testületének 38/2016. (XI. 30.) önkormányzati rendelete módosításával meg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GAMESZ kiértesítésére 2017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metői díjakról szóló rendeletmódosítást a temetőket üzemeltető Gamesz megkapta, 2018. január 1. napjától az új temetői díjakat alkalmazz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6/2017. (XII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" w:firstLine="13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Hévízi Turisztikai Nonprofit Kft. 2018. évi üzleti terve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" w:firstLine="13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társasági könyvvizsgáló megerősítése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" w:firstLine="13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társaság saját tagjaival kötött szerződéseinek jóváhagyása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42" w:firstLine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z ügyvezető 2017. évi teljesítményének értékelése, döntés jutalom megítéléséről</w:t>
      </w:r>
    </w:p>
    <w:p>
      <w:pPr>
        <w:pStyle w:val="Normal"/>
        <w:spacing w:lineRule="auto" w:line="240" w:before="0" w:after="0"/>
        <w:ind w:left="142" w:firstLine="13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42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8. évi üzleti terv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Vecsera Jánosné kinevezését könyvvizsgálónak a GM-AUDIT Könyvvizsgáló és Tanácsadó Kft. képviseletében 2020.június 2-ig megerő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a társaság ügyvezetőjének munkájával elégedett, az ügyvezető a tulajdonos elvárásainak megfelelően végezte munkáját 2017-ben. A Képviselő-testület ezért két havi illetménynek megfelelő összegben jutalom megállapítását és kifizetését javasolja az ügyvezető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december 15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december 15-én a Hévízi Turisztikai Nonprofit Kft. 2017. december 15-i taggyűlésére adott mandátumokról Horváth Orsolya ügyvezető kiértesítésre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7/2017. (XII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7/2017. (I. 26.) számú határozatával jóváhagyott Hévízi Polgármesteri Hivatal Szervezeti és Működési Szabályzatát (a továbbiakban: SZMSZ) a következők szerint módosítj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5. pont helyébe a következő rendelkezés lép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5. A hivatal szervezeti tagozódása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A hivatal belső szervezeti egységei az osztályok és a Jegyzői Titkársá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z osztályok felsorolása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Polgármesteri Kabine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Hatósági Osztály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Közgazdasági Osztály, (mint gazdasági szervezet)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Városfejlesztési Osztály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6. pont (1) és (2) bekezdése helyébe a következő rendelkezés lép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„</w:t>
      </w:r>
      <w:r>
        <w:rPr>
          <w:rFonts w:eastAsia="Times New Roman" w:cs="Arial" w:ascii="Arial" w:hAnsi="Arial"/>
          <w:b/>
          <w:i/>
          <w:lang w:eastAsia="hu-HU"/>
        </w:rPr>
        <w:t>6. A hivatal osztályainak engedélyezett létszáma és feladatai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/>
        <w:t xml:space="preserve">(1) A hivatal osztályainak és belső szervezeti egységeinek engedélyezett létszáma: 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559"/>
        <w:gridCol w:w="1559"/>
        <w:gridCol w:w="15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lang w:eastAsia="hu-HU"/>
              </w:rPr>
              <w:t>Megnevezé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köztisztviselő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munka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vállal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összes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Jegyz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Jegyzői Titkár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Hatóság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 xml:space="preserve">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Közgazdaság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Polgármesteri Kabinet (osztál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Városfejlesztés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9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color w:val="FF0000"/>
                <w:lang w:eastAsia="hu-H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right"/>
              <w:rPr>
                <w:rFonts w:ascii="Arial" w:hAnsi="Arial" w:eastAsia="Times New Roman" w:cs="Arial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FF0000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right"/>
              <w:rPr>
                <w:rFonts w:ascii="Arial" w:hAnsi="Arial" w:eastAsia="Times New Roman" w:cs="Arial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FF000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jegyző a hivatal személyi állományából a Jegyző Titkársághoz közvetlen vezetése alá vonhat munkaköröket. A Jegyzői Titkárság vonatkozásában a jegyző gyakorolja a vezetői jogköröket. Ahol az SZMSZ eltérően nem rendelkezik az osztályra vonatkozó szabályokat, az osztálynak nem minősülő Jegyzői Titkárságra is értelemszerűen alkalmazni kell.”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7. pont (1) bekezdése helyébe a következő rendelkezés lép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7. A Hivatal feladat-ellátási egységei, ügyintézői, munkavállalói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osztály és a Jegyzői Titkárság: a hivatal feladat-ellátási belső szervezeti egységei. Az osztályt és a Jegyzői Titkárságot az SZMSZ hozza létre. Az osztály vezetőjét a jegyző - a polgármester egyetértésével – bízza meg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9. pont (3) bekezdése helyébe a következő rendelkezés lép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(3) </w:t>
      </w:r>
      <w:r>
        <w:rPr>
          <w:rFonts w:cs="Arial" w:ascii="Arial" w:hAnsi="Arial"/>
          <w:bCs/>
          <w:i/>
          <w:lang w:val="en" w:eastAsia="hu-HU"/>
        </w:rPr>
        <w:t xml:space="preserve">A </w:t>
      </w:r>
      <w:r>
        <w:rPr>
          <w:rFonts w:cs="Arial" w:ascii="Arial" w:hAnsi="Arial"/>
          <w:bCs/>
          <w:i/>
        </w:rPr>
        <w:t xml:space="preserve">polgári perrendtartásról szóló 2016. évi CXXX. törvény szabályai szerint a Hivatalt, vagy jegyzői feladat- és hatáskört érintő perben, tárgykör korlátozás nélkül általános </w:t>
      </w:r>
      <w:r>
        <w:rPr>
          <w:rFonts w:cs="Arial" w:ascii="Arial" w:hAnsi="Arial"/>
          <w:i/>
          <w:iCs/>
        </w:rPr>
        <w:t xml:space="preserve">meghatalmazottként eljárni jogosult a jegyző,  </w:t>
      </w:r>
      <w:r>
        <w:rPr>
          <w:rFonts w:cs="Arial" w:ascii="Arial" w:hAnsi="Arial"/>
          <w:i/>
        </w:rPr>
        <w:t>akadályoztatása esetén az SZMSZ-ben helyettesítésére kijelölt vezető</w:t>
      </w:r>
      <w:r>
        <w:rPr>
          <w:rFonts w:cs="Arial" w:ascii="Arial" w:hAnsi="Arial"/>
          <w:i/>
          <w:iCs/>
        </w:rPr>
        <w:t>.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10. pont helyébe a következő rendelkezés lép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10. Hivatali munkafolyamatok szabályozása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A hivatali munkafolyamatok szabályozása, a jegyző jogkö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munkafolyamatok szabályozásának szükségességét jogszabály vagy a jegyző írja elő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A hivatali munkafolyamatokra előírásokat határoznak meg az Önkormányzati ASP rendszer alkalmazásai és a kötelező elektronikus ügyintézésre vonatkozó előírások.”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18. pont helyébe a következő rendelkezés lép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18. A hivatal belső ellenőrzésének működése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A hivatal belső ellenőrzési tevékenysége az Mötv. 119. § (4) bekezdésében foglalt előírásoknak megfelelően a belső kontrollrendszeren belül kialakításra kerül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belső ellenőrzési tevékenység kötelezően a helyi önkormányzat érdekében történik, de az önkormányzat által felügyelt költségvetési szervek felügyeleti ellenőrzéséről is gondoskod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Hévíz Város Önkormányzat a megkötött feladat ellátási és finanszírozási megállapodás alapján a Keszthely és Környéke Kistérségi Többcélú Társulással jogviszonyban álló belső ellenőr foglalkoztatásával gondoskodik a költségvetési szervekre, így a hivatalra is kiterjedő hatállyal a belső ellenőrzési feladatok ellátásár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A belső ellenőr feladatait, kötelezettségeit, hatásköreit, a tevékenységre vonatkozó eljárási szabályokat, a Hévíz Város Önkormányzat és költségvetési szervei tekintetében a 2017. március 31. napjától hatályos Belső Ellenőrzési Kézikönyve rögzíti.”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Az SZMSZ 1. melléklet: a hivatal szervezeti ábrája helyébe a határozat 1. melléklete lép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Az SZMSZ 3. melléklet: a hivatali munkakörök jegyzéke helyébe a határozat 2. melléklete lép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9. Az SZMSZ 1. függelék a</w:t>
      </w:r>
      <w:r>
        <w:rPr>
          <w:rFonts w:cs="Arial" w:ascii="Arial" w:hAnsi="Arial"/>
          <w:bCs/>
        </w:rPr>
        <w:t xml:space="preserve"> Hivatal belső szervezeti egységei által ellátott feladatok jegyzéke </w:t>
      </w:r>
      <w:r>
        <w:rPr>
          <w:rFonts w:cs="Arial" w:ascii="Arial" w:hAnsi="Arial"/>
        </w:rPr>
        <w:t>helyébe a határozat 3. melléklete lép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Az SZMSZ módosítása 2018. január 1-jén lép hatályba, a munkaköröket 2018. január 31-ig kell felülvizsgá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cs="Arial" w:ascii="Arial" w:hAnsi="Arial"/>
        </w:rPr>
        <w:tab/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anuár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e értelmében a Hévízi Polgármesteri Hivatal Szervezeti és Működési Szabályzata módosításának átvezetése megtörtén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8/2017. (XII. 14.) határoza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>a Hévíz Város Önkormányzatának Szociális Szolgáltatástervezési Koncepciójának a (2016-2017. évi) felülvizsgálatáról szóló előterjesztést a Melléklet szerint elfogadja. A Képviselő-testület felkéri a Polgármestert, hogy a Szociális Szolgáltatástervezési Koncepció Hévíz Város honlapján történő közzétételéről gondoskodjon.</w:t>
      </w:r>
    </w:p>
    <w:p>
      <w:pPr>
        <w:pStyle w:val="Normal"/>
        <w:autoSpaceDE w:val="false"/>
        <w:spacing w:lineRule="auto" w:line="240" w:before="0" w:after="0"/>
        <w:ind w:left="612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2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felülvizsgált és elfogadott Szociális Szolgáltatástervezési Koncepció Hévíz Város honlapján 2017. december 19. napján közzététel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6/2017. (XII. 14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7. december 29-én fennálló hitelállományának rendezéséhez azonnali inkasszó jogot biztosít az OTP banknak, amennyiben a Hévíz-Balaton Airport Kft számláján nem áll rendelkezésre a hitelállomány és kamatai visszafizetéséhez fedezet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7. december 15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kötelezi a Hévíz-Balaton Airport Kft ügyvezető igazgatóját, hogy a 2017. december 29-én az OTP által inkasszóval, a tulajdonos számlájáról leemelt hitel fedezetét biztosító összeget 2018. január 31-ig utalja vissza a tulajdonos számlájára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Benkő Attila Hévíz-Balaton Airport Kft ügyvezető igazgatój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8. január 31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polgármesterét, hogy az 1. és 2. pontban érintetteket értesítse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7. december 15. </w:t>
      </w:r>
    </w:p>
    <w:p>
      <w:pPr>
        <w:pStyle w:val="Listaszerbekezds"/>
        <w:ind w:left="426" w:hanging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Hévíz-Balaton Airport Kft 2017. december 29-én fennálló hitelállományának rendezéséhez azonnali inkasszó jogot biztosított. Az értesítő levelek 2017. december 15-én kiküldésre kerültek. Az inkasszóval 2017. december 28-án élt az OTP Bank Nyrt. A Hévíz-Balaton Airport Kft. 2018. január 2-án a teljes inkasszált összeget (57.371.812 Ft) visszautalta az önkormányzat számláj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27/2017. (XII. 14.) határozata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mogatja Hévíz Város Önkormányzat és intézményei 2017. évi költségvetésének módosítását, amelyet a Belügyminisztérium által megítélt Vis-maior támogatásának lehívása indokolja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 értelmében az Hévíz Város Önkormányzat 2017. évi költségvetéséről szóló Hévíz Város Önkormányzat Képviselő-testületének 4/2017. (II. 13.) önkormányzati rendelete 1/9. melléklet egyéb felhalmozási tartalék keret terhére a 2016. júniusi Vis Maior esőzések kapcsán a GAMESZ saját kivitelezésben elvégzett munkákra az intézmény által kiállított számlát befogadja. Hévíz Város Önkormányzat dologi kiadásait tartalmazó 2/1. mellékletének előirányzata bruttó 5.521.178 ezer forinttal megemelésre kerül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7. évi költségvetésről szóló Hévíz Város Önkormányzat Képviselő-testületének 4/2017. (II. 13.) önkormányzati rendelete 3/1. melléklet működési bevételek kötelező előirányzata növekszik bruttó 5.521.178 ezer forintta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7. évi költségvetéséről szóló Hévíz Város Önkormányzat Képviselő-testületének 4/2017. (II. 13.) önkormányzati rendelete módosításáról gondoskodjon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február 2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i vis maior károk elszámolását a Belügyminisztérium által előírt határidőben megtettük. Jelenleg  az elszámolás ellenőrzése és a megítélt támogatás az elvégzett munkákkal arányos részének lehívása zajlik. A határozatban foglaltak szerint a Gamesz által benyújtott általa elvégzett feladatokról szóló számla a határozatban foglalt 5.521.178.- Ft tartalommal kifize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329/2017 (XII. 14.) 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polgármesterének HTO/1276-7/2017. számú végzését, melyben Horányi Lajos József rendkívüli, méltányossági települési támogatás iránti kérelmét elutasította, helybenhagyja.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22.</w:t>
      </w:r>
    </w:p>
    <w:p>
      <w:pPr>
        <w:pStyle w:val="Listaszerbekezds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A határozat </w:t>
      </w:r>
      <w:r>
        <w:rPr>
          <w:rFonts w:cs="Arial" w:ascii="Arial" w:hAnsi="Arial"/>
        </w:rPr>
        <w:t>alapján, a rendkívüli, méltányossági települési támogatás kérelemben hozott fellebbezést elutasító határozatot kérelmező 2017. december 21. napján átvette. Felülvizsgálati kérelmet a mai napig nem nyújtott be, a kereseti kérelem benyújtására nyitva álló határidő 2018. február 2-án jár l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 xml:space="preserve">305/2017. (XI. 30.) határozatában döntött arról, hogy </w:t>
      </w:r>
      <w:r>
        <w:rPr>
          <w:rFonts w:cs="Arial" w:ascii="Arial" w:hAnsi="Arial"/>
        </w:rPr>
        <w:t xml:space="preserve">az önkormányzat dolgozóinak létszámát 1 fő munkavállalóval bővíti, melyre a horvát-magyar határon átnyúló programban keretén belül, 2017. december 1-től - 2018. szeptember 30-ig, határozott időre 1 fő részmunkaidős projektmenedzsert vesz fel. </w:t>
      </w:r>
      <w:r>
        <w:rPr>
          <w:rFonts w:cs="Arial" w:ascii="Arial" w:hAnsi="Arial"/>
          <w:spacing w:val="2"/>
        </w:rPr>
        <w:t xml:space="preserve">A nyilvános pályázatási eljárás lefolytatása miatt a munkavállaló kinevezésére 2017. december 1. nappal nem került sor. A pályázó kiválasztása 2017. december hónapban megtörtént. Kinevezése 2018. január 1. naptól 2018. szeptember 30. napig szól. Emiatt a határozat 3. pontjának módosítása szükséges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  <w:t xml:space="preserve">Hévíz Város Önkormányzat Képviselő-testülete a 27/2017. (II. 13.), a 207/2017. (VIII. 31.), a 214/2017. (VIII. 31.),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282/2017. (XI. 13.), a </w:t>
      </w:r>
      <w:r>
        <w:rPr>
          <w:rFonts w:eastAsia="Times New Roman" w:cs="Arial" w:ascii="Arial" w:hAnsi="Arial"/>
          <w:spacing w:val="2"/>
          <w:lang w:eastAsia="hu-HU"/>
        </w:rPr>
        <w:t xml:space="preserve">284/2017. (XI. 23.), a 285/2017. (XI. 23.), a 290/2017. (XI. 30.), a 291/2017. (XI. 30.), a 292/2017. (XI. 30.), a 296/2017. (XI. 30.), a 298/2017. (XI. 30.), a 299/2017. (XI. 30.), a 300/2017. (XI. 30.), a 302/2017. (XI. 30.), a 303/2017. (XI. 30.), a 306/2017. (XI. 30.), a 308/2017. (XI. 30.), a 309/2017. (XI. 30.), a 311/2017. (XI. 30.), a 313/2017. (XI. 30.), a 314/2017. (XII. 14.), a 316/2017. (XII. 14.), a 317/2017. (XII. 14.), a 318/2017. (XII. 14.), a 326/2017. (XII. 14.), a 327/2017. (XII. 14.) és a </w:t>
      </w:r>
      <w:r>
        <w:rPr>
          <w:rFonts w:eastAsia="Times New Roman" w:cs="Arial" w:ascii="Arial" w:hAnsi="Arial"/>
          <w:bCs/>
          <w:spacing w:val="2"/>
          <w:lang w:eastAsia="hu-HU"/>
        </w:rPr>
        <w:t xml:space="preserve">329/2017 (XII. 14.)  </w:t>
      </w:r>
      <w:r>
        <w:rPr>
          <w:rFonts w:eastAsia="Times New Roman" w:cs="Arial" w:ascii="Arial" w:hAnsi="Arial"/>
          <w:spacing w:val="2"/>
          <w:lang w:eastAsia="hu-HU"/>
        </w:rPr>
        <w:t xml:space="preserve">számú </w:t>
      </w:r>
      <w:r>
        <w:rPr>
          <w:rFonts w:eastAsia="Times New Roman" w:cs="Arial" w:ascii="Arial" w:hAnsi="Arial"/>
          <w:bCs/>
          <w:spacing w:val="2"/>
          <w:lang w:eastAsia="hu-HU"/>
        </w:rPr>
        <w:t>lejárt</w:t>
      </w:r>
      <w:r>
        <w:rPr>
          <w:rFonts w:eastAsia="Times New Roman" w:cs="Arial" w:ascii="Arial" w:hAnsi="Arial"/>
          <w:spacing w:val="2"/>
          <w:lang w:eastAsia="hu-HU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spacing w:val="2"/>
        </w:rPr>
        <w:t xml:space="preserve">305/2017. (XI. 30.) számú határozatának 3. pontját az alábbiak szerint módosítj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. Képviselő-testület egyetért, és egyben elrendeli, az önkormányzat dolgozóinak létszámát 1 fő munkavállalóval bővítsék, melyre a horvát-magyar határon átnyúló programban keretén belül, 2018. január 1-től - 2018. szeptember 30-ig, határozott időre 1 fő részmunkaidős projektmenedzsert vesz fel.”</w:t>
      </w:r>
    </w:p>
    <w:p>
      <w:pPr>
        <w:pStyle w:val="Normal"/>
        <w:spacing w:lineRule="auto" w:line="240" w:before="0" w:after="0"/>
        <w:ind w:left="294" w:firstLine="42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55:00Z</dcterms:created>
  <dc:creator>bertalan.linda</dc:creator>
  <dc:description/>
  <cp:keywords/>
  <dc:language>en-US</dc:language>
  <cp:lastModifiedBy>Bertalan Linda</cp:lastModifiedBy>
  <cp:lastPrinted>2017-06-22T13:36:00Z</cp:lastPrinted>
  <dcterms:modified xsi:type="dcterms:W3CDTF">2018-01-17T09:47:00Z</dcterms:modified>
  <cp:revision>8</cp:revision>
  <dc:subject/>
  <dc:title/>
</cp:coreProperties>
</file>