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HIV/487-1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január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 dr. Szántó Endre Hévíz története című 8 kötetes munkája első részének megjelentetése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Antal Anita sajtóreferens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 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ántó Endre helytörténész Egy fürdőváros születése – Hévíz története című könyvének kiadásához kérte a Képviselő-testület támogatását 2016 őszén. A testület úgy határozott: a munka első kötetének kiadását abban az esetben támogatja, ha ahhoz (illetve az egész, 8 kötetesre tervezett sorozathoz) a szerző egyéb támogatást, támogatókat is tud szere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ántó Endre 2017. november 30-án az önkormányzathoz eljuttatott levelében jelezte: könyvsorozatának első részéhez, amely a város történetét 1918-ig, Festetics György haláláig tekinti át, a Nemzeti Kulturális Alap Könyvkiadási Kollégiumától 600.000 forint vissza nem térítendő támogatást kapott, melyet 2018. június 30-ig kell felhaszná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 arról is tájékoztatott, hogy az első kötet kiadásának költsége bruttó 3,2 millió forint, melyhez szállodák, vállalkozók támogatásával további összeget tud fordítani, 1,8 millió forintig. A kiadáshoz szükséges további, 1,4 millió forint támogatását az Önkormányzattól kér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, hogy 2018. május 1-ig, a város napjáig kiadhassa az első kötete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Szántó Endre az Önkormányzat támogatása esetén megegyezés szerinti tiszteletpéldányokat kíván biztosítani az Önkormányzat részér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érem a Tisztelt Képviselő-testületet, foglaljon állást a könyv első kötete kiadási támogatásának ügyében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mogatni kívánja dr. Szántó Endre Egy fürdőváros születése – Hévíz története című helytörténeti könyvsorozata első kötetének kiadását, melyre bruttó 1,4 millió forint összeget biztosít. A könyv példányaiból megegyezés szerinti példányszámot tiszteletpéldányként fogad el a szerzőtő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, hogy a döntésről a szerzőt értesítse, és tárgyalást folytasson a tiszteletpéldányok számáról, átadásának módjár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márc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alternatí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nem kíván hozzájárulni dr. Szántó Endre Egy fürdőváros születése – Hévíz története című helytörténeti könyvsorozata első kötetének kiadásáho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, hogy a döntésről a szerzőt értesíts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márc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-Cont Kft</dc:creator>
  <dc:description/>
  <cp:keywords/>
  <dc:language>en-US</dc:language>
  <cp:lastModifiedBy>Bencze-Németh Alexandra</cp:lastModifiedBy>
  <cp:lastPrinted>2017-01-17T14:59:00Z</cp:lastPrinted>
  <dcterms:modified xsi:type="dcterms:W3CDTF">2018-01-16T10:24:00Z</dcterms:modified>
  <cp:revision>3</cp:revision>
  <dc:subject/>
  <dc:title/>
</cp:coreProperties>
</file>