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10.xml.rels" ContentType="application/vnd.openxmlformats-package.relationships+xml"/>
  <Override PartName="/word/_rels/header8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1575-2/201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18. február 23-ai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Cserszegtomaji óvodások fogadás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óvodában nem beszélhetünk az iskolához hasonló őszi, téli, tavaszi szünetről, a nevelési feladatok ellátásának kötelezettsége egész évben folyamatos. </w:t>
      </w:r>
      <w:r>
        <w:rPr>
          <w:rFonts w:cs="Arial" w:ascii="Arial" w:hAnsi="Arial"/>
          <w:sz w:val="21"/>
          <w:szCs w:val="21"/>
        </w:rPr>
        <w:t>Az óvoda életében a nevelési év során azonban egy tervezett hosszabb szünetre van jogszerű lehetőség, j</w:t>
      </w:r>
      <w:r>
        <w:rPr>
          <w:rFonts w:eastAsia="Times New Roman" w:cs="Arial" w:ascii="Arial" w:hAnsi="Arial"/>
          <w:lang w:eastAsia="hu-HU"/>
        </w:rPr>
        <w:t xml:space="preserve">ellemzően ezt az időszakot használják fel az intézmények a karbantartási, felújítási munkálatok elvégzésére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bCs/>
          <w:lang w:eastAsia="hu-HU"/>
        </w:rPr>
        <w:t xml:space="preserve">A nevelési-oktatási intézmények működéséről és a köznevelési intézmények névhasználatáról szóló </w:t>
      </w:r>
      <w:r>
        <w:rPr>
          <w:rFonts w:eastAsia="Times New Roman" w:cs="Arial" w:ascii="Arial" w:hAnsi="Arial"/>
          <w:b/>
          <w:bCs/>
          <w:lang w:eastAsia="hu-HU"/>
        </w:rPr>
        <w:t xml:space="preserve">20/2012. (VIII. 31.) EMMI rendelet 3. § </w:t>
      </w:r>
      <w:r>
        <w:rPr>
          <w:rFonts w:eastAsia="Times New Roman" w:cs="Arial" w:ascii="Arial" w:hAnsi="Arial"/>
          <w:b/>
          <w:lang w:eastAsia="hu-HU"/>
        </w:rPr>
        <w:t>(7) bekezdése</w:t>
      </w:r>
      <w:r>
        <w:rPr>
          <w:rFonts w:eastAsia="Times New Roman" w:cs="Arial" w:ascii="Arial" w:hAnsi="Arial"/>
          <w:lang w:eastAsia="hu-HU"/>
        </w:rPr>
        <w:t xml:space="preserve"> szerint az óvoda nyári zárva tartásáról legkésőbb február tizenötödikéig a szülőket tájékoztatni kell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ntieknek megfelelően tehát a fenntartónak kell meghatározni az óvodák nyári nyitva tartását, ugyanakkor erre az időszakra gondoskodni kell a zárva tartó óvodába járó gyermekek megfelelő ellátásáról abban az esetben, ha a szülők a munkavégzésük, betegségük vagy egyéb ok miatt napközbeni ellátásukról nem tudnak gondoskodni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óvodai ellátásnak folyamatosnak kell lennie egész évben, így tehát nyáron is. A </w:t>
      </w:r>
      <w:r>
        <w:rPr>
          <w:rFonts w:eastAsia="Times New Roman" w:cs="Arial" w:ascii="Arial" w:hAnsi="Arial"/>
          <w:b/>
          <w:lang w:eastAsia="hu-HU"/>
        </w:rPr>
        <w:t>Nemzeti köznevelésről szóló 2011. évi CXC. törvény 4. § 19. pontja</w:t>
      </w:r>
      <w:r>
        <w:rPr>
          <w:rFonts w:eastAsia="Times New Roman" w:cs="Arial" w:ascii="Arial" w:hAnsi="Arial"/>
          <w:lang w:eastAsia="hu-HU"/>
        </w:rPr>
        <w:t xml:space="preserve"> szerint: a nevelési év az óvodában szeptember 1-jétől a következő év augusztus 31-éig tartó időszak. Ez helyi rendelettel nem korlátozható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/>
      </w:pPr>
      <w:r>
        <w:rPr>
          <w:rFonts w:eastAsia="Times New Roman" w:cs="Arial" w:ascii="Arial" w:hAnsi="Arial"/>
          <w:lang w:eastAsia="hu-HU"/>
        </w:rPr>
        <w:t xml:space="preserve">A gyermekek védelméről és a gyámügyi igazgatásról szóló </w:t>
      </w:r>
      <w:r>
        <w:rPr>
          <w:rFonts w:eastAsia="Times New Roman" w:cs="Arial" w:ascii="Arial" w:hAnsi="Arial"/>
          <w:b/>
          <w:lang w:eastAsia="hu-HU"/>
        </w:rPr>
        <w:t>1997. évi XXXI. törvény 41. §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(1) bekezdése</w:t>
      </w:r>
      <w:r>
        <w:rPr>
          <w:rFonts w:eastAsia="Times New Roman" w:cs="Arial" w:ascii="Arial" w:hAnsi="Arial"/>
          <w:lang w:eastAsia="hu-HU"/>
        </w:rPr>
        <w:t xml:space="preserve"> előírja, hogy a gyermekek napközbeni ellátásaként az életkornak megfelelő nappali felügyeletet, gondozást, nevelést, foglalkoztatást és étkeztetést kell megszervezni azon gyermekek számára, akiknek szülei, törvényes képviselői munkavégzésük 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napközbeni ellátás keretében biztosított szolgáltatások időtartama lehetőleg a szülő, törvényes képviselő munkarendjéhez igazodik. 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ndezek alapján szülői igény esetén a gyermek óvodai napközbeni ellátását a nyári szünet ideje alatt is biztosítani kell. Az óvodai nevelés megszervezése a helyi önkormányzatok kötelező feladata. Az óvodai nevelést az arra jogosult gyermekek részére folyamatosan biztosítani kell. Az önkormányzatnak kell eldöntenie, hogy miként szervezi meg az ellátást igénylő gyermekek megnyugtató elhelyezését.</w:t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ában a Brunszvik Teréz Napközi Otthonos Óvoda két tagintézménye (Sugár utcai óvoda, Zrínyi utcai óvoda) esetében a nyári leálláskor az ellátás megoldott, hiszen az óvoda a két telephelyén felváltva biztosítja az ügyeletet. Ezek a nyári kényszermegoldások nem okoznak problémát a gyerekeknek, sőt sokszor még élvezik is a változást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 hévízi óvodák zárva tartása a következő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Nyári leállás időtartama 2018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Brunszvik Teréz Napközi Otthonos Óvoda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Sugár utca - központi óvod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2018. július 23. – augusztus 24.</w:t>
            </w:r>
          </w:p>
        </w:tc>
      </w:tr>
      <w:tr>
        <w:trPr>
          <w:trHeight w:val="97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Brunszvik Teréz Napközi Otthonos Óvoda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Zrínyi utca - telephel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ascii="Arial" w:hAnsi="Arial" w:eastAsia="Times New Roman" w:cs="Arial"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color w:val="000000"/>
                <w:lang w:eastAsia="hu-HU"/>
              </w:rPr>
              <w:t>2018. június 18. – július 20.</w:t>
            </w:r>
          </w:p>
        </w:tc>
      </w:tr>
    </w:tbl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before="0" w:after="0"/>
        <w:jc w:val="both"/>
        <w:textAlignment w:val="top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óvodák nem zárhatnak be a helyettesítés megoldása nélkül, tehát ha az intézmény nem gondoskodik a gyermekek felügyeletéről, az jogszabályellenes. Ennek megfelelően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Cserszegtomaj Község Polgármestere megkereste Hévíz Város Önkormányzatot, hogy a 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Cserszegtomaji Pipacsóvoda és Egységes Óvoda-bölcsőde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(8372 Cserszegtomaj, Iskola u. 17.) intézmény számára a karbantartási és nagytakarítási időszakában, 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2018. július 30 – augusztus 17-ig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artó időszakban a Hévízi Brunszvik Teréz Napközi Otthonos Óvoda intézmény fogadja be azokat a cserszegtomaji gyerekeket, ahol a szülőknek gondot jelent a gyermekek elhelyezése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Fentiekre tekintettel 2018. július 30. -– augusztus 17. között a Zrínyi utcai óvoda fogadná a gyermekeket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A gyermekek ellátásával kapcsolatos kérdések Nagy Sándorné óvodavezetővel egyeztetésre kerültek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Az óvodások étkeztetése megoldott, azt a Hévízi GAMESZ vállalja. A gyermekek óvodai felügyeletével kapcsolatosan a díjak befizetése az intézményekben történik. Egy óvodás napközbeni 3×-i étkezésének díja 355.,- Forint/nap. 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 az előerjesztés megtárgyalását és határozati javaslat elfogadását! A döntés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A Cserszegtomaji Pipacsóvoda és Egységes Óvoda-bölcsőde intézménybe járó gyermekek felügyelete a Brunszvik Teréz Napközi Otthonos Óvodába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Cserszegtomaji Pipacsóvoda és Egységes Óvoda-bölcsőde intézménybe járó gyermekek felügyeletének biztosítását az intézmény karbantartási és nagytakarítási időszakának, leállásának idejére a Brunszvik Teréz Napközi Otthonos Óvodában (Zrínyi utcai telephely), </w:t>
      </w:r>
      <w:r>
        <w:rPr>
          <w:rFonts w:eastAsia="Times New Roman" w:cs="Arial" w:ascii="Arial" w:hAnsi="Arial"/>
          <w:bCs/>
          <w:color w:val="000000"/>
          <w:lang w:eastAsia="hu-HU"/>
        </w:rPr>
        <w:t>2018. július 30– augusztus 17.</w:t>
      </w:r>
      <w:r>
        <w:rPr>
          <w:rFonts w:cs="Arial" w:ascii="Arial" w:hAnsi="Arial"/>
        </w:rPr>
        <w:t xml:space="preserve"> napjáig engedélyezi. 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z említett időszakban az érintett gyermekek szülei a Hévízi óvodában meghatározott térítési díjat kötelesek fizetni, a Hévízen szokásos módon, valamint kötelesek a gyermekek bejárásáról gondoskodni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</w:rPr>
        <w:t>A Képviselő-testület felhatalmazza Nagy Sándorné intézményvezetőt a Cserszegtomaji Pipacsóvoda és Egységes Óvoda-bölcsőde intézménnyel a gyermekek felügyeletére vonatkozó megállapodás aláírásár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intézményvezet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Határidő:</w:t>
      </w:r>
      <w:r>
        <w:rPr>
          <w:rFonts w:cs="Arial" w:ascii="Arial" w:hAnsi="Arial"/>
        </w:rPr>
        <w:tab/>
        <w:t>2018. április 30. (a 3. pont vonatkozásában)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8792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4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4"/>
      <w:headerReference w:type="first" r:id="rId15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7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8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0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1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image" Target="media/image3.wmf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26:00Z</dcterms:created>
  <dc:creator>T-Cont Kft</dc:creator>
  <dc:description/>
  <cp:keywords/>
  <dc:language>en-US</dc:language>
  <cp:lastModifiedBy>Lajkó Erzsébet Márta</cp:lastModifiedBy>
  <cp:lastPrinted>2017-01-31T09:13:00Z</cp:lastPrinted>
  <dcterms:modified xsi:type="dcterms:W3CDTF">2018-02-13T08:14:00Z</dcterms:modified>
  <cp:revision>13</cp:revision>
  <dc:subject/>
  <dc:title>Iktatószám: PMK/144/2011</dc:title>
</cp:coreProperties>
</file>