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7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7. évi költségvetéséről szóló 4/2017. (II. 13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7. évi költségvetéséről szóló 4/2017. (II. 13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bevétele:</w:t>
        <w:tab/>
        <w:t>3.251.226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59.88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691.340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z Önkormányzat finanszírozási bevétele</w:t>
        <w:tab/>
        <w:t>2.043.89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Az Önkormányzat 2017. évi bevétele összesen:</w:t>
        <w:tab/>
        <w:t>5.295.124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Ötmilliárd-kettőszázkilencvenötmillió-százhuszonné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kiadása:</w:t>
        <w:tab/>
        <w:t>5.263.14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831.814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2.431.32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120.992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ési tartalék                                                                             78.700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  42.292 ezer Ft.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</w:t>
        <w:tab/>
        <w:t xml:space="preserve"> 31.982 ezer Ft</w:t>
        <w:tab/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7. évi kiadása összesen:</w:t>
        <w:tab/>
        <w:t>5.295.124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zaz Ötmilliárd-kettőszázkilencvenötmillió-százhuszonnégyezer forint.” 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912.107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29.952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1.094.026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.012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581.717 ezer F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2) A költségvetés egyensúlyát 1.243.160 ezer forint hosszú lejáratú hitel felvételével, 764.400 ezer forint előző évi maradvány, valamint 36.338 ezer Ft államháztartáson belüli megelőlegezés igénybevételével biztosítja. Ebből a működési jellegű kötelező feladatok 263.499 ezer Ft, a működési jellegű nem kötelező feladatok 40.411 ezer Ft. A felhalmozási jellegű kötelező feladat 1.655.936 ezer Ft, a felhalmozási jellegű nem kötelező 84.052 ezer F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.942.437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4.942.437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 xml:space="preserve">                    293.896 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   293.896 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42.94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42.948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43.36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43.368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28.26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28.260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11.183 ezer Ft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                                                                   411.183 ezer F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11. §.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1. § A költségvetési szervek létszámkerete 2017. január 1-jei időpontra 232 fő. Évközi módosítások hatására a 2017. december 31-ei létszámkeret 237 főre emelkedik.  A létszámkeret időbeli változását és költségvetési szervenkénti bontását az 5. számú melléklet állapítja meg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8. §. (2) bekezdése k) ponttal egészül ki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) Széchenyi utca felújítása kapcsán ellátandó feladatok 39.243 ezer Ft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z Ör. 18. §. (3) bekezdése a) pontja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7. évi rendezvényterv megvalósítása 105.780 ezer Ft;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2/4. melléklete a 14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. 3/1. melléklete a 15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6) Az Ör. 3/2. melléklete a 1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  3/3. melléklete a 1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8) Az Ör  3/4. melléklete a 1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9) Az Ör  5. melléklete a 19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0:00Z</dcterms:created>
  <dc:creator>kiss.anita</dc:creator>
  <dc:description/>
  <cp:keywords/>
  <dc:language>en-US</dc:language>
  <cp:lastModifiedBy>Kondákorné Farkas Erika</cp:lastModifiedBy>
  <cp:lastPrinted>2016-08-25T13:21:00Z</cp:lastPrinted>
  <dcterms:modified xsi:type="dcterms:W3CDTF">2018-02-16T07:52:00Z</dcterms:modified>
  <cp:revision>11</cp:revision>
  <dc:subject/>
  <dc:title>Hévíz Város Önkormányzat Képviselő-testületének</dc:title>
</cp:coreProperties>
</file>