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rci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 főkapitánysá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ámogatási elszámolását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inden évben támogatja a Zala Megyei Rendőr- főkapitányság Hévízi Rendőrőrsének túlóra költségeit. A 2017. évi költségvetés erre a célra 4.500.000,- Ft támogatást tartalmazott, a megállapodás 2017. június 29-én került aláírásra. (Ügyiratszám: KGO/90-8/2017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megállapodásban rögzítésre került, hogy az a Hévízi Rendőrőrs túlóra költségeire használható fel a 2017. január 1. és 2017. december 31-ei időszakban felmerült kiadások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nak határidejeként 2018. február 28-a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t a Zala Megyei Rendőr- főkapitányság 2018. február 15-én nyújtotta be. A benyújtott elszámolás 4.507.308,- Ft-ról szól, melyből a kifizetett túlóra összege 3.698.684,- Ft, az ezt terhelő szociális hozzájárulási adó 808.624,- F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őr- főkapitányság az elszámoláshoz csatolta a Rendőrőrsön a túlóra teljesítés kimutatását havi bontás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 főkapitányság Hévízi Rendőrőrsének 2017-ben biztosított túlóra támogatás elszámolását 4.5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 főkapitányság részére a Hévízi Rendőrőrs túlóra költségeire 2017. évben adott támogatás elszámolását 4.500.000,-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Zala Megyei Rendőr- főkapitányságo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8. április 27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9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63"/>
      </w:tblGrid>
      <w:tr>
        <w:trPr>
          <w:trHeight w:val="869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768-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768-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0:00Z</dcterms:created>
  <dc:creator>T-Cont Kft</dc:creator>
  <dc:description/>
  <cp:keywords/>
  <dc:language>en-US</dc:language>
  <cp:lastModifiedBy>Koma Ildikó</cp:lastModifiedBy>
  <cp:lastPrinted>2014-04-04T08:35:00Z</cp:lastPrinted>
  <dcterms:modified xsi:type="dcterms:W3CDTF">2018-03-01T09:23:00Z</dcterms:modified>
  <cp:revision>14</cp:revision>
  <dc:subject/>
  <dc:title>ELŐTERJESZTÉS</dc:title>
</cp:coreProperties>
</file>