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április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gyparkoló a Széchenyi utcai munkálatok miatt 2018 április 30-ig rendeletünkben szabályozott módon ingyenes. Az építési tevékenység alatt ugyanis számos parkolóhely nem használható a Széchenyi utcában. A parkolási gondok enyhítésére vezettük be ezt a rendelkezés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Mivel a beruházás a vállalkozói szerződés szerint 2018. június 30-ra fog elkészülni, így a parkolási gondok addig is jelen lesznek, kézenfekvő megoldás lehet, hogy a nagyparkolói parkolás ingyenességét továbbra is fenntartjuk. A Nagyparkoló azonban a fizető várakozási övezetek része, így számolni kell a parkoltatási tevékenység bevételeinek csökkenésév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elmúlt három év nagyparkolói bevételeit az alábbi táblázat tartalmazz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985"/>
        <w:gridCol w:w="1701"/>
        <w:gridCol w:w="1842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Nagyparkol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Januá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Februá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árc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558 04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86 58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075 26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Áprili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854 0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419 48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308 15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áj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 082 5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858 09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718 78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Jún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 130 48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985 96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469 11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Júl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173 8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529 73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896 08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uguszt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969 42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579 75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122 30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zept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903 48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473 54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812 52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Októ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967 08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517 86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178 36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Nov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767 7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418 26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430 62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Dec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Össz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6 406 6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8 769 25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8 011 180 Ft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 táblázatból látható, hogy január-február hónapok, igazodva a jégpálya nyitva tartásához ingyenes. - tavaszi március-április hónapokban közel 3,5 millió Ft bevétel keletkezett 2017-ben. Május-június hónapokban pedig a bevétel már több mint 6 millió Ft-ot tett ki, tehát közel megduplázódott. A nyári csúcsidőszakban pedig további 9 millió Ft bevétel keletkezett. Ez a bemutatott hat havi bevétel tette ki a Nagyparkoló árbevételének 70 %-át. A leírtak alapján ezért megfontolandó a Széchenyi utcai beruházás miatt a további ingyenes parkolási lehetőség biztosítása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Ha a Képviselő-testület úgy dönt, hogy az ingyenes parkolás lehetőségét a Nagyparkolóban nem kívánja további időszakra kiterjeszteni, akkor az rendelt módosítással nem jár, hiszen a 2018. május 1. után a korábbi rendelet módosítás hatályát veszti, így automatikusan a Nagyparkolóban a parkolásért fizetni kell. 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Ha pedig az a döntés születik, hogy tartsuk fenn továbbra is az ingyenes lehetőséget, akkor rendeletet kell módosítani. A vállalkozói szerződés szerint a beruházás 2018. június 30-al zárul. Ez azt jelenti, hogy további kettő hónappal kellene meghosszabbítani a várakozóhelyek időszakos ingyenességét. A parkoltatási tevékenység esetében ez azt jelenti, hogy a már ingyenessé tett március-április hónapok után még ingyenes lenne a május-június havi időszak is, ami a parkoltatási tevékenységben a tavalyi bevételekhez hasonlítva 9,5-10 millió Ft bevétel kiesést jelentene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z ingyenesség kiterjesztése esetén mint már írtuk, rendelet módosítás szükséges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A rendelettervezet részletes indokolása: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A kivitelezéssel érintett Széchenyi utca környezetében lévő időszakosan díjmentessé tett várakozási övezet meghatározása és az ingyenes parkolás időszakát szabályozó rendelkezé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§ Hatályba léptető szabályozá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z előterjesztéshez két alternatívát fogalmaztunk meg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. Megszűnik a várakozás díjmentesség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Meghosszabbításra került a várakozás díjmentesség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érem az előterjesztés megvitatását 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elfogadása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A. alternatív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1. Hévíz város Önkormányzat Képviselő-testülete a Hévíz város közterületein a járművel várakozás rendjéről szóló 21/2008. (X.1.) önkormányzati rendeletet nem kívánja módosítani és </w:t>
      </w:r>
      <w:r>
        <w:rPr>
          <w:rFonts w:cs="Arial" w:ascii="Arial" w:hAnsi="Arial"/>
          <w:sz w:val="24"/>
          <w:szCs w:val="24"/>
        </w:rPr>
        <w:t>a Nagyparkoló várakozóhelyein a várakozás díjmentességét a továbbiakban nem biztosítj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szükséges tájékoztatást és intézkedést az 1. pontban foglalt rendelkezés végrehajtására haladéktalanul meg kell tenni.</w:t>
      </w:r>
    </w:p>
    <w:p>
      <w:pPr>
        <w:pStyle w:val="Listaszerbekezds"/>
        <w:rPr>
          <w:rFonts w:ascii="Arial" w:hAnsi="Arial" w:eastAsia="Times New Roman" w:cs="Arial"/>
          <w:bCs/>
          <w:color w:val="0070C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70C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hu-HU"/>
        </w:rPr>
        <w:t>Felelős: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  <w:tab/>
        <w:t>2018. május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B. alternatív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……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§ A Hévíz város közterületein a járművel várakozás rendjéről szóló 21/2008. (X.1.) önkormányzati rendelet (továbbiakban Ör.) 2. § a következő bekezdéssel egészül ki: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sz w:val="24"/>
          <w:szCs w:val="24"/>
          <w:lang w:eastAsia="hu-HU"/>
        </w:rPr>
        <w:t>2.§ (</w:t>
      </w:r>
      <w:r>
        <w:rPr>
          <w:rFonts w:cs="Arial" w:ascii="Arial" w:hAnsi="Arial"/>
          <w:sz w:val="24"/>
          <w:szCs w:val="24"/>
        </w:rPr>
        <w:t>2d) 2018. május 1. és 2018. június 30. közötti időszakban a Nagyparkoló várakozóhelyein a várakozás díjmentes 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§ </w:t>
      </w:r>
      <w:r>
        <w:rPr>
          <w:rFonts w:eastAsia="Times New Roman" w:cs="Arial" w:ascii="Arial" w:hAnsi="Arial"/>
          <w:sz w:val="24"/>
          <w:szCs w:val="24"/>
          <w:lang w:eastAsia="hu-HU"/>
        </w:rPr>
        <w:t>§. Ez a rendelet 2018. május 1. napján lép hatályba, és hatálybalépését követő napon hatályát veszti</w:t>
      </w:r>
    </w:p>
    <w:p>
      <w:pPr>
        <w:pStyle w:val="Normal"/>
        <w:autoSpaceDE w:val="false"/>
        <w:spacing w:lineRule="auto" w:line="240" w:before="0" w:after="0"/>
        <w:ind w:left="19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558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dr. Tüske Róbert</w:t>
        <w:tab/>
        <w:tab/>
        <w:tab/>
        <w:tab/>
        <w:tab/>
        <w:t xml:space="preserve">            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városban zajló infrastrukturális felújítások miatt a várakozás terén kialakult nehézségeket enyhítő intézkedés, egyben jelentős lakossági elégedettséget növelő intézkedés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 xml:space="preserve">: Az ingyenes lehetőség a kijelölt parkolóhelyeken bevételkieséssel jár, így a Parkolási Iroda bevételei csökkenne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városban zajló jelentős beruházás a közlekedési forgalmat, a parkolást jelentősen nehezítette. A nehézségek enyhítését szolgáló intézkedés megtétele szükségessé vá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1670-3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1670-3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37:00Z</dcterms:created>
  <dc:creator>T-Cont Kft</dc:creator>
  <dc:description/>
  <cp:keywords/>
  <dc:language>en-US</dc:language>
  <cp:lastModifiedBy>Lajkó Erzsébet Márta</cp:lastModifiedBy>
  <cp:lastPrinted>2017-10-30T08:15:00Z</cp:lastPrinted>
  <dcterms:modified xsi:type="dcterms:W3CDTF">2018-04-16T08:44:00Z</dcterms:modified>
  <cp:revision>3</cp:revision>
  <dc:subject/>
  <dc:title/>
</cp:coreProperties>
</file>