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2018.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2018. évi költségvetéséről szóló 2/2018. (I. 25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kapott felhatalmazás alapján, az Alaptörvény 32. cikk (2) bekezdésébe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8. évi költségvetéséről szóló 2/2018. (I. 25.) rendelet (a továbbiakban: Ör.) 3. § (1) - (3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8. évi költségvetési bevétele: 2.895.544.000 forin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 a) működési célú bevételek 2.581.657.000 forin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felhalmozási célú bevételek 313.887.000 forint.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z Önkormányzat finanszírozási bevétele 2.624.520.000 forint.  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(3) Az Önkormányzat 2018. évi bevétele összesen: 5.520.064.000 forint, azaz Ötmilliárd-ötszázhúszmillió-hatvannégy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4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8. évi költségvetési kiadása: 5.487.456.000 forint,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  a) működési célú kiadások 2.751.563.000 forint,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felhalmozási célú kiadások  2.735.893.000 forint.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 tartaléka  422.345.000 forint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lyből működési tartalék 39.677.000 forint, felhalmozási tartalék 382.668.000 forint.                                            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nkormányzat finanszírozási kiadása 32.608.000 forint.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(4) Az Önkormányzat 2018. évi kiadása összesen: 5.520.064.000 forint, azaz Ötmilliárd-ötszázhúszmillió-hatvannégyezer forint.”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 (4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tabs>
          <w:tab w:val="clear" w:pos="708"/>
          <w:tab w:val="right" w:pos="36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a) személyi juttatások előirányzat összesen 956.884.000 forint;</w:t>
      </w:r>
    </w:p>
    <w:p>
      <w:pPr>
        <w:pStyle w:val="Szvegtrzs2"/>
        <w:tabs>
          <w:tab w:val="clear" w:pos="708"/>
          <w:tab w:val="right" w:pos="36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b) munkaadót terhelő járulékok és szociális hozzájárulási adó előirányzat összesen 218.469.000 forint;</w:t>
      </w:r>
    </w:p>
    <w:p>
      <w:pPr>
        <w:pStyle w:val="Szvegtrzs2"/>
        <w:tabs>
          <w:tab w:val="clear" w:pos="708"/>
          <w:tab w:val="right" w:pos="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c) dologi kiadások előirányzat összesen 1.129.937.000 forint;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ellátottak pénzbeli juttatásai előirányzat összesen 14.100.000 forint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egyéb működési célú kiadás előirányzat összesen 432.173.000 forint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 egyensúlyát 1.243.160.000 forint hosszú lejáratú hitel felvételével, 1.380.196.000 forint előző évi maradvány igénybevételével és 1.164.000 forint államháztartáson belüli megelőlegezéssel biztosítja. Ebből a működési jellegű kötelező feladatok 68.503.000 forint, a működési jellegű nem kötelező feladatok 134.011.000 forint. A felhalmozási jellegű kötelező feladat 2.381.678.000 forint, a felhalmozási jellegű nem kötelező feladat 40.328.000 forint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működési és felhalmozási célú bevételek Önkormányzat szerinti megbontását a 2/1. melléklet B oszlop 1-26. sora és a költségvetési szervek szerinti megbontását a 2/1/1., 3/1., 3/2., 3/3., 3/4. mellékletek B oszlop 1-24 sora, a közhatalmi bevételek részletezését az 1/4. melléklet, a működési célú támogatások bevételei államháztartáson belülről és államháztartásin kívülről részletezését az 1/5 melléklet, az önkormányzat működési állami támogatások bevételeinek részletezését az 1/3 melléklet tartalmazza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Működési és felhalmozási célú kiadások Önkormányzat szerinti megbontását a 2/1. melléklet 1-26. sora, a költségvetési szervek szerinti megbontását a 2/1/1., a 3/1., a 3/2., a 3/3., 3/4.  mellékletek D oszlop 1-24  sora tartalmazza. Az önkormányzat és a polgármesteri hivatal ellátottak pénzbeli juttatásainak részletezését a 2/3. és 2/4. melléklet, az államháztartáson belüli és államháztartáson kívüli működési pénzeszköz-átadás részletezését az 1/7. melléklet tartalmazza.”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. 6. §. (1)-(2) bekezdése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Az Önkormányzat (2/1. melléklet) 2018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evételi főösszege: 5.192.763.000 forin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: 5.192.763.000 forint.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 polgármesteri hivatal (2/1/1. melléklet) 2017.évi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) bevételi főösszege: 318.452.000 forin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: 318.452.000 forint.”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. 7. § 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7. § A Hévíz Város Önkormányzat Gazdasági, Műszaki Ellátó Szervezet (3/1. melléklet) 2018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evételi főösszege: 528.059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iadási főösszege: 528.059.000 forint. 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. 8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8. § Brunszvik Teréz Napközi Otthonos Óvoda (3/2. melléklet) 2018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evételi főösszege: 123.733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iadási főösszege: 123.733.000 forint. 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z Ör. 9. § helyébe a következő rendelkezés lép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9. § A Gróf I. Festetics György Művelődési Központ, Városi Központ és Muzeális Gyűjtemény (3/3. melléklet) 2018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evételi főösszege: 282.967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:</w:t>
        <w:tab/>
        <w:t xml:space="preserve">282.967.000 forint. 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z Ör. 10. § helyébe a következő rendelkezés lép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0. § A Teréz Anya Szociális Integrált Intézmény (3/4. melléklet) 2018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evételi főösszege: 423.917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:</w:t>
        <w:tab/>
        <w:t xml:space="preserve">423.917.000 forint. 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 xml:space="preserve">Az Ör. 18. §. (3) bekezdése a), pontja helyébe a következő rendelkezés lép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3) Gróf I. Festetics György Művelődési Központ, Városi Könyvtár és Muzeális Gyűjtemény részére adott feladatok: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018. évi rendezvényterv megvalósítása 96.380.000 forint;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10. § </w:t>
      </w:r>
      <w:r>
        <w:rPr>
          <w:rFonts w:cs="Arial" w:ascii="Arial" w:hAnsi="Arial"/>
          <w:sz w:val="22"/>
          <w:szCs w:val="22"/>
        </w:rPr>
        <w:t xml:space="preserve">Az Ör. 18. §. (3) bekezdése k) ponttal egészül ki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 § </w:t>
      </w:r>
      <w:r>
        <w:rPr>
          <w:rFonts w:cs="Arial" w:ascii="Arial" w:hAnsi="Arial"/>
          <w:sz w:val="22"/>
          <w:szCs w:val="22"/>
        </w:rPr>
        <w:t>(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r. 1. melléklete az 1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r. 1/1. melléklete a 2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r. 1/2. melléklete a 3. melléklet szerint módosul.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r. 1/4. melléklete a 4. melléklet szerint módosul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z Ör. 1/5. melléklete az 5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Ör. 1/6. melléklete a 6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z Ör. 1/7. melléklete a 7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8) Az Ör. 1/8. melléklete a 8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9) Az Ör. 1/9. melléklete a 9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0) Az Ör. 2/1. melléklete a 10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1) Az Ör  2/1/1. melléklete a 11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2) Az Ör. 2/2. melléklete a 12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3) Az Ör. 3/1. melléklete a 13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4) Az Ör. 3/2. melléklete a 14. melléklet szerint módosu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5) Az Ör. 3/3. melléklete a 15. melléklet szerint módosu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6) Az Ör. 3/4. melléklete a 16. melléklet szerint módosu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7) Az Ör. 5. melléklete a 17. melléklet szerint módosu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r. Tüske Róbert</w:t>
        <w:tab/>
        <w:tab/>
        <w:tab/>
        <w:tab/>
        <w:tab/>
        <w:tab/>
        <w:t>Papp Gábor</w:t>
        <w:tab/>
        <w:tab/>
        <w:tab/>
        <w:t>jegyző</w:t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11:00Z</dcterms:created>
  <dc:creator>kiss.anita</dc:creator>
  <dc:description/>
  <cp:keywords/>
  <dc:language>en-US</dc:language>
  <cp:lastModifiedBy>Kondákorné Farkas Erika</cp:lastModifiedBy>
  <cp:lastPrinted>2018-04-17T15:23:00Z</cp:lastPrinted>
  <dcterms:modified xsi:type="dcterms:W3CDTF">2018-06-21T06:55:00Z</dcterms:modified>
  <cp:revision>7</cp:revision>
  <dc:subject/>
  <dc:title>Hévíz Város Önkormányzat Képviselő-testületének</dc:title>
</cp:coreProperties>
</file>