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8. június 28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>Hévízi Sportkör támogatási szerződéseinek módosít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 xml:space="preserve">Koma Ildikó gazdasági ügyintéz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 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ktatási, Kulturális és Sport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/ A Hévízi Sportkör és Héviz Város Önkormányzata között 2017. május 2-án létrejött KGO/160-1/2017-es számú Támogatási szerződésben meghatározott 15 millió Ft-os visszafizetendő működési támogatás – mely a Héviz, Kossuth Lajos utca, 1455/94 hrsz-u ingatlanra tervezett Sportszálló </w:t>
      </w:r>
      <w:r>
        <w:rPr>
          <w:rFonts w:cs="Arial" w:ascii="Arial" w:hAnsi="Arial"/>
          <w:i/>
        </w:rPr>
        <w:t xml:space="preserve">engedélyezési </w:t>
      </w:r>
      <w:r>
        <w:rPr>
          <w:rFonts w:cs="Arial" w:ascii="Arial" w:hAnsi="Arial"/>
        </w:rPr>
        <w:t xml:space="preserve">terveinek elkészítéséhez szükséges önerő biztosítására vonatkozott – 2017. december 31-i visszafizetési határideje módosításra került 2018. június 30-ára a KGO/160-6/2017. számú Támogatási szerződés alapján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portkör elnöke azzal a kéréssel fordult a Tisztelt Képviselő-testülethez, hogy a 2018. június 30-i visszafizetési határidőt </w:t>
      </w:r>
      <w:r>
        <w:rPr>
          <w:rFonts w:cs="Arial" w:ascii="Arial" w:hAnsi="Arial"/>
          <w:b/>
        </w:rPr>
        <w:t>2018. december 31-ig</w:t>
      </w:r>
      <w:r>
        <w:rPr>
          <w:rFonts w:cs="Arial" w:ascii="Arial" w:hAnsi="Arial"/>
        </w:rPr>
        <w:t xml:space="preserve"> engedélyezni szíveskedje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/ A Hévízi Sportkör és Héviz Város Önkormányzata között 2017. december 14-én létrejött KGO/160-4/2017-es számú Támogatási szerződésben meghatározott 33.877.250,- Ft-os visszatérítendő működési támogatás - mely a Héviz, Kossuth Lajos utca, 1455/94 hrsz-u ingatlanra tervezett Sportszálló </w:t>
      </w:r>
      <w:r>
        <w:rPr>
          <w:rFonts w:cs="Arial" w:ascii="Arial" w:hAnsi="Arial"/>
          <w:i/>
        </w:rPr>
        <w:t xml:space="preserve">kiviteli </w:t>
      </w:r>
      <w:r>
        <w:rPr>
          <w:rFonts w:cs="Arial" w:ascii="Arial" w:hAnsi="Arial"/>
        </w:rPr>
        <w:t xml:space="preserve">terveinek elkészítéséhez szükséges önerő biztosítására vonatkozott – visszafizetési határideje 2018. június 30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Sportkör elnöke azzal a kéréssel fordult a Tisztelt Képviselő-testülethez, hogy a 2018. június 30-i visszafizetési határidőt </w:t>
      </w:r>
      <w:r>
        <w:rPr>
          <w:rFonts w:cs="Arial" w:ascii="Arial" w:hAnsi="Arial"/>
          <w:b/>
        </w:rPr>
        <w:t>2018. december 31-ig</w:t>
      </w:r>
      <w:r>
        <w:rPr>
          <w:rFonts w:cs="Arial" w:ascii="Arial" w:hAnsi="Arial"/>
        </w:rPr>
        <w:t xml:space="preserve"> engedélyezni szíveskedje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Sportkör elnöke a visszafizetési határidő módosítását mindkét esetben az alábbi indok alapján kéri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Héviz belterület 1455/94. hrsz., Héviz, Kossuth L. u. 36-38. szám alatt, a Hévízi Sportkör Sportkollégium és Sportszálló megépítésére nyújtott be pályázatot a Magyar Kézilabda Szövetséghez a látvány-csapatsportágak Társasági Adókedvezmény igénybevétele céljából. A támogatáshoz szükséges önrészt a Nemzeti Fejlesztési Minisztérium által biztosított 500 millió Ft támogatási összegből kívánja a Sportkör biztosítani. Az 500 millió Ft-os támogatási összeg átutalása az adminisztratív folyamatok csuszása miatt késik, ezért szükséges, hogy az Önkormányzat a visszafizetési határidőt a Sportkör számára meghosszabbítani szíveskedjen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/ A Hévízi Sportkör elnöke további kéréssel fordult a Tisztelt Képviselő-testülethez, hogy a Sportkör részére 2018. évi kiegészítő önkormányzati támogatást, 21.150.000,- Ft-ot biztosítani szíveskedje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Hévízi Sportkör 2018. évben a HIV/970-1/2018. számú Támogatási szerződés alapján 103.258.000,- Ft működési támogatásban részesül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portkör elnöke a kiegészítő önkormányzati támogatás biztosítását az alábbi indokok alapján kéri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/>
          <w:sz w:val="24"/>
          <w:szCs w:val="24"/>
        </w:rPr>
        <w:t>„</w:t>
      </w:r>
      <w:r>
        <w:rPr>
          <w:rFonts w:cs="Arial"/>
          <w:sz w:val="24"/>
          <w:szCs w:val="24"/>
        </w:rPr>
        <w:t>A Hévízi Sportkör 2018. évi Önkormányzati támogatása a 2017-es év támogatási szintjén lett elfogadva.</w:t>
      </w:r>
      <w:r>
        <w:rPr>
          <w:rFonts w:cs="Arial" w:ascii="Arial" w:hAnsi="Arial"/>
        </w:rPr>
        <w:t xml:space="preserve"> </w:t>
      </w:r>
      <w:r>
        <w:rPr>
          <w:rFonts w:cs="Arial"/>
          <w:sz w:val="24"/>
          <w:szCs w:val="24"/>
        </w:rPr>
        <w:t xml:space="preserve">A 2017-es évben is kiegészítő támogatási kérelemmel kellett fordulnunk az Önkormányzathoz, mert egyrészt a megnövekedett pályázati feladatok, a megnövekedett eseményszám miatt bővítenünk kellett a humán erőforrásunkat, továbbá a szakosztályok által ellátandó feladatok megnövekedett mennyisége miatt komoly költségnövekedéssel kellett szembesülnünk. Miután 2018. évben az alaptámogatásunk nem nőtt, és feladataink nem hogy kevesebbek, hanem többek lettek, így tisztelettel kérném a Hévízi Sportkör elnöksége nevében </w:t>
      </w:r>
      <w:r>
        <w:rPr>
          <w:rFonts w:cs="Arial"/>
          <w:b/>
          <w:sz w:val="24"/>
          <w:szCs w:val="24"/>
        </w:rPr>
        <w:t xml:space="preserve">21.150.000 Ft </w:t>
      </w:r>
      <w:r>
        <w:rPr>
          <w:rFonts w:cs="Arial"/>
          <w:sz w:val="24"/>
          <w:szCs w:val="24"/>
        </w:rPr>
        <w:t xml:space="preserve">kiegészítő Önkormányzati támogatási igényünk támogatásá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 2018. évi kiegészítő Önkormányzati támogatási igény részletezése</w:t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1.) Kosárlabda működési támogatása: 5.000.000 Ft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2018. január 8-án a Ricsilla Kft-ben sportoló hévízi szülők gyermekei közül 18-an levelet írtak Polgármester Úrnak, hogy nem kívánják továbbiakban a Ricsilla Kft-ben kosárlabdáztatni gyermekeiket. Azt kérték Polgármester Úron keresztül a Hévízi Sportkör elnökétől, hogy a Hévízi Sportkör keretein belül biztosítsa a gyermekek további kosárlabdaedzés lehetőségét.  A Hévízi Sportkör elnökségének döntése alapján 2018. I. félévében az edző megbízási díja, költségtérítése, valamint az alapvető eszközök beszerzése 2 millió volt. Az elnökségi határozat alapján fordulok Polgármester Úron keresztül Hévíz Város Önkormányzatához, hogy az I. félévben felhasznált 2 millió forinton felül II. félévre előzetesen csak a legszükségesebbekre tervezett költségek fedezésére 3 millió forint kiegészítő támogatási igényt támogatni szíveskedjék (alábbiakban csatolom az elnökségi határozatot)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„</w:t>
      </w:r>
      <w:r>
        <w:rPr>
          <w:rFonts w:cs="Times New Roman" w:ascii="Times New Roman" w:hAnsi="Times New Roman"/>
          <w:i/>
          <w:color w:val="000000"/>
        </w:rPr>
        <w:t>9./2018. (2018.04.26.) számú határozato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Hévizi Sportkör elnöksége kijelenti, hogy a kosárlabda hévízi működését alapvetően ezen előkészítő korosztályok szerepeltetésével, létszámbővítésével, toborzásával kell megoldani. Ennek megfelelően kell meghatározni az edzésszámot, teremigényt, edzőszámot, edzői bérezés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Az elnökség felkéri Szabó Imrét, hogy 3.000.000 Ft pótköltségvetési támogatási igénnyel forduljon Hévíz Város Polgármesteréhez, a Hévízi Sportkör Kosárlabda szakosztályának 2018. II. félévi működtetésére vonatkozóan.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2.) Íjász szakosztály működési támogatása 150.000 Ft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Bencsik Péter Íjász szakosztály vezetője az alábbi kéréssel fordult az elnökséghez: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i/>
          <w:color w:val="222222"/>
          <w:lang w:eastAsia="hu-HU"/>
        </w:rPr>
        <w:t>„</w:t>
      </w:r>
      <w:r>
        <w:rPr>
          <w:rFonts w:eastAsia="Times New Roman" w:cs="Times New Roman" w:ascii="Times New Roman" w:hAnsi="Times New Roman"/>
          <w:i/>
          <w:color w:val="222222"/>
          <w:lang w:eastAsia="hu-HU"/>
        </w:rPr>
        <w:t>A magasabb szinten történő sportolás,versenyzés magasabb követelményeket és feltételeket is igényel. Az idei évben részt veszünk a Central European Cup versenysorozatán, illetve a kétfordulós Európa Bajnokságon, melyek közül a második forduló egyben a Junior Olimpiára is kvótaszerző verseny. A szakszövetség ezeken a versenyeken a részvételt részlegesen tudja támogatni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i/>
          <w:i/>
          <w:color w:val="222222"/>
          <w:lang w:eastAsia="hu-HU"/>
        </w:rPr>
      </w:pPr>
      <w:r>
        <w:rPr>
          <w:rFonts w:eastAsia="Times New Roman" w:cs="Times New Roman" w:ascii="Times New Roman" w:hAnsi="Times New Roman"/>
          <w:i/>
          <w:color w:val="222222"/>
          <w:lang w:eastAsia="hu-HU"/>
        </w:rPr>
        <w:t>A versenyzésen kívül a felszerelésen is szükséges változtatni,szükség lenne tárgyi eszközök beszerzésre ,( íj kiegészítők,vesszőfogó dugók,vesszők)hogy megfelelő módon tudjunk felkészülni a versenyekre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i/>
          <w:color w:val="222222"/>
          <w:lang w:eastAsia="hu-HU"/>
        </w:rPr>
        <w:t>Természetesen külső támogatókat,szponzorokat is keresünk folyamatossan.”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i/>
          <w:i/>
          <w:color w:val="222222"/>
          <w:lang w:eastAsia="hu-HU"/>
        </w:rPr>
      </w:pPr>
      <w:r>
        <w:rPr>
          <w:rFonts w:cs="Arial"/>
          <w:sz w:val="24"/>
          <w:szCs w:val="24"/>
        </w:rPr>
        <w:t xml:space="preserve">Alábbiakban csatolom az elnökségi határozatot. </w:t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7/2018. (2018.04.12.) számú határozat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Az elnökség úgy döntött, hogy a Hévízi Sportkör Íjász szakosztálynak juttatott 2018. évi költségvetési támogatását 150.000 Ft kiegészítő támogatással tudja növelni abban az esetben, ha a Hévízi Sportkör Hévíz Város Önkormányzatához benyújtott plusz költségvetési igényét az Önkormányzat elfogadja. Az Önkormányzat pozitív elbírálása esetén ennek folyósítása csak 2018. év III. negyedévében történhet meg.”</w:t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3.) Előzetes tervezési feladatok, előzetes költségvetés készítés TAO pályázatokhoz – támogatása 1.000.000 Ft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 TAO pályázatok infrastrukturális fejlesztéseket érintő jogcíméhez a pályázatok beadásának alapvető feltétele minden esetben alapvető felülnézeti rajzok, metszetrajzok, valamint költség nemenkénti tételes költségvetés elkészíttetése. Ezen munkafázis költségvonzata nem számolható el a pályázatokban, így azt a Hévízi Sportkör saját költségvetéséből kell, hogy finanszírozza. A 2017/18. évi TAO pályázat módosításához és a 2018/19 évi TAO pályázat beadásához is el kellett készíttetnünk tervezési rajzokat és tételes költségvetéseket. Ennek finanszírozására a Hévízi Sportkör 2018-as évi költségvetésében nem áll rendelkezésre fedezet, ezért tisztelettel kérem kiegészítő támogatási igényünk támogatását. </w:t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4.) Labdarúgó Szakosztály Utánpótlás nevelési tevékenység kiegészítő támogatás: 7.500.000 Ft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 xml:space="preserve">A Hévízi Sportkör 2018. évi költségvetésében a Labdarúgó szakosztály utánpótlás nevelésre fordítható támogatása 7,5 millió forint teljes évre. 11 utánpótlás korosztály kb. 170 fő gyermek edzéséről, versenyeztetéséről, az ezekhez szükséges edzőkről, felszerelésekről, eszközökről, utaztatásáról stb. kell gondoskodnunk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 TAO támogatás utánpótlás nevelés jogcímen megítélt támogatását csak egy féléven belül tudjuk felhasználni, mert egyrészt maximalizálva van a pályázható összeg nagysága, ez az összeg csak egy félévi működéséhez nyújt fedezetet, másrészt ez a felhasználás mindig csak a naptári év első félévében realizálható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z utánpótlás nevelés működtetése 2018. II. félévében csak kiegészítő támogatás igénybe vételével lehetséges. A Bozsik Program Alközponti szerepéből adódó feladatainknak csak plussz edzők bevonásával, megnövelt költségráfordítással tudunk megfelelni. 2017/18-tól már 6 korosztályunkat kell az országos versenyrendszerben szerepeltetnünk minden hétvégén, 5 korosztályunk szerepel minden második hétvégén a Bozsik Alközponti versenyrendszerében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 11 utánpótlás korosztály, kb. 170 gyerek 2018. második félévi labdarúgó tevékenységének biztosításához szükséges a kiegészítő támogatás, tisztelettel kérjük Polgármester Úr támogatását. </w:t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5.) Plusz humán erőforrás bér és járulék költségének támogatása: 4.000.000 Ft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 2017-es évben a megnövekedett pályázati feladatok, a megnövekedett eseményszám, továbbá a szakosztályok által ellátandó feladatok megnövekedett mennyisége miatt bővítenünk kellett a humán erőforrásunkat. A 2017-es költségvetési évben kiegészítő támogatás keretében tudtuk finanszírozni ezt a plusz munkaerőt. A Hévízi Sportkör 2018. évi költségvetési alaptámogatásában nem szerepel e munkaerő bér és járulékköltsége, 2018-ban feladataink nem hogy kevesebbek, hanem többek lettek, így tisztelettel kérném a Hévízi Sportkör elnöksége nevében a kiegészítő Önkormányzati igényünk támogatását.</w:t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6.) Pályázatok visszafizetési kötelezettségének támogatása 3.500.000 Ft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 xml:space="preserve">Az elmúlt években elnyert pályázatok elszámolásának beadása minden esetben határidőben megtörtént, viszont az ellenőrzések hosszú éveket is csúszhatnak. 2018. év elején kaptuk meg a 2013/14. évi TAO ellenőrzés határozatát, mely 266.558 Ft visszafizetésére kötelezi a Hévízi Sportkört. Csak zárójelben jegyzem meg az elszámolást a MLSZ ellenőrző szervezete elfogadta, az EMMI viszont a jelzett összeg visszafizetésére kötelezett bennünket, mindenféle fellebbezési jogorvoslat lehetősége nélkül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z MLSZ 2016/17-es két külön pályázatának ellenőrzése is megtörtént, az egyik esetében 1.037.388 Ft-ot kell visszafizetnünk, a másik esetében 2.100.000 Ft-ot kell visszafizetnünk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Mindkét pályázat beadása illetve a konkrét költségterv kidolgozása, a 2016. évi számlák dokumentálása, könyvelése még az előző elnök és gazdasági ügyintéző és könyvelő cég idején történt. A költségtervben nem a számviteli törvény szabályainak megfelelően történt az egyes költség nemek meghatározása, a másik fontos elem pedig az egyes számlákhoz tartozó alátámasztó dokumentáció nagyon sok esetben hiányosak voltak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 Hévízi Sportkör 2018. évi költségvetésében ennek a 3,5 millió forintnak a visszafizetésére nincs fedezet, ezért kérem Polgármester Urat, kiegészítő támogatás támogatási igényünk támogatására.”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Javaslom, hogy a Tisztelt Képviselő-testület a 15.000.000,- Ft, valamint a 33.877.250,- Ft visszatérítendő támogatás visszafizetési határidejét 2018. december 31. napjára módosíts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Továbbá javaslom, hogy a Tisztelt Képviselő-testület a Sportkör részére a 2018. évi kiegészítő önkormányzati támogatást, 21.150.000,- Ft-ot biztosíts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z előterjesztést megvitatni és a határozati javaslatokat elfogadni szíveskedjék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 döntés minősített szótöbbséget igényel. 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Listaszerbekezds"/>
        <w:spacing w:lineRule="auto" w:line="240" w:before="0" w:after="20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spacing w:lineRule="auto" w:line="240" w:before="0" w:after="20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évíz Város Önkormányzat Képviselő-testülete a Hévízi Sportkör számára a KGO/160-1/2017., és a KGO/160-6/2017. számú Támogatási szerződésben alapján nyújtott 15 millió Ft-os visszatérítendő működési támogatás, valamint a KGO/160-4/2017. számú Támogatási szerződés alapján nyújtott 33.877.250,- Ft-os visszatérítendő működési támogatás visszafizetési határidejét 2018. december 31. napjára módosítja. </w:t>
      </w:r>
    </w:p>
    <w:p>
      <w:pPr>
        <w:pStyle w:val="Listaszerbekezds"/>
        <w:spacing w:lineRule="auto" w:line="240" w:before="0" w:after="200"/>
        <w:ind w:left="164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200"/>
        <w:contextualSpacing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 Képviselő-testület felhatalmazza a polgármestert a módosított támogatási szerződések aláírására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8. július 15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Listaszerbekezds"/>
        <w:spacing w:lineRule="auto" w:line="24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Hévíz Város Önkormányzat Képviselő-testülete a Hévízi Sportkör számára 21.150.000,- Ft kiegészítő működési önkormányzati támogatást biztosit. </w:t>
      </w:r>
    </w:p>
    <w:p>
      <w:pPr>
        <w:pStyle w:val="Listaszerbekezds"/>
        <w:spacing w:lineRule="auto" w:line="24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sz w:val="22"/>
          <w:szCs w:val="22"/>
        </w:rPr>
        <w:t xml:space="preserve">A támogatási összeg, 21.150.000,- Ft forrását a Hévíz Város Önkormányzat 2018. évi költségvetéséről szóló 2/2018. (I.25.) önkormányzati rendelet beruházási tartalék terhére biztosítja. </w:t>
      </w:r>
    </w:p>
    <w:p>
      <w:pPr>
        <w:pStyle w:val="Listaszerbekezds"/>
        <w:spacing w:lineRule="auto" w:line="240" w:before="0" w:after="20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 Képviselő-testület felhatalmazza a polgármestert a módosított támogatási szerződés aláírására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8. július 15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>A Képviselő-testület felkéri a jegyzőt, hogy a Héviz Város Önkormányzat 2018. évi költségvetéséről szóló 1/2018. (I.25.) számú rendelet módosítására irányuló rendelet-tervezet kidolgozásáról gondoskodjon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Felelős: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Határidő: 2018. szeptember 30. 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oma Ildik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4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2880-5/2018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2880-5/2018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cs="Arial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2:44:00Z</dcterms:created>
  <dc:creator>T-Cont Kft</dc:creator>
  <dc:description/>
  <cp:keywords/>
  <dc:language>en-US</dc:language>
  <cp:lastModifiedBy>Lajkó Erzsébet Márta</cp:lastModifiedBy>
  <cp:lastPrinted>2015-11-10T14:51:00Z</cp:lastPrinted>
  <dcterms:modified xsi:type="dcterms:W3CDTF">2018-06-21T11:01:00Z</dcterms:modified>
  <cp:revision>15</cp:revision>
  <dc:subject/>
  <dc:title/>
</cp:coreProperties>
</file>