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9230-1-1/20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2018. október 2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Az életvitelszerű közterületi tartózkodás szabályairól szóló 16/2014. (III. 27.) önkormányzati rendelet hatályon kívül hely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Hévíz Város Önkormányzat Képviselő-testülete a </w:t>
      </w:r>
      <w:r>
        <w:rPr>
          <w:rFonts w:cs="Arial" w:ascii="Arial" w:hAnsi="Arial"/>
        </w:rPr>
        <w:t xml:space="preserve">16/2014. (III. 27.) számon alkotta meg az életvitelszerű közterületi tartózkodás szabályairól szóló </w:t>
      </w:r>
      <w:r>
        <w:rPr>
          <w:rFonts w:cs="Arial" w:ascii="Arial" w:hAnsi="Arial"/>
          <w:bCs/>
          <w:color w:val="000000"/>
        </w:rPr>
        <w:t>rendeletet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agyarország Alaptörvényének hetedik módosítása az Alaptörvény XXII. cikk (2)-(3) bekezdését az alábbiak szerint módosított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color w:val="000000"/>
        </w:rPr>
        <w:t>„</w:t>
      </w:r>
      <w:r>
        <w:rPr>
          <w:rFonts w:cs="Arial" w:ascii="Arial" w:hAnsi="Arial"/>
          <w:bCs/>
          <w:color w:val="000000"/>
        </w:rPr>
        <w:t>(2) Az emberhez méltó lakhatás feltételeinek a megteremtését, továbbá a közterület közcélú használatának védelmét az állam és a helyi önkormányzatok azzal is segítik, hogy törekszenek valamennyi hajlék nélkül élő személy számára szállást biztosítani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(3) Tilos az életvitelszerű közterületen tartózkodás.”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iCs/>
          <w:color w:val="000000"/>
        </w:rPr>
        <w:t xml:space="preserve">A módosítás a </w:t>
      </w:r>
      <w:hyperlink r:id="rId2">
        <w:r>
          <w:rPr>
            <w:rStyle w:val="InternetLink"/>
            <w:rFonts w:cs="Arial" w:ascii="Arial" w:hAnsi="Arial"/>
            <w:bCs/>
            <w:iCs/>
            <w:color w:val="000000"/>
            <w:u w:val="none"/>
          </w:rPr>
          <w:t>XXII. cikkben</w:t>
        </w:r>
      </w:hyperlink>
      <w:r>
        <w:rPr>
          <w:rFonts w:cs="Arial" w:ascii="Arial" w:hAnsi="Arial"/>
          <w:bCs/>
          <w:iCs/>
          <w:color w:val="000000"/>
        </w:rPr>
        <w:t xml:space="preserve"> az otthon fizikai védelmére vonatkozó szabályokat kívánja hangsúlyozni. Továbbra is államcél, hogy az emberhez méltó lakás feltételeit és a közszolgáltatáshoz való hozzáférést mindenki számára biztosítsa. Az életvitelszerűen megvalósuló közterületi tartózkodás sérti a közterületek közcélú használatát, ami ellen indokolt fellépni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ódosítás értelmében a törvény erejénél fogva tilos a közterületen életvitelszerűen tartózkodni. A módosulás alapján megszűnik az a szabályozási keret, amely kimondta, hogy törvény vagy helyi önkormányzat rendelete a közrend, a közbiztonság, a közegészség és a kulturális értékek védelme érdekében, a közterület meghatározott részére vonatkozóan jogellenessé minősítse az életvitelszerűen megvalósuló közterületi tartózkodás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szabálysértésekről, a szabálysértési eljárásról és a szabálysértési nyilvántartási rendszerről szóló 2012. évi II. törvény módosításáról szóló 2018. évi XLIV. törvény önálló szabálysértési tényállássá minősíti az életvitelszerű közterületi tartózkodást. A tv. 9. §-a a szabálysértési törvény 254. §-át a következő (3) bekezdéssel egészíti ki: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(3) Az önkormányzatok 2018. október 15-ig hatályon kívül helyezik azokat az önkormányzati rendeleteiket, amelyek a közterületek azon részének kijelölésére vonatkoznak, ahol a közrend, a közbiztonság, a közegészség és a kulturális értékek védelme érdekében az életvitelszerűen megvalósuló közterületi tartózkodást jogellenessé minősítik.”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ntiek alapján Hévíz</w:t>
      </w:r>
      <w:r>
        <w:rPr>
          <w:rFonts w:cs="Arial" w:ascii="Arial" w:hAnsi="Arial"/>
          <w:bCs/>
          <w:color w:val="000000"/>
        </w:rPr>
        <w:t xml:space="preserve"> Város Önkormányzat Képviselő-testületének </w:t>
      </w:r>
      <w:r>
        <w:rPr>
          <w:rFonts w:cs="Arial" w:ascii="Arial" w:hAnsi="Arial"/>
        </w:rPr>
        <w:t>az életvitelszerű közterületi tartózkodás szabályairól szóló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16/2014. (III. 27.) számú rendeletének hatályon kívül helyezése szükséges ahhoz, hogy az Alaptörvény módosításával összhangban legyen az Önkormányzat szabályozása is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Kérem, az előterjesztést megvitatni, és a rendeletet elfogadni szíveskedjenek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A rendelet elfogadása minősített többséget igényel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életvitelszerű közterületi tartózkodás szabályairól szóló 16/2014. (III. 27.) önkormányzati rendelet hatályon kívül helyezéséről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 Képviselő-testülete </w:t>
      </w:r>
      <w:r>
        <w:rPr>
          <w:rFonts w:cs="Arial" w:ascii="Arial" w:hAnsi="Arial"/>
          <w:color w:val="0070C0"/>
        </w:rPr>
        <w:t xml:space="preserve">a szabálysértésekről, a szabálysértési eljárásáról és a szabálysértési nyilvántartási rendszerről szóló 2012. évi II. törvény 254. § (3) bekezdésében kapott felhatalmazás alapján </w:t>
      </w:r>
      <w:r>
        <w:rPr>
          <w:rFonts w:cs="Arial" w:ascii="Arial" w:hAnsi="Arial"/>
          <w:color w:val="000000"/>
        </w:rPr>
        <w:t xml:space="preserve">az Alaptörvény 32 cikk </w:t>
      </w:r>
      <w:r>
        <w:rPr>
          <w:rFonts w:cs="Arial" w:ascii="Arial" w:hAnsi="Arial"/>
          <w:color w:val="0070C0"/>
        </w:rPr>
        <w:t xml:space="preserve">(1) bekezdés </w:t>
      </w:r>
      <w:r>
        <w:rPr>
          <w:rFonts w:cs="Arial" w:ascii="Arial" w:hAnsi="Arial"/>
          <w:i/>
          <w:color w:val="0070C0"/>
        </w:rPr>
        <w:t>a)</w:t>
      </w:r>
      <w:r>
        <w:rPr>
          <w:rFonts w:cs="Arial" w:ascii="Arial" w:hAnsi="Arial"/>
          <w:color w:val="0070C0"/>
        </w:rPr>
        <w:t xml:space="preserve"> pontjában</w:t>
      </w:r>
      <w:r>
        <w:rPr>
          <w:rFonts w:cs="Arial" w:ascii="Arial" w:hAnsi="Arial"/>
          <w:color w:val="000000"/>
        </w:rPr>
        <w:t xml:space="preserve"> meghatározott feladatkörében eljárva a következőket rendeli el: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tLeast" w:line="2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Hatályát veszti Hévíz Város Önkormányzat Képviselő-testületének az életvitelszerű közterületi tartózkodás szabályairól szóló 16/2014. (III. 27.) önkormányzati rendelete.</w:t>
      </w:r>
    </w:p>
    <w:p>
      <w:pPr>
        <w:pStyle w:val="Listaszerbekezds"/>
        <w:widowControl w:val="false"/>
        <w:autoSpaceDE w:val="false"/>
        <w:spacing w:lineRule="atLeast" w:line="2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tLeast" w:line="2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Ez a rendelet </w:t>
      </w:r>
      <w:r>
        <w:rPr>
          <w:rFonts w:cs="Arial" w:ascii="Arial" w:hAnsi="Arial"/>
          <w:color w:val="0070C0"/>
        </w:rPr>
        <w:t>2018. október 14-én lép hatályba</w:t>
      </w:r>
      <w:r>
        <w:rPr>
          <w:rFonts w:cs="Arial" w:ascii="Arial" w:hAnsi="Arial"/>
        </w:rPr>
        <w:t xml:space="preserve"> és hatályba lépését követő napon hatályát veszti.</w:t>
      </w:r>
    </w:p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ind w:left="851" w:hanging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tLeast" w:line="20" w:before="0" w:after="0"/>
        <w:ind w:left="851" w:hanging="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jegyző</w:t>
        <w:tab/>
        <w:tab/>
        <w:tab/>
        <w:tab/>
        <w:tab/>
        <w:t xml:space="preserve">           polgármester</w:t>
      </w:r>
    </w:p>
    <w:p>
      <w:pPr>
        <w:pStyle w:val="Normal"/>
        <w:spacing w:lineRule="atLeast" w:line="20" w:before="0" w:after="0"/>
        <w:ind w:left="85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z életvitelszerű közterületi tartózkodás szabályairól szóló 16/2014. (III. 27.) önkormányzati rendelet hatályon kívül helyezése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rendelet hatályon kívül helyezésének jelentős társadalmi, gazdasági, költségvetési hatásai vannak. Az Alaptörvény módosítása a helyi önkormányzatok számára alkotmányos kötelezettségként írta elő, hogy a hajléktalanok számára törekedjenek szállást biztosítani. A szociális ellátórendszer felkészítése is fontos az új kihívásokra és feladatokra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, a rendelet megalkotása elmaradása esetén várható következmények</w:t>
      </w:r>
      <w:r>
        <w:rPr>
          <w:rFonts w:cs="Arial" w:ascii="Arial" w:hAnsi="Arial"/>
        </w:rPr>
        <w:t>: A rendelet hatályon kívül helyezését szükségessé teszi, hogy 2018. október 15. napjával megszűnnek azok a felhatalmazó rendelkezések, amelyek a rendelet megalkotását lehetővé tették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rendelkezésre állnak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lineRule="atLeast" w:line="2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gyel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567" w:top="1417" w:footer="567" w:bottom="709"/>
          <w:pgNumType w:start="8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before="0" w:after="200"/>
        <w:jc w:val="center"/>
        <w:rPr>
          <w:rFonts w:ascii="Arial" w:hAnsi="Arial" w:eastAsia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9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212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255</wp:posOffset>
          </wp:positionH>
          <wp:positionV relativeFrom="paragraph">
            <wp:posOffset>-85725</wp:posOffset>
          </wp:positionV>
          <wp:extent cx="1057275" cy="12668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8" r="-3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28590" cy="1314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228590" cy="1314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212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255</wp:posOffset>
          </wp:positionH>
          <wp:positionV relativeFrom="paragraph">
            <wp:posOffset>-85725</wp:posOffset>
          </wp:positionV>
          <wp:extent cx="1057275" cy="1266825"/>
          <wp:effectExtent l="0" t="0" r="0" b="0"/>
          <wp:wrapSquare wrapText="bothSides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8" r="-3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28590" cy="1314450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228590" cy="1314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j.jogtar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58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8-09-21T05:52:00Z</dcterms:modified>
  <cp:revision>7</cp:revision>
  <dc:subject/>
  <dc:title/>
</cp:coreProperties>
</file>