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auguszt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Aquamarin </w:t>
      </w:r>
      <w:r>
        <w:rPr>
          <w:rFonts w:eastAsia="Times New Roman" w:cs="Arial" w:ascii="Arial" w:hAnsi="Arial"/>
          <w:bCs/>
          <w:lang w:eastAsia="hu-HU"/>
        </w:rPr>
        <w:t>58 férőhelyes parkoló építése tárgyú közbeszerzési eljárás eredményhird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bermajer és Tóth Ügyvédi Társu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5" w:hanging="705"/>
        <w:jc w:val="both"/>
        <w:outlineLvl w:val="1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5" w:hanging="705"/>
        <w:jc w:val="both"/>
        <w:outlineLvl w:val="1"/>
        <w:rPr/>
      </w:pPr>
      <w:r>
        <w:rPr>
          <w:rFonts w:eastAsia="Times New Roman"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</w:t>
      </w:r>
      <w:r>
        <w:rPr>
          <w:rFonts w:eastAsia="Times New Roman" w:cs="Arial" w:ascii="Arial" w:hAnsi="Arial"/>
          <w:lang w:eastAsia="hu-HU"/>
        </w:rPr>
        <w:t>Széchenyi u. Hrsz: 1088/3 alatti ingatlanon 58 parkoló férőhely; térburkolat építés 8 cm: 1796 m</w:t>
      </w:r>
      <w:r>
        <w:rPr>
          <w:rFonts w:eastAsia="Times New Roman" w:cs="Arial" w:ascii="Arial" w:hAnsi="Arial"/>
          <w:vertAlign w:val="superscript"/>
          <w:lang w:eastAsia="hu-HU"/>
        </w:rPr>
        <w:t>2</w:t>
      </w:r>
      <w:r>
        <w:rPr>
          <w:rFonts w:eastAsia="Times New Roman" w:cs="Arial" w:ascii="Arial" w:hAnsi="Arial"/>
          <w:lang w:eastAsia="hu-HU"/>
        </w:rPr>
        <w:t>; kiemelt szegély építés: 243 m; süllyesztett szegély építés: 174,5 m; táblás kerítés építés: 103,0 m megépítése érdekében a kivitelező kiválasztása érdekében 2018. július 24-én közbeszerzési eljárás indult az alábbi cégek ajánlattételre történő felhívásáv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Cg.20-09-062637 cégjegyzékszámú "FITOTRON - SYSTEM" Szolgáltató és Kereskedelmi Korlátolt Felelősségű Társaság (8360 Keszthely, Erzsébet királyné útja 60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g.19-09-510814 cégjegyzékszámú HETTYEI-ÉPTECH Építőipari, Kereskedelmi és Szolgáltató Korlátolt Felelősségű Társaság (8473 Gyepükaján, Kossuth L. utca 39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g.20-09-067384 cégjegyzékszámú HOMELAND Építőipari, Ingatlanforgalmazó és Szolgáltató Korlátolt Felelősségű Társaság (8900 Zalaegerszeg, Besenyő utca 32/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g.20-09-068391 cégjegyzékszámú VAJDA-ÉP Építőipari Korlátolt Felelősségű Társaság (8741 Zalaapáti, Jókai u. 141/b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g.20-09-071847 cégjegyzékszámú VÍGHÉP-BAU Egyszemélyes Korlátolt Felelősségű Társaság (8371 Nemesbük, Hegykapu utca 15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jánlattételi határidő augusztus 6-án 10:00 órakor járt le, melyre az alábbi ajánlatok érkezt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Fitotron System K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360 Keszthely Erzsébet királyné útja 6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0 115 212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24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HETTYEI-ÉPTECH ÉPÍTŐIPARI, KERESKEDELMI ÉS SZOLGÁLTATÓ K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473 GYEPÜKAJÁN KOSSUTH UTCA 3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4 711 320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1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Homeland Építőipari, Ingatlanforgalmazó és Szolgáltató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900 Zalaegerszeg Besenyő Utca 32/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 xml:space="preserve">67 843 622 </w:t>
      </w:r>
      <w:r>
        <w:rPr>
          <w:rFonts w:eastAsia="Times New Roman" w:cs="Arial" w:ascii="Arial" w:hAnsi="Arial"/>
          <w:bCs/>
          <w:lang w:eastAsia="hu-HU"/>
        </w:rPr>
        <w:t>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0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VAJDA-ÉP Építőipari Korlátolt Felelősségű Társa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741 Zalaapáti Jókai Út 141/b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5 292 864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6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neve: Víghép-Bau K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e: 8371 Nemesbük Hegykapu Utca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llalkozási díj tartalékkeret nélkül nettó 69 323 314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6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jánlatok bírálata során a VÍGHÉP-BAU Egyszemélyes Korlátolt Felelősségű Társaságnak a bíráló bizottság az</w:t>
      </w:r>
      <w:r>
        <w:rPr>
          <w:rFonts w:eastAsia="Times New Roman" w:cs="Arial" w:ascii="Arial" w:hAnsi="Arial"/>
          <w:lang w:eastAsia="hu-HU"/>
        </w:rPr>
        <w:t xml:space="preserve"> alábbi felvilágosítás kérést küldt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Ajánlattevő a </w:t>
      </w:r>
      <w:r>
        <w:rPr>
          <w:rFonts w:eastAsia="Times New Roman" w:cs="Arial" w:ascii="Arial" w:hAnsi="Arial"/>
          <w:bCs/>
          <w:lang w:eastAsia="hu-HU"/>
        </w:rPr>
        <w:t xml:space="preserve">Kbt. 62. § (1) bekezdés k) pont kb) alpontja tekintetében, elektronikus űrlapon tett nyilatkozatában két fő </w:t>
      </w:r>
      <w:r>
        <w:rPr>
          <w:rFonts w:eastAsia="Times New Roman" w:cs="Arial" w:ascii="Arial" w:hAnsi="Arial"/>
          <w:lang w:eastAsia="hu-HU"/>
        </w:rPr>
        <w:t xml:space="preserve">tényleges tulajdonost jelölt meg, annak ellenére, hogy a </w:t>
      </w:r>
      <w:hyperlink r:id="rId2">
        <w:r>
          <w:rPr>
            <w:rStyle w:val="InternetLink"/>
            <w:rFonts w:eastAsia="Times New Roman" w:cs="Arial" w:ascii="Arial" w:hAnsi="Arial"/>
            <w:lang w:eastAsia="hu-HU"/>
          </w:rPr>
          <w:t>https://www.e-cegjegyzek.hu/?cegadatlap/2009071847/TaroltCegkivonat</w:t>
        </w:r>
      </w:hyperlink>
      <w:r>
        <w:rPr>
          <w:rFonts w:eastAsia="Times New Roman" w:cs="Arial" w:ascii="Arial" w:hAnsi="Arial"/>
          <w:lang w:eastAsia="hu-HU"/>
        </w:rPr>
        <w:t xml:space="preserve"> webcímről elérhető cégkivonat szerint a cégnek csupán egy tagja van. Figyelemmel arra is, hogy ajánlattevő </w:t>
      </w:r>
      <w:r>
        <w:rPr>
          <w:rFonts w:eastAsia="Times New Roman" w:cs="Arial" w:ascii="Arial" w:hAnsi="Arial"/>
          <w:bCs/>
          <w:lang w:eastAsia="hu-HU"/>
        </w:rPr>
        <w:t xml:space="preserve">elektronikus űrlapon tett </w:t>
      </w:r>
      <w:r>
        <w:rPr>
          <w:rFonts w:eastAsia="Times New Roman" w:cs="Arial" w:ascii="Arial" w:hAnsi="Arial"/>
          <w:lang w:eastAsia="hu-HU"/>
        </w:rPr>
        <w:t>nyilatkozata szerint a Víghép-Bau Kft. ajánlattevő vonatkozásában nincs változásbejegyzési eljárás folyamatban, kérjük fenti ellentmondást tisztázni szíveskedjenek!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fenti felhívásra határidőig nem nyújtotta be felvilágosító nyilatkozatát. Mivel az ajánlattevői nyilatkozat és a Kbt. 69. § (11) bekezdés szerinti adatbázis adatai közötti ellentmondás a tényleges tulajdonos vonatkozásában nem került feloldásra, ezért javasolt az ajánlatot a közbeszerzésekről szóló 2015. évi CXLIII. törvény 73. § (1) bekezdés e) pontja alapján érvénytelenné nyilván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Cs/>
          <w:lang w:eastAsia="hu-HU"/>
        </w:rPr>
        <w:t>HOMELAND Építőipari, Ingatlanforgalmazó és Szolgáltató Kft. a felelősségbiztosítással kapcsolatos nyilatkozatot a hiánypótlás keretében benyújtotta, így az adott ajánlat érvény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alábbi cégek ajánlatával kapcsolatban hiánypótlási felhívás, felvilágosítás-kérés, indokolás-kérés, számítási hiba-javítás nem merült fel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"FITOTRON - SYSTEM" Szolgáltató és Kereskedelmi Korlátolt Felelősségű Társaság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8360 Keszthely, Erzsébet királyné útja 60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ETTYEI-ÉPTECH Építőipari, Kereskedelmi és Szolgáltató Korlátolt Felelősségű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ársaság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8473 Gyepükaján, Kossuth L. utca 39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JDA-ÉP Építőipari Korlátolt Felelősségű Társaság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8741 Zalaapáti, Jókai u. 141/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beszerzés ellenszolgáltatására rendelkezésre álló pénzügyi fedezet összege nettó 60 189 289 Ft + ÁFA, ez fedezi a legkedvezőbb érvényes ajánlat, a Fitotron System Kft.</w:t>
      </w:r>
      <w:r>
        <w:rPr>
          <w:rFonts w:eastAsia="Times New Roman" w:cs="Arial" w:ascii="Arial" w:hAnsi="Arial"/>
          <w:bCs/>
          <w:lang w:eastAsia="hu-HU"/>
        </w:rPr>
        <w:t xml:space="preserve"> tartalékkeret nélküli nettó </w:t>
      </w:r>
      <w:r>
        <w:rPr>
          <w:rFonts w:eastAsia="Times New Roman" w:cs="Arial" w:ascii="Arial" w:hAnsi="Arial"/>
          <w:lang w:eastAsia="hu-HU"/>
        </w:rPr>
        <w:t>60 115 212</w:t>
      </w:r>
      <w:r>
        <w:rPr>
          <w:rFonts w:eastAsia="Times New Roman" w:cs="Arial" w:ascii="Arial" w:hAnsi="Arial"/>
          <w:bCs/>
          <w:lang w:eastAsia="hu-HU"/>
        </w:rPr>
        <w:t xml:space="preserve"> Ft + ÁFA összegű ajánlati árát, míg a </w:t>
      </w:r>
      <w:r>
        <w:rPr>
          <w:rFonts w:eastAsia="Times New Roman" w:cs="Arial" w:ascii="Arial" w:hAnsi="Arial"/>
          <w:lang w:eastAsia="hu-HU"/>
        </w:rPr>
        <w:t>nettó vállalkozói díj 5%-ának megfelelő összegű</w:t>
      </w:r>
      <w:r>
        <w:rPr>
          <w:rFonts w:eastAsia="Times New Roman" w:cs="Arial" w:ascii="Arial" w:hAnsi="Arial"/>
          <w:bCs/>
          <w:lang w:eastAsia="hu-HU"/>
        </w:rPr>
        <w:t xml:space="preserve"> tartalékkeret biztosításához további bruttó 3 723 238 Ft fedezet rendelkezésre bocsátása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Javasolom a tárgyi közbeszerzési eljárást eredményessé- és a Fitotron System Kft.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jánlatának nyertessé nyilvánítás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rem a Tisztelt Képviselő-testületet, hogy az előterjesztést tárgyalja meg és a határozati javaslatot fogadja el!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atározati javaslat elfogadásához egyszerű szótöbbség és név szerinti szavazás szükséges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Mötv. 46. § (1) bekezdés c) pontja alapján ZÁRT ülés rendelhető el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1. Hévíz Város Önkormányzat </w:t>
      </w:r>
      <w:r>
        <w:rPr>
          <w:rFonts w:eastAsia="Times New Roman" w:cs="Arial" w:ascii="Arial" w:hAnsi="Arial"/>
          <w:bCs/>
          <w:lang w:eastAsia="hu-HU"/>
        </w:rPr>
        <w:t>Képviselő-testülete az „</w:t>
      </w:r>
      <w:r>
        <w:rPr>
          <w:rFonts w:eastAsia="Times New Roman" w:cs="Arial" w:ascii="Arial" w:hAnsi="Arial"/>
          <w:lang w:eastAsia="hu-HU"/>
        </w:rPr>
        <w:t>58 férőhelyes parkoló építése</w:t>
      </w:r>
      <w:r>
        <w:rPr>
          <w:rFonts w:eastAsia="Times New Roman" w:cs="Arial" w:ascii="Arial" w:hAnsi="Arial"/>
          <w:bCs/>
          <w:lang w:eastAsia="hu-HU"/>
        </w:rPr>
        <w:t>” tárgyú közbeszerzési eljárást lezáró döntését az alábbiak szerint hozza meg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) az eljárás eredmény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b) az érvényes ajánlatot tevők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ba) Ajánlattevő neve: </w:t>
      </w:r>
      <w:r>
        <w:rPr>
          <w:rFonts w:eastAsia="Times New Roman" w:cs="Arial" w:ascii="Arial" w:hAnsi="Arial"/>
          <w:lang w:eastAsia="hu-HU"/>
        </w:rPr>
        <w:t>Fitotron System Kft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360 Keszthely Erzsébet királyné útja 60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 xml:space="preserve">11355256-2-20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0 115 212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24 hónap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bb) Ajánlattevő neve: </w:t>
      </w:r>
      <w:r>
        <w:rPr>
          <w:rFonts w:eastAsia="Times New Roman" w:cs="Arial" w:ascii="Arial" w:hAnsi="Arial"/>
          <w:lang w:eastAsia="hu-HU"/>
        </w:rPr>
        <w:t>HETTYEI-ÉPTECH ÉPÍTŐIPARI, KERESKEDELMI ÉS SZOLGÁLTATÓ KFT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473 GYEPÜKAJÁN KOSSUTH UTCA 39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>14492028-2-19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4 711 320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1 hónap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bc) Ajánlattevő neve: </w:t>
      </w:r>
      <w:r>
        <w:rPr>
          <w:rFonts w:eastAsia="Times New Roman" w:cs="Arial" w:ascii="Arial" w:hAnsi="Arial"/>
          <w:lang w:eastAsia="hu-HU"/>
        </w:rPr>
        <w:t>Homeland Építőipari, Ingatlanforgalmazó és Szolgáltató Kft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900 Zalaegerszeg Besenyő Utca 32/A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>13773177-2-2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 xml:space="preserve">67 843 622 </w:t>
      </w:r>
      <w:r>
        <w:rPr>
          <w:rFonts w:eastAsia="Times New Roman" w:cs="Arial" w:ascii="Arial" w:hAnsi="Arial"/>
          <w:bCs/>
          <w:lang w:eastAsia="hu-HU"/>
        </w:rPr>
        <w:t>Ft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0 hónap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bd) Ajánlattevő neve: </w:t>
      </w:r>
      <w:r>
        <w:rPr>
          <w:rFonts w:eastAsia="Times New Roman" w:cs="Arial" w:ascii="Arial" w:hAnsi="Arial"/>
          <w:lang w:eastAsia="hu-HU"/>
        </w:rPr>
        <w:t>VAJDA-ÉP Építőipari Korlátolt Felelősségű Társaság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741 Zalaapáti Jókai Út 141/b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>14266942-2-2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5 292 864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6 hónap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c) a VÍGHÉP-BAU Egyszemélyes Korlátolt Felelősségű Társaság </w:t>
      </w:r>
      <w:r>
        <w:rPr>
          <w:rFonts w:eastAsia="Times New Roman" w:cs="Arial" w:ascii="Arial" w:hAnsi="Arial"/>
          <w:lang w:eastAsia="hu-HU"/>
        </w:rPr>
        <w:t>nyilatkozata és a Kbt. 69. § (11) bekezdés szerinti adatbázis adatai közötti ellentmondás a tényleges tulajdonos vonatkozásában felvilágosítás kérés keretében sem került feloldásra, ezért az ajánlat a közbeszerzésekről szóló 2015. évi CXLIII. törvény 73. § (1) bekezdés e) pontja alapján érvénytelen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d) a nyertes ajánlat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Fitotron System Kft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360 Keszthely Erzsébet királyné útja 60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 xml:space="preserve">11355256-2-20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0 115 212</w:t>
      </w:r>
      <w:r>
        <w:rPr>
          <w:rFonts w:eastAsia="Times New Roman" w:cs="Arial" w:ascii="Arial" w:hAnsi="Arial"/>
          <w:bCs/>
          <w:lang w:eastAsia="hu-HU"/>
        </w:rPr>
        <w:t xml:space="preserve"> Ft + ÁFA, tartalékkerettel: 63 120 973 Ft + ÁFA, fedezetét Hévíz Város Önkormányzat 2/2018.(I.25.) költségvetési rendelet 1/9 melléklet felhalmozási tartaléka terhére biztosítj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24 hónap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dott ajánlat a gazdaságilag legelőnyösebb érvényes ajánlat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2. A képviselő-testület felkéri a polgármestert az eredményhirdetésre és a szerződéskötési moratóriumot követően a nyertessel a közbeszerzési szerződés megkötésére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b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0" w:leader="none"/>
        <w:tab w:val="left" w:pos="2055" w:leader="none"/>
      </w:tabs>
      <w:spacing w:before="0" w:after="20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2-26 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2-26 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74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cegjegyzek.hu/?cegadatlap/2009071847/TaroltCegkivona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3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8-23T10:58:00Z</dcterms:modified>
  <cp:revision>5</cp:revision>
  <dc:subject/>
  <dc:title/>
</cp:coreProperties>
</file>