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12/2018. (X. 2.) határozata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b/>
          <w:b/>
          <w:bCs/>
          <w:iCs/>
          <w:color w:val="0070C0"/>
          <w:spacing w:val="2"/>
          <w:u w:val="single"/>
        </w:rPr>
      </w:pPr>
      <w:r>
        <w:rPr>
          <w:rFonts w:cs="Arial" w:ascii="Arial" w:hAnsi="Arial"/>
          <w:b/>
          <w:bCs/>
          <w:iCs/>
          <w:color w:val="0070C0"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2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vi Turisztikai Nonprofit Kft-ben lévő 49 %-os tulajdoni részéről 6 %-os tulajdoni részét 3.640 ezer forint piaci értéken értékesíti.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2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megbízza a polgármestert, hogy kérje fel a Hévízi Turisztikai Nonprofit Kft ügyvezetőjét, hogy a társaság ügyvédjével készítsék elő a tulajdonostársak részére a 6 %-os üzletrész értékesítésére vonatkozó dokumentumokat, és azt aláírás céljából küldje meg Hévíz Város Önkormányzatának. 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október 18.</w:t>
      </w:r>
    </w:p>
    <w:p>
      <w:pPr>
        <w:pStyle w:val="Normal"/>
        <w:spacing w:lineRule="auto" w:line="240" w:before="0" w:after="0"/>
        <w:ind w:left="82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2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, hogy az értékesítésre vonatkozó dokumentumokat aláírás után küldje meg a Hévízi Turisztikai Nonprofit Kft tulajdonosainak. </w:t>
      </w:r>
    </w:p>
    <w:p>
      <w:pPr>
        <w:pStyle w:val="Normal"/>
        <w:spacing w:lineRule="auto" w:line="240" w:before="0" w:after="0"/>
        <w:ind w:left="82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 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október 31.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2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Hévízi Turisztikai Nonprofit Kft tulajdonostársaitól érkezett vételi, illetve nemleges válaszait terjessze a Képviselő-testület elé, döntés céljából. </w:t>
      </w:r>
    </w:p>
    <w:p>
      <w:pPr>
        <w:pStyle w:val="Normal"/>
        <w:spacing w:lineRule="auto" w:line="240" w:before="0" w:after="0"/>
        <w:ind w:left="82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november 15.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2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polgármesterét, amennyiben a tulajdonos társak részéről csak nemleges válasz érkezik, akkor Hévíz Város honlapján tegyen nyílt ajánlattételi felhívást - maximum 15 napig – a 6 %-os tulajdoni arány értékesítésére. A beérkezett ajánlatokat döntés céljából terjessze a Képviselő-testület elé.  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spacing w:lineRule="auto" w:line="240" w:before="0" w:after="0"/>
        <w:ind w:left="828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8. november 30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7:00Z</dcterms:modified>
  <cp:revision>2</cp:revision>
  <dc:subject/>
  <dc:title/>
</cp:coreProperties>
</file>