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6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Brunszvik Teréz Napközi Otthonos Óvoda Pedagógiai Programjának elfogadása</w:t>
      </w:r>
    </w:p>
    <w:p>
      <w:pPr>
        <w:pStyle w:val="Normal"/>
        <w:spacing w:lineRule="auto" w:line="240" w:before="0" w:after="0"/>
        <w:ind w:left="13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80" w:hanging="36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 intézmény Pedagógiai Programjának módosításával – az előterjesztés melléklete szerinti tartalommal – egyetér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Pedagógiai Program a fenntartó Önkormányzatra többletkötelezettséget megállapító rendelkezést nem tartalmaz.</w:t>
      </w:r>
    </w:p>
    <w:p>
      <w:pPr>
        <w:pStyle w:val="Normal"/>
        <w:spacing w:lineRule="auto" w:line="240" w:before="0" w:after="0"/>
        <w:ind w:left="20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Pedagógiai Program jóváhagyó záradékának aláír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október 1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2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09:21:00Z</dcterms:modified>
  <cp:revision>2</cp:revision>
  <dc:subject/>
  <dc:title/>
</cp:coreProperties>
</file>