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535-19/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november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2"/>
          <w:lang w:eastAsia="hu-HU"/>
        </w:rPr>
      </w:pPr>
      <w:r>
        <w:rPr>
          <w:rFonts w:eastAsia="Times New Roman" w:cs="Arial" w:ascii="Arial" w:hAnsi="Arial"/>
          <w:b/>
          <w:bCs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3/2018. (X. 2.) határozat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Gróf I. Festetics György Művelődési Központ 2018. évi költségvetésének módosítását, melynek értelmében az Hévíz Város Önkormányzat 2018. évi költségvetéséről szóló 2/2018. (I. 25.) rendelet Gróf I. Festetics György Művelődési Központ költségvetését tartalmazó 3/3. melléklet működési bevételek előirányzata 11.623 ezer Ft többletbevétellel emelkedik és 232 ezer Ft összegben kialakításra kerül a működési célú átvett pénzeszközök előirányzata. A többletbevételnek megfelelően növekszik a dologi kiadásokra fordítható előirányzat 11.855 ezer Ft összegge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2018. évi költségvetéséről szóló 2/2018. (I. 25.) rendelete módosít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októ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intézmény 2018. évi költségvetésének módosítása a 2018. október 25-i képviselő-testületi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ülésre beterjesz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6/2018. (X. 2.) határozat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 intézmény Pedagógiai Programjának módosításával – az előterjesztés melléklete szerinti tartalommal – egyetér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Pedagógiai Program a fenntartó Önkormányzatra többletkötelezettséget megállapító rendelkezést nem tartalmaz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edagógiai Program jóváhagyó záradékának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október 10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edagógiai program módosításának elfogadásáról a Brunszvik Teréz Napközi Otthonos Óvoda 2018. október 03. napján értesítve lett a határozat egyidejű megküldésével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5/2018. (X. 2.) határoza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color w:val="00B0F0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 város csapadékvíz elvezető rendszerének környezetvédelmi szempontú fejlesztése keretében a véderdő Széchenyi utcai szakasza melletti (Kölcsey utca és Ady Endre utca közötti) 386 m hosszú zárt rendszerű csapadékvíz elvezetés kialakítására nettó 65.147.650,- Ft +27% ÁFA azaz bruttó: 82.737.515,- Ft fejlesztési hitelkeretet felhasznál. A fedezet Hévíz Város Önkormányzat 2018. költségvetéséről szóló 2/2018. (I.25.) rendelet 1/8 melléklet 19. sor, és 1/9 melléklet 8. során rendelkezésre áll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00B0F0"/>
          <w:lang w:eastAsia="zh-CN"/>
        </w:rPr>
      </w:pPr>
      <w:r>
        <w:rPr>
          <w:rFonts w:cs="Arial" w:ascii="Arial" w:hAnsi="Arial"/>
          <w:color w:val="00B0F0"/>
          <w:lang w:eastAsia="zh-CN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A Képviselő-testület elfogadja és </w:t>
      </w:r>
      <w:r>
        <w:rPr>
          <w:rFonts w:cs="Arial" w:ascii="Arial" w:hAnsi="Arial"/>
          <w:bCs/>
          <w:color w:val="000000"/>
        </w:rPr>
        <w:t>jóváhagyja a kivitelezés megvalósítására vonatkozó közbeszerzési eljárás megindítását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) Felelősségi rendet (mely tartalmazza az eljárásba bevonandó személyeket és az eljárás határidőit) és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b) az Ajánlati felhívást, valamint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)  a Vállalkozási szerződés tervezetét jóváhagyj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 közbeszerzési eljárás lefolytatásra került. A felhívásra négy ajánlat érkezett, a Fitotron System Kft., Vígh-Ép Bau Kft., VAJDA-ÉP Kft., és Homeland Kft részérő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legkedvezőbb ajánlatot a Fitotron-System Kft adta 80 212 120.–Ft bruttó összeggel. A döntési javaslat a felelősségi rendben foglaltak szerinti határidőben a Képviselő- testület elé beterjesztésre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9/2018. (X. 2.) határozat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Vajda Veronika (8360 Keszthely, Erzsébet királyné útja 24., 1455/24. hrsz-ú ingatlan tulajdonosának) területvásárlási kérelmét támogatja, a tulajdonában lévő Hévíz 1455/106. hrsz-ú ingatlan területéből a kért terület (24,9 m²) értékesítésének előkészítését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december 31.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Vajda Veronika a Képviselő-testületi határozat egyidejű megküldésével értesítve lett 2018. október 03. napján arról, hogy a Hévíz 1455/106. hrsz-ú, Önkormányzati tulajdonban álló ingatlannal kapcsolatos területvásárlási kérelmét a Képviselő-testület támogatja. A változási vázrajz elkészítése folyamatban van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1/2018. (X. 2.) határozat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Fonnyadt Norbert, Fonnyadt Zsolt és Jakab László tulajdonában lévő Hévíz 1557/10. hrsz-ú ingatlan ajándékozás keretében történő ingyenes önkormányzati tulajdonba való felajánlását „közút” kialakítása céljából elfogadja.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 szerződés előkészítése és ellenjegyzése tárgyában ügyvéd megbízására, továbbá az elkészült szerződés aláírására.</w:t>
      </w:r>
    </w:p>
    <w:p>
      <w:pPr>
        <w:pStyle w:val="Normal"/>
        <w:widowControl w:val="false"/>
        <w:spacing w:lineRule="auto" w:line="240" w:before="0" w:after="0"/>
        <w:ind w:left="426" w:righ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Hévíz Város Önkormányzat 2018. évi költségvetéséről szóló 2/2018. (I. 25.) önkormányzati rendelet 2/2. melléklete alapján a működési célú és egyéb kiadások terhére biztosítja. 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</w:t>
      </w:r>
      <w:r>
        <w:rPr>
          <w:rFonts w:eastAsia="Arial" w:cs="Arial" w:ascii="Arial" w:hAnsi="Arial"/>
          <w:color w:val="000000"/>
          <w:lang w:eastAsia="hu-HU" w:bidi="hu-HU"/>
        </w:rPr>
        <w:t>:</w:t>
        <w:tab/>
        <w:t xml:space="preserve"> Papp Gábor polgármester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18. november 30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 w:bidi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Fonnyadt Norbert, Fonnyadt Zsolt és Jakab László tulajdonában lévő Hévíz 1557/10. hrsz-ú ingatlan ajándékozás keretében történő ingyenes önkormányzati tulajdonba való felajánlását „közút” kialakítása céljából a Képviselő-testület elfogadta. A testületi döntésről a határozat egyidejű megküldésével a tulajdonosok 2018. október 03. napján értesítve lettek. A szerződés-aláírás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3/2018. (X. 15.) határozat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Hévíz Város Önkormányzat Képviselő-testülete jóváhagyja Hermann Katalin Bernadett végelszámoló által bemutatott dokumentumokat: a végelszámoló a végelszámolásra vonatkozó közzétételi kötelezettségének a Hévízi Kulturális Központ Nonprofit Kft. eleget tett, a hitelezői igényeket számba vette, amelynek során megállapította, hogy a Társaságnak hitelezője nincs. A végelszámoló a végelszámolási nyitó mérleget elkészített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>A Képviselő-testület a végelszámoló által bemutatott végelszámolási nyitó mérleget elfogadja.</w:t>
      </w:r>
      <w:r>
        <w:rPr>
          <w:rFonts w:eastAsia="Times New Roman" w:cs="Arial" w:ascii="Arial" w:hAnsi="Arial"/>
          <w:lang w:eastAsia="hu-HU"/>
        </w:rPr>
        <w:t xml:space="preserve">  </w:t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8. október 1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b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eastAsia="Times New Roman" w:cs="Arial" w:ascii="Arial" w:hAnsi="Arial"/>
          <w:lang w:eastAsia="hu-HU"/>
        </w:rPr>
        <w:t>A 100%-os tulajdonos önkormányzat határozata a felszámolási dokumentumok elfogadásáról (végelszámolási mérleg) 2018.10.15-én megküldésre került az ügyvezető és az ügyben eljáró Farkas Ügyvédi Iroda részére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i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4/2018. (X. 15.) határozat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 a végelszámoló által bemutatott záró-adóbevallásokat, zárómérleget (beszámolót), zárójelentést jóváhagyja. A vagyonfelosztási javaslatot azzal a kiegészítéssel hagyja jóvá, hogy a felosztható vagyon egészét a 100%-os tulajdonos Hévíz Város Önkormányzat 11749039-15432429 számú OTP Bank Nyrt-nél vezetett számlájára utalja a végelszámoló. A taggyűlés a vagyonfelosztási javaslatban szereplő vagyon törzsbetét-arányos felosztásának időpontját a Hévízi Kulturális Központ Nonprofit Kft. cégjegyzékből való törléséről szóló végzés keltétől számított 5. (ötödik) napban határozza me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hatalmazza a végelszámolót, hogy a Társaság törlése iránti kérelmet a Cégbíróságnak terjessze elő, és egyúttal kéri a Cégbíróságot, hogy a társaságot a cégjegyzékből törölj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 xml:space="preserve">Hermann Katalin </w:t>
      </w:r>
      <w:r>
        <w:rPr>
          <w:rFonts w:eastAsia="Times New Roman" w:cs="Arial" w:ascii="Arial" w:hAnsi="Arial"/>
          <w:bCs/>
          <w:lang w:eastAsia="hu-HU"/>
        </w:rPr>
        <w:t>Bernadett</w:t>
      </w:r>
      <w:r>
        <w:rPr>
          <w:rFonts w:eastAsia="Times New Roman" w:cs="Arial" w:ascii="Arial" w:hAnsi="Arial"/>
          <w:lang w:eastAsia="hu-HU"/>
        </w:rPr>
        <w:t>, végelszámol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8. október 31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Cs/>
          <w:i/>
          <w:i/>
          <w:iCs/>
          <w:color w:val="FF0000"/>
          <w:u w:val="single"/>
          <w:lang w:eastAsia="hu-HU"/>
        </w:rPr>
      </w:pPr>
      <w:r>
        <w:rPr>
          <w:rFonts w:eastAsia="Times New Roman" w:cs="Arial" w:ascii="Arial" w:hAnsi="Arial"/>
          <w:bCs/>
          <w:i/>
          <w:iCs/>
          <w:color w:val="FF0000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100%-os tulajdonos önkormányzat határozata a felszámolási dokumentumok elfogadásáról (cégbírósági törlés) 2018.10.15-én megküldésre került az ügyvezető és az ügyben eljáró Farkas Ügyvédi Iroda részére. A törlés iránti kérelmet az ügyvédi iroda a Cégbírósághoz benyújtotta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5/2018. (X. 15.)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9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jóváhagyja, hogy a végelszámolással és a Hévízi Kulturális Központ Nonprofit Kft. megszűnésével összefüggő költségeket a Társaság viseli azzal, hogy a végelszámoló díjazásban nem részesül.  Hévíz Város Önkormányzat vállalja a Társaság iratanyagának elhelyezését és őrzését, viseli az ezzel összefüggő költségeket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8. októ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100%-os tulajdonos önkormányzat határozata (iratanyag őrzése) 2018.10.15-én megküldésre került az ügyvezető részére.</w:t>
      </w:r>
    </w:p>
    <w:p>
      <w:pPr>
        <w:pStyle w:val="Normal"/>
        <w:spacing w:lineRule="auto" w:line="240" w:before="0" w:after="0"/>
        <w:ind w:left="5245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6/2018. (X. 15.) határozat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4/2018. (X. 2) számú határozatát hatályon kívül helyez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iCs/>
        </w:rPr>
        <w:t xml:space="preserve">GINOP-7.1.6-16-2017-00004 azonosítószámú, „Balaton-felvidéki kultúrtáj világörökség várományosi helyszín turisztikai célú fejlesztése” című projekt keretében a </w:t>
      </w:r>
      <w:r>
        <w:rPr>
          <w:rFonts w:cs="Arial" w:ascii="Arial" w:hAnsi="Arial"/>
        </w:rPr>
        <w:t>Festetics sétány megújításának</w:t>
      </w:r>
      <w:r>
        <w:rPr>
          <w:rFonts w:cs="Arial" w:ascii="Arial" w:hAnsi="Arial"/>
          <w:iCs/>
        </w:rPr>
        <w:t xml:space="preserve">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>) Felelősségi rendet (mely tartalmazza az eljárásba bevonandó személyeket és az eljárás határidőit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az Ajánlati felhívást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</w:rPr>
        <w:t>c) 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A kivitelezés becsült értéke nettó: </w:t>
      </w:r>
      <w:r>
        <w:rPr>
          <w:rFonts w:cs="Arial" w:ascii="Arial" w:hAnsi="Arial"/>
          <w:iCs/>
          <w:color w:val="000000"/>
        </w:rPr>
        <w:t>58.628.850 Ft</w:t>
      </w:r>
      <w:r>
        <w:rPr>
          <w:rFonts w:cs="Arial" w:ascii="Arial" w:hAnsi="Arial"/>
          <w:color w:val="000000"/>
        </w:rPr>
        <w:t xml:space="preserve">. A fedezet a GINOP-7.1.6-16-2017-00004 azonosítószámú, „Balaton-felvidéki kultúrtáj világörökség várományosi helyszín turisztikai célú fejlesztése” című projekt költségvetése biztosítja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4/2018. (X. 25.) határoza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 xml:space="preserve">GINOP-7.1.6-16-2017-00004 azonosítószámú, „Balaton-felvidéki kultúrtáj világörökség várományosi helyszín turisztikai célú fejlesztése” című projekt keretében a </w:t>
      </w:r>
      <w:r>
        <w:rPr>
          <w:rFonts w:cs="Arial" w:ascii="Arial" w:hAnsi="Arial"/>
        </w:rPr>
        <w:t>Festetics sétány megújításának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közbeszerzési eljárásának beadási határidejét 2018. november 6. napjára módosítja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szükséges intézkedések megtétel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október 25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pacing w:val="2"/>
        </w:rPr>
        <w:t>216/2018. (X. 15.) határozat és a 234/2018. (X. 25.)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stetics sétány megújításának közbeszerzési eljárásra megindításra került, a bírálat folyamatban van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9/2018. (X. 25.) határozat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TOP-3.1.1-15-ZA1-2016-00007 azonosítószámú, Hévíz városának fenntartható közlekedésfejlesztése című projekt első mérföldkövének (2018.11.30) teljesítése keretében szükséges megvalósíthatósági tanulmányt és költséghaszon-elemzés elkészítésé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tanulmányok elkészíttetése nem volt indokolt addig, míg nem lett meghatározva a módosított műszaki tartalom, és az előzetes egyeztetések nem történtek meg a Magyar Államkincstárra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pályázati felhívás részletesen meghatározza a tartalmi elemeit a Megvalósíthatósági tanulmánynak, valamint a hozzá tartozó költséghaszon-elemzésne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nulmány becsült értéke bruttó 4.500.000 Ft, amelyet a 2/2018. (I.25.) költségvetési rendelet 2/2 melléklet 31. sora terhére finanszírozható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Képviselő-testület felhatalmazza a polgármestert a beszerzési eljárás lefolytatására, és a megbízási szerződés aláír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november 30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Megvalósíthatósági Tanulmány elkészítése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0/2018. (X. 25.) határoza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</w:t>
      </w:r>
      <w:r>
        <w:rPr>
          <w:rFonts w:eastAsia="Arial" w:cs="Arial" w:ascii="Arial" w:hAnsi="Arial"/>
        </w:rPr>
        <w:t xml:space="preserve">5T Építészeti és Városfejlesztési Kft. </w:t>
      </w:r>
      <w:r>
        <w:rPr>
          <w:rFonts w:cs="Arial" w:ascii="Arial" w:hAnsi="Arial"/>
        </w:rPr>
        <w:t>által készített, Hévíz Város Szerkezeti Terv módosítását az előterjesztés szerint elfogadja, azt a határozat 1. mellékletében és 2. mellékletében foglalt megjelölt területre módosítj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Hévíz Város Szerkezeti Tervének leírását a határozat 3. mellékletében foglaltak szerint a megjelöltekre vonatkozóan módosítj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önkormányzati főépítészt, hogy a 314/2012. (XI. 8.) Korm. rendelet 43. § (2) bekezdése szerint határidőben készítse elő az ülésen módosított településrendezési eszközök megküldését, és az 1997. évi LXXVIII. törvény 8. § (4) bekezdése szerinti közzétételét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426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rsádi György önkormányzati főépítés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november 9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feladat végre lett hajtv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1/2018. (X. 25.) határozat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szeptem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8. november 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-Balaton Airport Kft. ügyvezetője a képviselő-testület határozatáról tájékoztatást kapo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3/2018. (X. 25.) határoza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 Önkormányzat 2018. évi költségvetéséről szóló 2/2018. (I.25.) önkormányzati rendeletben tervezett előirányzat alapján, a Hévízi Önkéntes Tűzoltó Egyesület (8380 Hévíz, Sugár köz 1.) kérelmére 2.000.000,- Ft támogatást nyújt működési költségekre a Hévíz Város Önkormányzat 2018. évi költségvetéséről szóló 2/2018. (I.25.) önkormányzati rendelet 1/7. melléklet 29. sora terhére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támogatási összeg alacsonyabb, mint az igényelt összeg ezért támogatási szerződés megkötésének feltétele, hogy a Hévízi Önkéntes Tűzoltó Egyesület a megítélt támogatási összeg felhasználásának pénzügyi tervét előzetesen nyújtsa be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ási szerződés megkötésére.</w:t>
      </w:r>
    </w:p>
    <w:p>
      <w:pPr>
        <w:pStyle w:val="Normal"/>
        <w:spacing w:lineRule="auto" w:line="240" w:before="0" w:after="0"/>
        <w:ind w:left="426" w:firstLine="42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november 1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éntes Tűzoltó Egyesület elnöke levélben értesítésre került a 2 millió Ft támogatási összeg felhasználásának pénzügyi ütemterve benyújtására vonatkozóan. Az ütemterv határidőre, 2018. november 10-én beérkezett. A támogatási szerződés 2018. november 14-én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megkötésre kerül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5/2018. (X. 25.) határoz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Gróf I. Festetics György Művelődési Központ 2018. évi költségvetésének módosítását, melynek értelmében az Hévíz Város Önkormányzat 2018. évi költségvetéséről szóló 2/2018. (I. 25.) rendelet Gróf I. Festetics György Művelődési Központ költségvetését tartalmazó 3/3. melléklet irányító szervi működési célú támogatásának előirányzata 10.000 ezer forinttal emelkedik. A finanszírozási bevétel az intézmény III. negyedévi működéséhez szükséges dologi kiadásokra fordítható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róf I. Festetics György Művelődési Központ 10.000 ezer Ft összegű irányító szervi működési célú támogatása a Széchenyi utcával kapcsolatos munkák felhalmozási céltartaléka terhére biztosított. </w:t>
      </w:r>
      <w:r>
        <w:rPr>
          <w:rFonts w:eastAsia="Times New Roman" w:cs="Arial" w:ascii="Arial" w:hAnsi="Arial"/>
          <w:lang w:eastAsia="hu-HU"/>
        </w:rPr>
        <w:t>A bevételek teljesülése esetén, a tényleges bevétel ismeretében, az utolsó 2018. évi költségvetés módosításakor a 10.000 ezer Ft irányító szervi működési célú támogatás visszavonásra kerül.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</w:rPr>
        <w:t>Bevétel elmaradás esetén az irányító szervi támogatás a személyi juttatások, valamint a munkaadót terhelő járulékok és a szociális hozzájárulási adó előirányzat maradványa terhére kerül átcsoportosítás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8. évi költségvetéséről szóló 2/2018. (I. 25.) rendelete módosításáró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október 31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ltségvetés módosításának elfogadásáról az intézmény tájékoztatást kapot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7/2018. (X. 25.) határozat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</w:t>
      </w:r>
      <w:r>
        <w:rPr>
          <w:rFonts w:eastAsia="Times New Roman" w:cs="Arial" w:ascii="Arial" w:hAnsi="Arial"/>
          <w:lang w:eastAsia="zh-CN"/>
        </w:rPr>
        <w:t xml:space="preserve">Önkormányzat Képviselő-testülete a szociális szolgáltatások ellátására Cserszegtomaj Nagyközség Önkormányzatával 2015. november 26. napján kötött feladat-ellátási szerződés 2018. december 1. napjától hatályos módosításához hozzájárul azzal, hogy a szerződés aláírásának feltétele Cserszegtomaj Nagyközség Önkormányzat Képviselő-testületének elfogadó határozata fenti tárgyban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color w:val="000000"/>
          <w:lang w:eastAsia="zh-CN"/>
        </w:rPr>
      </w:pPr>
      <w:r>
        <w:rPr>
          <w:rFonts w:eastAsia="Times New Roman" w:cs="Arial" w:ascii="Arial" w:hAnsi="Arial"/>
          <w:b/>
          <w:color w:val="000000"/>
          <w:lang w:eastAsia="zh-C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előterjesztés mellékletét képező feladat-ellátási megállapodás aláírására a Képviselő-testület felhatalmazza Polgármestert, valamint felkéri a Teréz Anya Szociális Integrált Intézmény vezetőjét. 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november 3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Cserszegtomaj Nagyközség Önkormányzat a 129/2018. (X. 31.) számú Képviselőtestületi határozatával hozzájárult a feladat-ellátási szerződés módosításához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A feladat-ellátási szerződés II. számú módosítása 2018. november 6. napján szerződő felek részéről aláír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8/2018. (X. 25.) határoza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etrőtei Hedvig hévízi lakos területvásárlási szándékát nem támogatja, a tulajdonában lévő Hévíz 904/3. hrsz-ú ingatlant nem kívánja értékesíte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kérelemmel érintett önkormányzati területen kiépített burkolatok létesítési engedélyének vizsgálat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Petrőtei Hedvig kérelmezőt tájékoztas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november 15.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trőtei Hedvig a Képviselő-testületi határozat egyidejű megküldésével értesítve lett arról, hogy a Hévíz 904/3. hrsz-ú, Önkormányzati tulajdonban álló ingatlannal kapcsolatos területvásárlási kérelmét a Képviselő-testület nem támog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vábbá a kérelemmel érintett önkormányzati területen kiépített burkolatok létesítési engedélyének vizsgálata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i szemlét tartottunk, ahol Petrőtei Hedvig tulajdonos jegyzőkönyvi nyilatkozata alapján a Jókai u. 1. előtti betonos és térköves kiépített burkolt területek az alábbiak alapján létesültek:</w:t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beton burkolatú kapubejáró már 1987-ben megvolt, amikor az ingatlan megvásárlásra került.</w:t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térkővel burkolt kapubehajtók és gyalogjárda 1999-ben készült Önkormányzati engedélyek alapján, mely ügyről az irat már nincs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rattárunkban 302/1999-s ügyszámmal található adat, mely a Jókai u. 1. sz. járdaépítési munkálatairól szól. Borda József volt az ügyintéző. Az ügyiratot azóta megsemmisítésre került, 5 évig kellett megőrizn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9/2018. (X. 25.) határoza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8. évi költségvetéséről szóló 2/2018. (I.25.) Ör. 1/9 melléklete alapján a működési tartalék, önkormányzati kinevezett dolgozók juttatásai terhére 30.000,- ezer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ngedélyezi az 1. melléklet szerinti jutalomkereten túl a</w:t>
      </w:r>
      <w:r>
        <w:rPr>
          <w:rFonts w:eastAsia="Times New Roman" w:cs="Arial" w:ascii="Arial" w:hAnsi="Arial"/>
          <w:lang w:eastAsia="hu-HU"/>
        </w:rPr>
        <w:t xml:space="preserve"> bérmegtakarítás jutalmazásra történő felhasználását, amennyiben az intézmény többlet intézményfinanszírozási igénnyel nem é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 </w:t>
      </w: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2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2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8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8. október 31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Papp Gábor polgármester részére 2018. második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8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8. második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8. október 31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ind w:left="142" w:hanging="13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az intézményi jutalmazás kiértesítő levelei határidőben kiküldésre került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0/2018. (X. 25.) határozat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otel Carbona Zrt. telkét érintően (898/1. hrsz), támogatja, hogy ott lakás is létesíthető legyen, és ezért elrendeli a településrendezési eszközök módosít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otel Carbona Zrt. telkét kiemelt fejlesztési területté nyilván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felkéri a polgármestert, hogy az önkormányzati főépítész bevonásával készítse el a településrendezési terv módosítását, a vonatkozó szerződést az </w:t>
      </w:r>
      <w:r>
        <w:rPr>
          <w:rFonts w:eastAsia="Arial" w:cs="Arial" w:ascii="Arial" w:hAnsi="Arial"/>
        </w:rPr>
        <w:t>5T Építészeti és Városfejlesztési Kf</w:t>
      </w:r>
      <w:r>
        <w:rPr>
          <w:rFonts w:cs="Arial" w:ascii="Arial" w:hAnsi="Arial"/>
        </w:rPr>
        <w:t>t-vel kösse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SZ módosítás határozat szerinti fedezetét, bruttó 500.000 Ft Hévíz Város Önkormányzat 2018. évi költségvetésről szóló 2/2018. (I.25.) rendelet 1/9 melléklet egyéb felhalmozási tartalék soráról biztos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>Karsádi György önkormányzati főépítész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ozat alapján megrendeltük a szükséges tervezési munkát, sürgőséggel, A tervezés 2018. 11. 11-re elkészült. 2018.11.13.-án az idevonatkozó Kormány rendelet szerint elküldésre került véleményezésre a partnereink részére, 14 napos válaszolási határidővel. Ugyanakkor kitűztük a faliújságra a tájékoztatási anyagot, valamint kértük a Forrás újságban való megjelenítést. Felkerült az anyag Hévíz Város honlapjára is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2/2018. (X. 25.) zárt határoza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Hévíz Város Önkormányzat Képviselő-testülete a „</w:t>
      </w:r>
      <w:r>
        <w:rPr>
          <w:rFonts w:cs="Arial" w:ascii="Arial" w:hAnsi="Arial"/>
          <w:bCs/>
          <w:iCs/>
        </w:rPr>
        <w:t>Hévíz Térfigyelő Kamerarendszer kiépítése” tárgyban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</w:rPr>
        <w:t xml:space="preserve">elfogadja és </w:t>
      </w:r>
      <w:r>
        <w:rPr>
          <w:rFonts w:cs="Arial" w:ascii="Arial" w:hAnsi="Arial"/>
          <w:bCs/>
        </w:rPr>
        <w:t>jóváhagyja a kivitelezés megvalósítására vonatkozó közbeszerzési eljárás megindításá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) Felelősségi rendet (mely tartalmazza az eljárásba bevonandó személyeket és az eljárás határidőit) és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b) az Ajánlati felhívást, valamint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) a kivitelezési szerződés tervezetét jóváhagyja.</w:t>
      </w:r>
    </w:p>
    <w:p>
      <w:pPr>
        <w:pStyle w:val="Normal"/>
        <w:suppressAutoHyphens w:val="true"/>
        <w:spacing w:lineRule="auto" w:line="240" w:before="0" w:after="0"/>
        <w:ind w:left="426" w:firstLine="34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a kiviteli tervdokumentációban meghatározott kamera kihelyezési helyszíneke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9/2016. (I.29.) határozatával jóváhagyott közbeszerzési és beszerzési szabályzat szerinti Hévíz Város Térfigyelő Kamerarendszerének (TFR) kiépítése, a közbeszerzésekről szóló 2015. évi CXLIII. tv. 115. §-a alapján nyílt beszerzési eljárás eljárás a felelősségi rend szerint 2018. november 9. napján hirdetmény feladásával/megküldésével az EKR rendszerbe, valamint a dokumentáció rendelkezésre bocsátásával megindításra került. Az Ajánlattételi határidő 2018. november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3/2018. (X. 25.) (zárt) határozat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 kiírt pályázat alapján a Hévíz Turisztikai Desztinációs Menedzsment Egyesület pályázatát érvényesnek nyilvánítja és a pályázót - mint Megvalósító szervezetet - 16.000.000,- forint pályázati támogatásban részesíti a pályázat szerinti cél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B0F0"/>
          <w:lang w:eastAsia="hu-HU"/>
        </w:rPr>
      </w:pPr>
      <w:r>
        <w:rPr>
          <w:rFonts w:eastAsia="Times New Roman" w:cs="Arial" w:ascii="Arial" w:hAnsi="Arial"/>
          <w:color w:val="00B0F0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Hévíz Turisztikai Desztinációs Menedzsment Egyesületet a döntésről haladéktalanul értesít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>
          <w:rFonts w:ascii="Arial" w:hAnsi="Arial" w:eastAsia="Times New Roman" w:cs="Arial"/>
          <w:bCs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18. október 30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jc w:val="both"/>
        <w:rPr>
          <w:rFonts w:ascii="Arial" w:hAnsi="Arial" w:eastAsia="Times New Roman" w:cs="Arial"/>
          <w:bCs/>
          <w:i/>
          <w:i/>
          <w:color w:val="000000"/>
          <w:lang w:eastAsia="zh-CN"/>
        </w:rPr>
      </w:pPr>
      <w:r>
        <w:rPr>
          <w:rFonts w:eastAsia="Times New Roman" w:cs="Arial" w:ascii="Arial" w:hAnsi="Arial"/>
          <w:lang w:eastAsia="zh-CN"/>
        </w:rPr>
        <w:t>A Képviselő-testület az előterjesztés melléklete szerinti megállapodást elfogadja és egyidejűleg felhatalmazza  a polgármestert a megállapodás aláírására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i/>
          <w:i/>
          <w:color w:val="000000"/>
          <w:lang w:eastAsia="zh-CN"/>
        </w:rPr>
      </w:pPr>
      <w:r>
        <w:rPr>
          <w:rFonts w:eastAsia="Times New Roman" w:cs="Arial" w:ascii="Arial" w:hAnsi="Arial"/>
          <w:bCs/>
          <w:i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color w:val="000000"/>
          <w:u w:val="single"/>
          <w:lang w:eastAsia="zh-CN"/>
        </w:rPr>
        <w:t xml:space="preserve">Felelős: </w:t>
      </w:r>
      <w:r>
        <w:rPr>
          <w:rFonts w:eastAsia="Times New Roman" w:cs="Arial" w:ascii="Arial" w:hAnsi="Arial"/>
          <w:bCs/>
          <w:color w:val="000000"/>
          <w:lang w:eastAsia="zh-CN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18. november 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>
          <w:rFonts w:ascii="Arial" w:hAnsi="Arial" w:eastAsia="Times New Roman" w:cs="Arial"/>
          <w:b/>
          <w:b/>
          <w:bCs/>
          <w:i/>
          <w:i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i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</w:rPr>
        <w:t xml:space="preserve">A Képviselő-testület döntéséről 2018. október 26-án levélben tájékoztattuk a </w:t>
      </w:r>
      <w:r>
        <w:rPr>
          <w:rFonts w:eastAsia="Times New Roman" w:cs="Arial" w:ascii="Arial" w:hAnsi="Arial"/>
          <w:lang w:eastAsia="hu-HU"/>
        </w:rPr>
        <w:t xml:space="preserve">Hévíz Turisztikai Desztinációs Menedzsment Egyesületet, mint nyertes megvalósító szervezetet. A megállapodás aláírására 2018. október 30. napján került sor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193/2018. (X. 2.), a 196/2018. (X. 2.), a 205/2018. (X. 2.), a 209/2018. (X. 2.), a 211/2018. (X. 2.), a 213/2018. (X. 15.), a 214/2018. (X. 15.), a 215/2018. (X. 15.), a 216/2018. (X. 15.), a 234/2018. (X. 25.), a 219/2018. (X. 25.), a 220/2018. (X. 25.), a 221/2018. (X. 25.), a 223/2018. (X. 25.), a 225/2018. (X. 25.), a 227/2018. (X. 25.), a 228/2018. (X. 25.), a 229/2018. (X. 25.), a 230/2018. (X. 25.), a 232/2018. (X. 25.) és a 233/2018. (X. 25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31:00Z</dcterms:created>
  <dc:creator>bertalan.linda</dc:creator>
  <dc:description/>
  <cp:keywords/>
  <dc:language>en-US</dc:language>
  <cp:lastModifiedBy>Lajkó Erzsébet Márta</cp:lastModifiedBy>
  <cp:lastPrinted>2018-09-25T09:58:00Z</cp:lastPrinted>
  <dcterms:modified xsi:type="dcterms:W3CDTF">2018-11-23T08:38:00Z</dcterms:modified>
  <cp:revision>5</cp:revision>
  <dc:subject/>
  <dc:title/>
</cp:coreProperties>
</file>