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tLeast" w:line="20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9468-4/2018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november 29-ei rendes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köznevelési feladatellátás értékelése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modern társadalmak oktatási rendszereiben az iskoláztatás minősége kulcsfontosságú kérdéssé vált. A mai világban egyre többet kell teljesítenie felnőttnek és gyermeknek egyaránt. A minőségi oktatás, valamint a fiatalok nevelése kiemelkedő fontosságú hazánk versenyképességének növelése által támasztott követelmények megvalósításában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köznevelés kapcsán teljesen új feladat-megosztási, irányítási és finanszírozási rendszer jött létre, amelyben az önkormányzatok jelenős mértékben háttérbe szorulta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kisgyermekekben 3 éves kor körül fejlődik ki a saját korosztályuk felé forduló érdeklődés. A társas kapcsolatkészség alakulásának elsődleges színtere ebben a korban az óvoda. Fontossága abból a szempontból is kiemelkedő, hogy a gyermek itt sajátíthatja el a társas együttlét normáit, a közösségi szemlélete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csal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d mellett hossz</w:t>
      </w:r>
      <w:r>
        <w:rPr>
          <w:rFonts w:cs="Arial" w:ascii="Arial" w:hAnsi="Arial"/>
        </w:rPr>
        <w:t>ú</w:t>
      </w:r>
      <w:r>
        <w:rPr>
          <w:rFonts w:cs="Arial" w:ascii="Arial" w:hAnsi="Arial"/>
        </w:rPr>
        <w:t xml:space="preserve"> ideig az iskola jelenti a legfontosabb szocializ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ci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s sz</w:t>
      </w:r>
      <w:r>
        <w:rPr>
          <w:rFonts w:cs="Arial" w:ascii="Arial" w:hAnsi="Arial"/>
        </w:rPr>
        <w:t>í</w:t>
      </w:r>
      <w:r>
        <w:rPr>
          <w:rFonts w:cs="Arial" w:ascii="Arial" w:hAnsi="Arial"/>
        </w:rPr>
        <w:t>nteret a gyerekek sz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m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ra. Ismereteik gyarapodnak, a t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rsas interakci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k sor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n fejl</w:t>
      </w:r>
      <w:r>
        <w:rPr>
          <w:rFonts w:cs="Arial" w:ascii="Arial" w:hAnsi="Arial"/>
        </w:rPr>
        <w:t>ő</w:t>
      </w:r>
      <w:r>
        <w:rPr>
          <w:rFonts w:cs="Arial" w:ascii="Arial" w:hAnsi="Arial"/>
        </w:rPr>
        <w:t>dnek a szoci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lis k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>szs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 xml:space="preserve">geik, </w:t>
      </w:r>
      <w:r>
        <w:rPr>
          <w:rFonts w:cs="Arial" w:ascii="Arial" w:hAnsi="Arial"/>
        </w:rPr>
        <w:t>ö</w:t>
      </w:r>
      <w:r>
        <w:rPr>
          <w:rFonts w:cs="Arial" w:ascii="Arial" w:hAnsi="Arial"/>
        </w:rPr>
        <w:t>nismeret</w:t>
      </w:r>
      <w:r>
        <w:rPr>
          <w:rFonts w:cs="Arial" w:ascii="Arial" w:hAnsi="Arial"/>
        </w:rPr>
        <w:t>ü</w:t>
      </w:r>
      <w:r>
        <w:rPr>
          <w:rFonts w:cs="Arial" w:ascii="Arial" w:hAnsi="Arial"/>
        </w:rPr>
        <w:t xml:space="preserve">k 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>s szem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>lyis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>g</w:t>
      </w:r>
      <w:r>
        <w:rPr>
          <w:rFonts w:cs="Arial" w:ascii="Arial" w:hAnsi="Arial"/>
        </w:rPr>
        <w:t>ü</w:t>
      </w:r>
      <w:r>
        <w:rPr>
          <w:rFonts w:cs="Arial" w:ascii="Arial" w:hAnsi="Arial"/>
        </w:rPr>
        <w:t>k is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középiskolai pedagógusok fontos szerepet játszanak abban, hogy környezetünkben minél több legyen a jól képzett fiatal, minél többen jussanak be az egyetemekre, főiskolákr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nemzeti köznevelésről szóló 2011. évi CXC. törvény (a továbbiakban: Nkt.) 99/G. § (1) bekezdése értelmében a tankerületi központ által fenntartott, települési önkormányzat által működtetett köznevelési intézmény működtetésével kapcsolatos jogviszonyokból származó jogok és kötelezettségek a tankerületi központot 2017. január 1-jétől illetik meg, illetve terheli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Fentiek szerint a Tankerületi Központ által fenntartott, az Önkormányzat által működtetett Hévízi Illyés Gyula Általános Iskola és Alapfokú Művészeti Iskola, valamint a Hévízi Bibó István Gimnázium és Kollégium köznevelési intézmények működtetésével kapcsolatos jogok és kötelezettségek ma már a Nagykanizsai Tankerületi Központot illetik meg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Hévízen három nevelési-oktatási intézmény található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Brunszvik Teréz Napközi Otthonos Óvoda (1. számú melléklet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. Hévízi Illyés Gyula Általános Iskola és Alapfokú Művészetoktatási Iskola (2. számú melléklet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 Hévízi Bibó István Gimnázium és Kollégium (3. számú melléklet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3" w:before="0" w:after="0"/>
        <w:ind w:left="0" w:hanging="0"/>
        <w:jc w:val="both"/>
        <w:rPr/>
      </w:pPr>
      <w:r>
        <w:rPr>
          <w:rFonts w:cs="Arial" w:ascii="Arial" w:hAnsi="Arial"/>
        </w:rPr>
        <w:t>Hévíz Város Önkormányzat Képviselő-testülete a Brunszvik Teréz Napközi Otthonos Óvoda, a Hévízi Illyés Gyula Általános Iskola és Alapfokú Művészetoktatási Iskola, valamint a Hévízi Bibó István Gimnázium és Kollégium 2017/2018-as nevelési év feladatellátására vonatkozó tájékoztatását köszönettel elfogadja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840"/>
      </w:tblGrid>
      <w:tr>
        <w:trPr>
          <w:trHeight w:val="529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020"/>
      </w:tblGrid>
      <w:tr>
        <w:trPr>
          <w:trHeight w:val="277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6:41:00Z</dcterms:created>
  <dc:creator>T-Cont Kft</dc:creator>
  <dc:description/>
  <cp:keywords/>
  <dc:language>en-US</dc:language>
  <cp:lastModifiedBy>Lajkó Erzsébet Márta</cp:lastModifiedBy>
  <cp:lastPrinted>2018-10-29T09:01:00Z</cp:lastPrinted>
  <dcterms:modified xsi:type="dcterms:W3CDTF">2018-11-22T09:38:00Z</dcterms:modified>
  <cp:revision>8</cp:revision>
  <dc:subject/>
  <dc:title>Iktatószám: PMK/144/2011</dc:title>
</cp:coreProperties>
</file>