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ktatószám: HIV/9928/2018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pirend sorszáma:  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november 29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bCs/>
        </w:rPr>
        <w:t xml:space="preserve"> Polgármesteri Hivatalban foglalkoztatott közszolgálati tisztviselők egyéb juttatásai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30/2012. (VI. 27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Bertalan Lind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Jegyzői Titkárság/ humánpolitikai referen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2018. január 25-én döntött a </w:t>
      </w:r>
      <w:r>
        <w:rPr>
          <w:rFonts w:cs="Arial" w:ascii="Arial" w:hAnsi="Arial"/>
          <w:bCs/>
        </w:rPr>
        <w:t>Polgármesteri Hivatalban foglalkoztatott közszolgálati tisztviselők egyéb juttatásai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30/2012. (VI. 27.) önkormányzati rendelet módosításáról, az illetményalap 46.500 Ft-ra történő emeléséről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lletményalap összegének felülvizsgálatát, meghatározását a 2019. évi költségvetés meghozatala előtt szükséges elvégezni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  <w:t>Magyarország 2019. évi központi költségvetéséről szóló 2018. évi L. törvény</w:t>
      </w:r>
      <w:r>
        <w:rPr>
          <w:rFonts w:eastAsia="Times New Roman" w:cs="Arial" w:ascii="Arial" w:hAnsi="Arial"/>
          <w:bCs/>
          <w:color w:val="0070C0"/>
          <w:kern w:val="2"/>
          <w:lang w:eastAsia="hu-HU"/>
        </w:rPr>
        <w:t xml:space="preserve"> </w:t>
      </w:r>
      <w:r>
        <w:rPr>
          <w:rFonts w:eastAsia="Times New Roman" w:cs="Arial" w:ascii="Arial" w:hAnsi="Arial"/>
          <w:bCs/>
          <w:kern w:val="2"/>
          <w:lang w:eastAsia="hu-HU"/>
        </w:rPr>
        <w:t xml:space="preserve">(a továbbiakban: </w:t>
      </w:r>
      <w:r>
        <w:rPr>
          <w:rFonts w:eastAsia="Times New Roman" w:cs="Arial" w:ascii="Arial" w:hAnsi="Arial"/>
          <w:lang w:eastAsia="hu-HU"/>
        </w:rPr>
        <w:t xml:space="preserve">költségvetési törvény) </w:t>
      </w:r>
      <w:r>
        <w:rPr>
          <w:rFonts w:eastAsia="Times New Roman" w:cs="Arial" w:ascii="Arial" w:hAnsi="Arial"/>
          <w:bCs/>
          <w:lang w:eastAsia="hu-HU"/>
        </w:rPr>
        <w:t xml:space="preserve">60. § </w:t>
      </w:r>
      <w:r>
        <w:rPr>
          <w:rFonts w:eastAsia="Times New Roman" w:cs="Arial" w:ascii="Arial" w:hAnsi="Arial"/>
          <w:lang w:eastAsia="hu-HU"/>
        </w:rPr>
        <w:t xml:space="preserve">(1) bekezdése értelmében a közszolgálati tisztviselőkről szóló 2011. évi CXCIX. törvény 132. §-a szerinti illetményalap 2019. évben is 38 650 forint marad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öltségvetési törvény 60. § (6) bekezdése alapján a helyi önkormányzat képviselő-testülete rendeletben a 2019. évben is - az önkormányzat saját forrásai terhére - a képviselő-testület hivatalánál foglalkoztatott köztisztviselők vonatkozásában - a közszolgálati tisztviselőkről szóló 2011. évi CXCIX. törvényben foglaltaktól eltérően - az (1) bekezdésben meghatározottnál magasabb összegben állapíthatja meg az illetményalapo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ek alapján javasoljuk az Polgármesteri Hivatalban foglalkoztatott közszolgálati tisztviselők illetményalap összege a 2018. évben emelt összeg szerint 46.500 Ft maradjon 2019. évben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ttv. </w:t>
      </w:r>
      <w:r>
        <w:rPr>
          <w:rFonts w:cs="Arial" w:ascii="Arial" w:hAnsi="Arial"/>
          <w:bCs/>
        </w:rPr>
        <w:t>234. §</w:t>
      </w:r>
      <w:r>
        <w:rPr>
          <w:rFonts w:eastAsia="Times New Roman" w:cs="Arial" w:ascii="Arial" w:hAnsi="Arial"/>
          <w:lang w:eastAsia="hu-HU"/>
        </w:rPr>
        <w:t xml:space="preserve"> (3) bekezdés c) pontja alapján a helyi önkormányzat rendeletben egységesen valamennyi felsőfokú iskolai végzettségű köztisztviselőnek a tárgyévre illetménykiegészítést állapíthat meg, amelynek mértéke a köztisztviselő alapilletményének legfeljebb 30%-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ttv. </w:t>
      </w:r>
      <w:r>
        <w:rPr>
          <w:rFonts w:cs="Arial" w:ascii="Arial" w:hAnsi="Arial"/>
          <w:bCs/>
        </w:rPr>
        <w:t>234. §</w:t>
      </w:r>
      <w:r>
        <w:rPr>
          <w:rFonts w:eastAsia="Times New Roman" w:cs="Arial" w:ascii="Arial" w:hAnsi="Arial"/>
          <w:lang w:eastAsia="hu-HU"/>
        </w:rPr>
        <w:t xml:space="preserve"> (4) bekezdése szerint a helyi önkormányzat rendeletben illetménykiegészítést állapíthat meg egységesen valamennyi érettségi végzettségű köztisztviselőnek, amelynek mértéke az alapilletmény legfeljebb 20%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 rendelkezések alapján a Képviselő-testület az illetménykiegészítés 2018. évi mértékét 2018. évre a felsőfokú iskolai végzettségű és az érettségivel rendelkező köztisztviselő esetén is az alapilletmény 20%-ában állapított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Javasoljuk, hogy az illetménykiegészítés mértéke 2019. évben is a felsőfokú iskolai végzettségű és az érettségivel rendelkező köztisztviselő esetén az alapilletmény 20%-a legyen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nek megfelelően a szükséges fedezetet az önkormányzat 2019. évi költségvetésében tervezésre fog kerülni. 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Javasoljuk továbbá, hogy az illetményalap összege a jövőre vonatkozóan a költségvetés beterjesztésekor ismételten kerüljön majd felülvizsgálatra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részletes indokolása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jc w:val="both"/>
        <w:rPr/>
      </w:pPr>
      <w:r>
        <w:rPr>
          <w:rFonts w:cs="Arial" w:ascii="Arial" w:hAnsi="Arial"/>
        </w:rPr>
        <w:t xml:space="preserve">§ Az előterjesztésben foglaltak szerint a felsőfokú iskolai végzettségű és az érettségivel rendelkező köztisztviselő esetén 2019. évben illetménykiegészítés mértéke az alapilletmény 20%-a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642"/>
        <w:jc w:val="both"/>
        <w:rPr/>
      </w:pPr>
      <w:r>
        <w:rPr>
          <w:rFonts w:cs="Arial" w:ascii="Arial" w:hAnsi="Arial"/>
        </w:rPr>
        <w:t xml:space="preserve">§ Az előterjesztésnek megfelelően a 2019. évben az illetményalap összege 46.500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vitatására, a rendelet tervezet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alkotás minősített többséget igény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/…. (.. . .. 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A Polgármesteri Hivatalban foglalkoztatott közszolgálati tisztviselők egyéb juttatásairól szó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/2012. (VI. 27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Magyarország 2019. évi központi költségvetéséről szóló </w:t>
      </w:r>
      <w:r>
        <w:rPr>
          <w:rFonts w:eastAsia="Times New Roman" w:cs="Arial" w:ascii="Arial" w:hAnsi="Arial"/>
          <w:bCs/>
          <w:kern w:val="2"/>
          <w:lang w:eastAsia="hu-HU"/>
        </w:rPr>
        <w:t xml:space="preserve">2018. évi L. törvény </w:t>
      </w:r>
      <w:r>
        <w:rPr>
          <w:rFonts w:eastAsia="Times New Roman" w:cs="Arial" w:ascii="Arial" w:hAnsi="Arial"/>
          <w:bCs/>
          <w:lang w:eastAsia="hu-HU"/>
        </w:rPr>
        <w:t xml:space="preserve">60. § </w:t>
      </w:r>
      <w:r>
        <w:rPr>
          <w:rFonts w:cs="Arial" w:ascii="Arial" w:hAnsi="Arial"/>
        </w:rPr>
        <w:t>(6) bekezdésében kapott felhatalmazás alapján, az Alaptörvény 32. cikk (1) bekezdés a)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A Polgármesteri Hivatalban foglalkoztatott közszolgálati tisztviselők egyéb juttatásairól szóló 30/2012. (VI. 27.) önkormányzati rendelet </w:t>
      </w:r>
      <w:r>
        <w:rPr>
          <w:rFonts w:cs="Arial" w:ascii="Arial" w:hAnsi="Arial"/>
        </w:rPr>
        <w:t>(a továbbiakban: Ör.) 3. §-a helyébe következő rendelkezés lép: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>3. § Az illetménykiegészítés 2019. évi mértéke a Hévízi Polgármesteri Hivatalban foglalkoztatott: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) felsőfokú iskolai végzettségű köztisztviselő alapilletményének 20%-a,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) az érettségi végzettségű köztisztviselő alapilletményének 20%-a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z Ör. a következő 3/A. §-a helyébe következő rendelkezés lép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>Köztisztviselői illetményalap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Cs/>
          <w:i/>
        </w:rPr>
        <w:t>3/A. §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>A Hévízi Polgármesteri Hivatalban foglalkoztatott köztisztviselők illetményalapja 2019. január 1-től 46 500,- F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3. §</w:t>
      </w:r>
      <w:r>
        <w:rPr>
          <w:rFonts w:cs="Arial" w:ascii="Arial" w:hAnsi="Arial"/>
        </w:rPr>
        <w:t xml:space="preserve"> Ez a rendelet a kihirdetését követő napon lép hatályba, és hatályba lépését követő napon hatályát vesz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dr. Tüske Róbert </w:t>
        <w:tab/>
        <w:tab/>
        <w:tab/>
        <w:tab/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jegyző</w:t>
        <w:tab/>
        <w:tab/>
        <w:tab/>
        <w:tab/>
        <w:tab/>
        <w:tab/>
        <w:t xml:space="preserve">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</w:t>
      </w:r>
      <w:r>
        <w:rPr>
          <w:rFonts w:cs="Arial" w:ascii="Arial" w:hAnsi="Arial"/>
          <w:b/>
          <w:bCs/>
        </w:rPr>
        <w:t xml:space="preserve"> Polgármesteri Hivatalban foglalkoztatott közszolgálati tisztviselők egyéb juttatásairól szóló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30/2012. (VI. 27.) önkormányzati rendelet módosításáró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öveli a köztisztviselői életpálya presztízsé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Költségvetési hatása: a rendelet módosítás hatására 2018. évhez képest a Hévízi Polgármesteri Hivatal többlet előirányzatot nem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em jelentős, átsorolásokat kell végezni a köztisztviselők eseté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jogszabályi felhatalmazás alapján lehetősé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elvándorlás más jobban fizető állásokb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  <w:lang w:eastAsia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106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strike w:val="false"/>
      <w:dstrike w:val="false"/>
      <w:color w:val="007A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32:00Z</dcterms:created>
  <dc:creator>T-Cont Kft</dc:creator>
  <dc:description/>
  <cp:keywords/>
  <dc:language>en-US</dc:language>
  <cp:lastModifiedBy>Bertalan Linda</cp:lastModifiedBy>
  <cp:lastPrinted>2013-11-14T10:07:00Z</cp:lastPrinted>
  <dcterms:modified xsi:type="dcterms:W3CDTF">2018-11-08T08:39:00Z</dcterms:modified>
  <cp:revision>6</cp:revision>
  <dc:subject/>
  <dc:title/>
</cp:coreProperties>
</file>