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>Iktatószám: HIV/…..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>Iktatószám: HIV/…../20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novem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Tárgy: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eastAsia="Times New Roman" w:cs="Arial" w:ascii="Arial" w:hAnsi="Arial"/>
          <w:sz w:val="22"/>
          <w:szCs w:val="22"/>
        </w:rPr>
        <w:t>Hévíz Gyógyhely fejlesztése” című, GINOP-7.1.9-17-2017-00003 azonosítószámú projekt támogatási szerződésének jóváhagy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asas Ottó városfejlesztési és beruházási ügyinté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ind w:lef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a </w:t>
      </w:r>
      <w:r>
        <w:rPr>
          <w:rFonts w:eastAsia="Times New Roman" w:cs="Arial" w:ascii="Arial" w:hAnsi="Arial"/>
          <w:sz w:val="22"/>
          <w:szCs w:val="22"/>
        </w:rPr>
        <w:t>GINOP - 7.1.9 – 17 kódszámú felhívás a Turisztikailag frekventált térségek integrált termék- és szolgáltatás fejlesztése című kiírás keretében, konzorciumban a Magyar Turisztikai Ügynökséggel pályázatot nyújtott be 2017. szeptember 15-i dátummal. A pályázatot 2018. július 24.-én a Gazdaságfejlesztési Programok Végrehajtásáért Felelős Helyettes Államtitkárság vezetője 1. 000.000.000.- Ft összegű támogatásra érdemesnek ítélte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Támogatási Szerződés megkötéséhez szükséges dokumentumokat a Közreműködő Szervezet részére megküldtük, melyek jóváhagyását követően elektronikus felületen keresztül megküldte a Támogatási Szerződés tervezetet, illetve tájékoztatott, hogy november 20.-tól 10 napja áll rendelkezésre az önkormányzatnak a Hévíz Gyógyhely fejlesztése című, GINOP-7.1.9-17-2017-00003 azonosítószámú projekt Támogatási Szerződésének aláírására, melyet mellékelek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tervezett projekt célkitűzése olyan központi közösségi tér létrehozása, mely a lakosság és a turisták számára megfelelő és széleskörű lehetőséget kínál a gazdag és változatos közösségi, társadalmi élethez, a tartalmas időtöltéshez. Az új turisztikai városközpontot, a gyógyfürdőt, és a gyógyhely funkciót kiszolgáló infrastrukturális elemek (pl. parkoló, gyalogos-kerékpáros útvonalak) megújítása, összekapcsolása fontos eleme a projektnek. Fontos attrakcióként jelenének meg a településhez köthető utcabútorok és szobrok (például egy Festetics szobor a fürdő makettjével és két üres székkel az asztal körül, amivel a látogatók egyedi fényképeket készíthetnek), növelve a gyógyhely által nyújtott attrakciók sorát.</w:t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2"/>
          <w:szCs w:val="22"/>
        </w:rPr>
        <w:t>Az infrastrukturális beruházásokkal párhuzamosan Hévíz gyógyhely arculatának erősítéseként, a turistaszezon kibővítéseként, a meglévő és új turisták komfortérzetének javítása, valamint a számukra nyújtott szolgáltatások bővítése érdekében célzott programok és attrakciók megvalósítására is sor fog kerülni. Ilyenek lesznek például a helyi termékek beépítése a helyi gasztronómiai kínálatba, a látogatók komfortérzetét növelő szolgáltatások és attrakciók létrehozása, illetve a garantált programok szervezése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turisztikai vonzerőt jelentő legfontosabb kialakítandó 8 új szolgáltatás a tervek szerint: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ivókút gyógyvízzel, 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pénzverő Hévíz érmével, 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szelfipont köztéri műalkotással,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elektromos kerékpárok működtetéséhez töltő kialakítása,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interaktív érintőképernyős tájékoztató infopont kialakítása,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>4 évszakos fedett pihenő tér egész éves nyitva tartással,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>ingyenes wifi a 4 évszakos fedett pihenő térben,</w:t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>családbarát mesesarok (a pihenőtérben folyamatos mesevetítéssel, gyermekek által kedvelt babzsák ülőalkalmatossággal)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meglévő alábbi szolgáltatások fejlesztésére is sor kerül: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kerékpárkölcsönzés,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>TDM információszolgálat,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>rendezvénytér helyszíne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Hévíz Város Önkormányzat Képviselő-testület</w:t>
      </w:r>
      <w:r>
        <w:rPr>
          <w:rFonts w:cs="Arial" w:ascii="Arial" w:hAnsi="Arial"/>
        </w:rPr>
        <w:t xml:space="preserve">e felhatalmazza a polgármestert a Hévíz Gyógyhely fejlesztése című, </w:t>
      </w:r>
      <w:r>
        <w:rPr>
          <w:rFonts w:eastAsia="Times New Roman" w:cs="Arial" w:ascii="Arial" w:hAnsi="Arial"/>
        </w:rPr>
        <w:t>GINOP-7.1.9-17-2017-00003 azonosítószámmal nyilvántartott Támogatási Szerződésének aláírására</w:t>
      </w:r>
      <w:r>
        <w:rPr>
          <w:rFonts w:cs="Arial" w:ascii="Arial" w:hAnsi="Arial"/>
        </w:rPr>
        <w:t>, valamint a projekt megvalósításhoz szükséges egyéb nyilatkozatok aláírására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Style w:val="Szvegtrzs3"/>
          <w:rFonts w:cs="Arial" w:ascii="Arial" w:hAnsi="Arial"/>
          <w:sz w:val="22"/>
          <w:szCs w:val="22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Style w:val="Szvegtrzs3"/>
          <w:rFonts w:cs="Arial" w:ascii="Arial" w:hAnsi="Arial"/>
          <w:sz w:val="22"/>
          <w:szCs w:val="22"/>
        </w:rPr>
        <w:t>Határidő:</w:t>
      </w:r>
      <w:r>
        <w:rPr>
          <w:rStyle w:val="Szvegtrzs3"/>
          <w:rFonts w:cs="Arial" w:ascii="Arial" w:hAnsi="Arial"/>
          <w:sz w:val="22"/>
          <w:szCs w:val="22"/>
          <w:u w:val="none"/>
        </w:rPr>
        <w:tab/>
        <w:t>2018. november 30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melléklet: Támogatás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 w:before="0" w:after="0"/>
        <w:ind w:right="80" w:hanging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bookmarkStart w:id="0" w:name="page1"/>
      <w:bookmarkEnd w:id="0"/>
      <w:r>
        <w:rPr>
          <w:rFonts w:eastAsia="Arial" w:cs="Arial" w:ascii="Arial" w:hAnsi="Arial"/>
          <w:b/>
          <w:sz w:val="20"/>
          <w:szCs w:val="20"/>
          <w:lang w:eastAsia="hu-HU"/>
        </w:rPr>
        <w:t>Támogatási Szerződés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b/>
          <w:b/>
          <w:sz w:val="24"/>
          <w:szCs w:val="20"/>
          <w:lang w:eastAsia="hu-HU"/>
        </w:rPr>
      </w:pPr>
      <w:r>
        <w:rPr>
          <w:rFonts w:eastAsia="Times New Roman" w:cs="Arial" w:ascii="Arial" w:hAnsi="Arial"/>
          <w:b/>
          <w:sz w:val="24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exact" w:line="292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mely létrejött</w:t>
      </w:r>
    </w:p>
    <w:p>
      <w:pPr>
        <w:pStyle w:val="Normal"/>
        <w:spacing w:lineRule="exact" w:line="228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egyrészről a Pénzügyminisztérium, mint támogató (a továbbiakban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Támogató</w:t>
      </w:r>
      <w:r>
        <w:rPr>
          <w:rFonts w:eastAsia="Arial" w:cs="Arial" w:ascii="Arial" w:hAnsi="Arial"/>
          <w:sz w:val="20"/>
          <w:szCs w:val="20"/>
          <w:lang w:eastAsia="hu-HU"/>
        </w:rPr>
        <w:t>)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Postacím: 1539 Budapest, Pf.: 684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Székhely: 1051 Budapest, József nádor tér 2-4.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láírásra jogosult képviselője: Irányító Hatóság vezetője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zonosító szám (törzs-szám): 303390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dószám: 15303392-2-41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exact" w:line="255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2980" w:leader="none"/>
          <w:tab w:val="left" w:pos="4960" w:leader="none"/>
          <w:tab w:val="left" w:pos="5580" w:leader="none"/>
          <w:tab w:val="left" w:pos="7380" w:leader="none"/>
          <w:tab w:val="left" w:pos="7800" w:leader="none"/>
        </w:tabs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másrészről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</w:t>
        <w:tab/>
        <w:t>VÁROS</w:t>
        <w:tab/>
        <w:t>ÖNKORMÁNYZAT</w:t>
      </w:r>
      <w:r>
        <w:rPr>
          <w:rFonts w:eastAsia="Arial" w:cs="Arial" w:ascii="Arial" w:hAnsi="Arial"/>
          <w:sz w:val="20"/>
          <w:szCs w:val="20"/>
          <w:lang w:eastAsia="hu-HU"/>
        </w:rPr>
        <w:t>,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20"/>
          <w:szCs w:val="20"/>
          <w:lang w:eastAsia="hu-HU"/>
        </w:rPr>
        <w:t>mint</w:t>
        <w:tab/>
        <w:t>kedvezményezett</w:t>
        <w:tab/>
        <w:t>(a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továbbiakban: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Kedvezményezett</w:t>
      </w:r>
      <w:r>
        <w:rPr>
          <w:rFonts w:eastAsia="Arial" w:cs="Arial" w:ascii="Arial" w:hAnsi="Arial"/>
          <w:sz w:val="20"/>
          <w:szCs w:val="20"/>
          <w:lang w:eastAsia="hu-HU"/>
        </w:rPr>
        <w:t>),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Postacím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8380 Hévíz, Kossuth Lajos utca 1.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Székhely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8380 Hévíz, Kossuth Lajos utca 1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zonosító szám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734378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dószám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5734374-2-20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Pénzforgalmi számlaszám, amelyre a támogatás utalásra kerül: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10049006-00342195-00000017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láírásra jogosult képviselője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Papp Gábor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b/>
          <w:b/>
          <w:sz w:val="24"/>
          <w:szCs w:val="20"/>
          <w:lang w:eastAsia="hu-HU"/>
        </w:rPr>
      </w:pPr>
      <w:r>
        <w:rPr>
          <w:rFonts w:eastAsia="Times New Roman" w:cs="Arial" w:ascii="Arial" w:hAnsi="Arial"/>
          <w:b/>
          <w:sz w:val="24"/>
          <w:szCs w:val="20"/>
          <w:lang w:eastAsia="hu-HU"/>
        </w:rPr>
      </w:r>
    </w:p>
    <w:p>
      <w:pPr>
        <w:pStyle w:val="Normal"/>
        <w:spacing w:lineRule="auto" w:line="278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ó és Kedvezményezett (a továbbiakban együ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Szerződő Felek</w:t>
      </w:r>
      <w:r>
        <w:rPr>
          <w:rFonts w:eastAsia="Arial" w:cs="Arial" w:ascii="Arial" w:hAnsi="Arial"/>
          <w:sz w:val="20"/>
          <w:szCs w:val="20"/>
          <w:lang w:eastAsia="hu-HU"/>
        </w:rPr>
        <w:t>) között az alulírott helyen és napon az alábbi feltételekkel.</w:t>
      </w:r>
    </w:p>
    <w:p>
      <w:pPr>
        <w:pStyle w:val="Normal"/>
        <w:spacing w:lineRule="exact" w:line="158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uto" w:line="244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>Ha a Projektet több Kedvezményezett közösen valósítja meg (konzorcium), a Kedvezményezettek egymás közti, valamint a Támogató és a Kedvezményezettek közti viszonyokat a jelen támogatási szerződés (a továbbiakban: Szerződés) elválaszthatatlan mellékletét képező konzorciumi együttműködési megállapodás tartalmazza. A jelen Szerződést aláíró Kedvezményezett a Szerződést, mint konzorciumvezető – a konzorciumi megállapodásban kapott meghatalmazás alapján – az összes konzorciumi tag (mint Kedvezményezettek) nevében írja alá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exact" w:line="217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Előzmények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b/>
          <w:b/>
          <w:sz w:val="24"/>
          <w:szCs w:val="20"/>
          <w:lang w:eastAsia="hu-HU"/>
        </w:rPr>
      </w:pPr>
      <w:r>
        <w:rPr>
          <w:rFonts w:eastAsia="Times New Roman" w:cs="Arial" w:ascii="Arial" w:hAnsi="Arial"/>
          <w:b/>
          <w:sz w:val="24"/>
          <w:szCs w:val="20"/>
          <w:lang w:eastAsia="hu-HU"/>
        </w:rPr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Támogató a Gazdaságfejlesztési és Innovációs Operatív Program (a továbbiakban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</w:t>
      </w:r>
      <w:r>
        <w:rPr>
          <w:rFonts w:eastAsia="Arial" w:cs="Arial" w:ascii="Arial" w:hAnsi="Arial"/>
          <w:sz w:val="20"/>
          <w:szCs w:val="20"/>
          <w:lang w:eastAsia="hu-HU"/>
        </w:rPr>
        <w:t>) keretén belül „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Turisztikailag frekventált térségek integrált termék- és szolgáltatás fejlesztése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” tárgyú felhívást tett közzé, melyre Kedvezményezett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azonosító számon regisztrált,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2017.09.15.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napon támogatási kérelmet nyújtott be, a Szerződés fizikailag nem csatolt mellékletét képező felhívás szerint, amelyet a Támogató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2018.07.24.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napon kelt támogatási döntés szerint támogatásban részesített. A Támogató döntése alapján Kedvezményezett vissza nem térítendő támogatásban részesül.</w:t>
      </w:r>
    </w:p>
    <w:p>
      <w:pPr>
        <w:pStyle w:val="Normal"/>
        <w:spacing w:lineRule="exact" w:line="192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uto" w:line="247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felhíváson és a támogatási kérelmen túl a Szerződés mellékletét képezi, és a Szerződő Felekre kötelező érvényű minden olyan tanulmány, elemzés, hatósági engedély, műszaki terv és tartalom, nyilatkozat, beszerzési terv, társulási megállapodás és egyéb dokumentum, valamint ezek módosításai, amelyet a Kedvezményezett a támogatási kérelemmel együtt vagy a későbbiekben benyújtott, akkor is, ha azok fizikai értelemben nem kerülnek csatolásra a Szerződéshez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exact" w:line="275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64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Szerződés tárgya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z Előzményekben meghatározottak szerint Szerződő Felek az alábbi Szerződést kötik:</w:t>
      </w:r>
    </w:p>
    <w:p>
      <w:pPr>
        <w:pStyle w:val="Normal"/>
        <w:spacing w:lineRule="exact" w:line="22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2.1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20"/>
          <w:szCs w:val="20"/>
          <w:lang w:eastAsia="hu-HU"/>
        </w:rPr>
        <w:t xml:space="preserve">A Szerződés tárgya a(z)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Gyógyhely fejlesztése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című és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zonosító számú, a támogatási kérelemben és annak mellékleteiben rögzített projekt (a továbbiakban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Projekt</w:t>
      </w:r>
      <w:r>
        <w:rPr>
          <w:rFonts w:eastAsia="Arial" w:cs="Arial" w:ascii="Arial" w:hAnsi="Arial"/>
          <w:sz w:val="20"/>
          <w:szCs w:val="20"/>
          <w:lang w:eastAsia="hu-HU"/>
        </w:rPr>
        <w:t>) elszámolható költségeinek az Európai Regionális Fejlesztési Alapból és hazai központi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költségvetési előirányzatból vissza nem térítendő támogatás formájában történő finanszírozása.</w:t>
      </w:r>
    </w:p>
    <w:p>
      <w:pPr>
        <w:pStyle w:val="Normal"/>
        <w:spacing w:lineRule="exact" w:line="17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2.2. </w:t>
      </w:r>
      <w:r>
        <w:rPr>
          <w:rFonts w:eastAsia="Arial" w:cs="Arial" w:ascii="Arial" w:hAnsi="Arial"/>
          <w:sz w:val="20"/>
          <w:szCs w:val="20"/>
          <w:lang w:eastAsia="hu-HU"/>
        </w:rPr>
        <w:t>A Kedvezményezett vállalja, hogy a Projektet az alábbi helyszín/helyszínek alatt megvalósítja,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és azt – ha a Projekt esetében releváns – a fenntartási időszak alatt ugyanezen a helyen fenntartja, üzemelteti.</w:t>
      </w:r>
    </w:p>
    <w:p>
      <w:pPr>
        <w:pStyle w:val="Normal"/>
        <w:spacing w:lineRule="exact" w:line="17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520"/>
        <w:gridCol w:w="1520"/>
        <w:gridCol w:w="1500"/>
        <w:gridCol w:w="1520"/>
        <w:gridCol w:w="1500"/>
      </w:tblGrid>
      <w:tr>
        <w:trPr>
          <w:trHeight w:val="317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Irányítószám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Helység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Utca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Házszám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Helyrajzi szám</w:t>
            </w:r>
          </w:p>
        </w:tc>
      </w:tr>
      <w:tr>
        <w:trPr>
          <w:trHeight w:val="223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9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9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9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9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9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9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ő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38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csey Ferenc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5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5"/>
                <w:sz w:val="20"/>
                <w:szCs w:val="20"/>
                <w:lang w:eastAsia="hu-HU"/>
              </w:rPr>
              <w:t>986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86</w:t>
            </w:r>
          </w:p>
        </w:tc>
      </w:tr>
      <w:tr>
        <w:trPr>
          <w:trHeight w:val="230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megvalósítási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utca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23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7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38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csey utca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5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5"/>
                <w:sz w:val="20"/>
                <w:szCs w:val="20"/>
                <w:lang w:eastAsia="hu-HU"/>
              </w:rPr>
              <w:t>986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86</w:t>
            </w:r>
          </w:p>
        </w:tc>
      </w:tr>
      <w:tr>
        <w:trPr>
          <w:trHeight w:val="233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38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csey Ferenc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5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5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87</w:t>
            </w:r>
          </w:p>
        </w:tc>
      </w:tr>
      <w:tr>
        <w:trPr>
          <w:trHeight w:val="265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utca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23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lineRule="exact" w:line="184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4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 Szerződés aláírásával kötelezi magát arra, hogy a Projektet a vonatkozó jogszabályoknak megfelelően, kellő alapossággal, hatékonysággal és gondossággal valósítja meg, illetve a 2014–2020 programozási időszakban az egyes európai uniós alapokból származó támogatások felhasználásának rendjéről szóló 272/2014. (XI. 5.) Korm. rendeletben [a továbbiakban: 272/2014. (XI.5.) Korm. rendelet] rögzített feltételek fennállása esetén az ott előírt módon a közbeszerzési eljárások lebonyolításába a Támogatót és az európai uniós források felhasználásáért felelős minisztert bevonja.</w:t>
      </w:r>
    </w:p>
    <w:p>
      <w:pPr>
        <w:pStyle w:val="Normal"/>
        <w:spacing w:lineRule="exact" w:line="15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2.3. </w:t>
      </w:r>
      <w:r>
        <w:rPr>
          <w:rFonts w:eastAsia="Arial" w:cs="Arial" w:ascii="Arial" w:hAnsi="Arial"/>
          <w:sz w:val="20"/>
          <w:szCs w:val="20"/>
          <w:lang w:eastAsia="hu-HU"/>
        </w:rPr>
        <w:t>A Támogató vállalja, hogy a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Projekt </w:t>
      </w:r>
      <w:r>
        <w:rPr>
          <w:rFonts w:eastAsia="Arial" w:cs="Arial" w:ascii="Arial" w:hAnsi="Arial"/>
          <w:sz w:val="20"/>
          <w:szCs w:val="20"/>
          <w:lang w:eastAsia="hu-HU"/>
        </w:rPr>
        <w:t>elszámolható költségeire az Európai Regionális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Fejlesztési Alapból és hazai központi költségvetési előirányzatból a támogató döntésnek és a Szerződésben foglaltaknak megfelelően vissza nem térítendő támogatást nyújt.</w:t>
      </w:r>
    </w:p>
    <w:p>
      <w:pPr>
        <w:pStyle w:val="Normal"/>
        <w:spacing w:lineRule="exact" w:line="17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2.4. </w:t>
      </w:r>
      <w:r>
        <w:rPr>
          <w:rFonts w:eastAsia="Arial" w:cs="Arial" w:ascii="Arial" w:hAnsi="Arial"/>
          <w:sz w:val="20"/>
          <w:szCs w:val="20"/>
          <w:lang w:eastAsia="hu-HU"/>
        </w:rPr>
        <w:t>A Szerződés elválaszthatatlan részét képezi az „Általános Szerződési Feltételek az operatív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programok keretében támogatásban részesített kedvezményezettekkel kötendő támogatási szerződésekhez” (a továbbiakban: ÁSZF), amely a </w:t>
      </w:r>
      <w:hyperlink r:id="rId6">
        <w:r>
          <w:rPr>
            <w:rStyle w:val="InternetLink"/>
            <w:rFonts w:eastAsia="Arial" w:cs="Arial" w:ascii="Arial" w:hAnsi="Arial"/>
            <w:color w:val="00000A"/>
            <w:sz w:val="20"/>
            <w:szCs w:val="20"/>
            <w:u w:val="single"/>
            <w:lang w:eastAsia="hu-HU"/>
          </w:rPr>
          <w:t>www.szechenyi2020.hu</w:t>
        </w:r>
        <w:r>
          <w:rPr>
            <w:rStyle w:val="InternetLink"/>
            <w:rFonts w:eastAsia="Arial" w:cs="Arial" w:ascii="Arial" w:hAnsi="Arial"/>
            <w:sz w:val="20"/>
            <w:szCs w:val="20"/>
            <w:u w:val="single"/>
            <w:lang w:eastAsia="hu-HU"/>
          </w:rPr>
          <w:t xml:space="preserve"> </w:t>
        </w:r>
      </w:hyperlink>
      <w:r>
        <w:rPr>
          <w:rFonts w:eastAsia="Arial" w:cs="Arial" w:ascii="Arial" w:hAnsi="Arial"/>
          <w:sz w:val="20"/>
          <w:szCs w:val="20"/>
          <w:lang w:eastAsia="hu-HU"/>
        </w:rPr>
        <w:t>honlapon folyamatosan elérhető.</w:t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64990</wp:posOffset>
            </wp:positionH>
            <wp:positionV relativeFrom="paragraph">
              <wp:posOffset>-183515</wp:posOffset>
            </wp:positionV>
            <wp:extent cx="57150" cy="101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887" r="-27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megvalósításának időbeli ütemezése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3.1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A Projekt kezdete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Projekt megvalósítási időszakának kezdő időpontj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2019.01.01.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3.2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Költségek elszámolhatóságának kezdete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Projekt költségei elszámolhatóságának kezdő időpontj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2015.01.01.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Projekt keretében az ezt követően felmerült kiadásokat lehet elszámolni.</w:t>
      </w:r>
    </w:p>
    <w:p>
      <w:pPr>
        <w:pStyle w:val="Normal"/>
        <w:spacing w:lineRule="atLeast" w:line="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page3"/>
      <w:bookmarkStart w:id="4" w:name="page3"/>
      <w:bookmarkEnd w:id="4"/>
    </w:p>
    <w:p>
      <w:pPr>
        <w:pStyle w:val="Normal"/>
        <w:tabs>
          <w:tab w:val="clear" w:pos="708"/>
          <w:tab w:val="left" w:pos="70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3.3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A Projekt fizikai és pénzügyi befejezése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00" w:leader="none"/>
        </w:tabs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3.3.1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 xml:space="preserve">A Projekt fizikai befejezésének tervezett napja: </w:t>
      </w:r>
      <w:r>
        <w:rPr>
          <w:rFonts w:eastAsia="Arial" w:cs="Arial" w:ascii="Arial" w:hAnsi="Arial"/>
          <w:b/>
          <w:sz w:val="19"/>
          <w:szCs w:val="20"/>
          <w:lang w:eastAsia="hu-HU"/>
        </w:rPr>
        <w:t>2020.09.30.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Projekt keretében a projekt fizikai befejezésének napjáig felmerült költségek számolhatók el. Az ezen időpontot követően keletkezett költségre támogatás nem folyósítható.</w:t>
      </w:r>
    </w:p>
    <w:p>
      <w:pPr>
        <w:pStyle w:val="Normal"/>
        <w:spacing w:lineRule="exact" w:line="15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3.3.2 A záró kifizetési igénylés benyújtásának határideje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2020.12.31.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Projekt pénzügyi befejezésére, megvalósítására és lezárására vonatkozó rendelkezéseket az ÁSZF 14.1 pontja tartalmazza.</w:t>
      </w:r>
    </w:p>
    <w:p>
      <w:pPr>
        <w:pStyle w:val="Normal"/>
        <w:spacing w:lineRule="exact" w:line="38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összköltsége, elszámolható összköltsége, a támogatás forrása, összege</w:t>
      </w:r>
    </w:p>
    <w:p>
      <w:pPr>
        <w:pStyle w:val="Normal"/>
        <w:spacing w:lineRule="exact" w:line="23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0" w:leader="none"/>
        </w:tabs>
        <w:spacing w:lineRule="atLeast" w:line="0" w:before="0" w:after="0"/>
        <w:ind w:left="160" w:hanging="160"/>
        <w:rPr>
          <w:rFonts w:ascii="Arial" w:hAnsi="Arial" w:eastAsia="Arial" w:cs="Arial"/>
          <w:b/>
          <w:b/>
          <w:sz w:val="19"/>
          <w:szCs w:val="20"/>
          <w:lang w:eastAsia="hu-HU"/>
        </w:rPr>
      </w:pPr>
      <w:r>
        <w:rPr>
          <w:rFonts w:eastAsia="Arial" w:cs="Arial" w:ascii="Arial" w:hAnsi="Arial"/>
          <w:b/>
          <w:sz w:val="19"/>
          <w:szCs w:val="20"/>
          <w:lang w:eastAsia="hu-HU"/>
        </w:rPr>
        <w:t>1.</w:t>
      </w:r>
      <w:r>
        <w:rPr>
          <w:rFonts w:eastAsia="Arial" w:cs="Arial" w:ascii="Arial" w:hAnsi="Arial"/>
          <w:sz w:val="19"/>
          <w:szCs w:val="20"/>
          <w:lang w:eastAsia="hu-HU"/>
        </w:rPr>
        <w:t>A Projekt összköltsége</w:t>
      </w:r>
    </w:p>
    <w:p>
      <w:pPr>
        <w:pStyle w:val="Normal"/>
        <w:spacing w:lineRule="exact" w:line="241" w:before="0" w:after="0"/>
        <w:rPr>
          <w:rFonts w:ascii="Arial" w:hAnsi="Arial" w:eastAsia="Arial" w:cs="Arial"/>
          <w:b/>
          <w:b/>
          <w:sz w:val="19"/>
          <w:szCs w:val="20"/>
          <w:lang w:eastAsia="hu-HU"/>
        </w:rPr>
      </w:pPr>
      <w:r>
        <w:rPr>
          <w:rFonts w:eastAsia="Arial" w:cs="Arial" w:ascii="Arial" w:hAnsi="Arial"/>
          <w:b/>
          <w:sz w:val="19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Projekt összköltsége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 000 000 00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, azaz forint.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80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4.2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A Projekt elszámolható összköltsége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Projekt elszámolható bruttó/nettó összköltsége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 000 000 00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, azaz forint.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Projekt költségvetését a Szerződés 1. számú melléklete tartalmazza.</w:t>
      </w:r>
    </w:p>
    <w:p>
      <w:pPr>
        <w:pStyle w:val="Normal"/>
        <w:spacing w:lineRule="exact" w:line="22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80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4.3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A Projekthez felhasználásra kerülő források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Projekthez felhasználására kerülő források részletes bontását a Szerződés 2. számú melléklete tartalmazza.</w:t>
      </w:r>
    </w:p>
    <w:p>
      <w:pPr>
        <w:pStyle w:val="Normal"/>
        <w:spacing w:lineRule="exact" w:line="15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80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4.4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A támogatás összege és intenzitása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Projektre megítélt támogatás összege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 000 000 00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egymilliárd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.</w:t>
      </w:r>
    </w:p>
    <w:p>
      <w:pPr>
        <w:pStyle w:val="Normal"/>
        <w:spacing w:lineRule="exact" w:line="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támogatás intenzitása a Projekt elszámolható összköltségének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0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%-a.</w:t>
      </w:r>
    </w:p>
    <w:p>
      <w:pPr>
        <w:pStyle w:val="Normal"/>
        <w:spacing w:lineRule="exact" w:line="1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mennyiben az egyes tevékenységekre vonatkozóan a támogatási intenzitás eltér, költségelemenként az eltérő intenzitást a Szerződés 1. számú melléklete tartalmazza.</w:t>
      </w:r>
    </w:p>
    <w:p>
      <w:pPr>
        <w:pStyle w:val="Normal"/>
        <w:spacing w:lineRule="exact" w:line="15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4.5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Támogatás igénylése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4.5.1 A támogatási előleg összege és mértéke</w:t>
      </w:r>
    </w:p>
    <w:p>
      <w:pPr>
        <w:pStyle w:val="Normal"/>
        <w:spacing w:lineRule="exact" w:line="11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z igényelhető támogatási előleg legmagasabb összege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 000 000 00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egymilliárd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.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4.5.2 Szakmai beszámoló és kifizetési igénylés</w:t>
      </w:r>
    </w:p>
    <w:p>
      <w:pPr>
        <w:pStyle w:val="Normal"/>
        <w:spacing w:lineRule="exact" w:line="1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Szerződés 3. számú melléklete szerinti mérföldkövek elérését követő 15 napon belül kötelező szakmai beszámolót is tartalmazó kifizetési igénylést benyújtani.A projekt fizikai befejezéséhez kapcsolódó utolsó mérföldkő esetén a támogatási szerződésben meghatározott határidőn belül köteles a Kedvezményezett a kifizetési igénylésben beszámolni a projekt keretében felmerült és elszámolni kívánt költségekről.</w:t>
      </w:r>
    </w:p>
    <w:p>
      <w:pPr>
        <w:pStyle w:val="Normal"/>
        <w:spacing w:lineRule="atLeast" w:line="0" w:before="0" w:after="0"/>
        <w:ind w:right="4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mérföldkövek elérését megelőzően az ÁSZF 3.5.1 pontja szerint lehetséges kifizetési igénylést benyújtani.</w:t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>Egymilliárd forintot meghaladó összegben megítélt támogatás esetén a mérföldkő elérését megelőzően utófinanszírozású időközi kifizetési igénylés akkor nyújtható be, ha az igényelt támogatás meghaladja 20 millió forintot.</w:t>
      </w:r>
    </w:p>
    <w:p>
      <w:pPr>
        <w:pStyle w:val="Normal"/>
        <w:spacing w:lineRule="exact" w:line="1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3</w:t>
      </w:r>
    </w:p>
    <w:p>
      <w:pPr>
        <w:sectPr>
          <w:type w:val="nextPage"/>
          <w:pgSz w:w="11906" w:h="16838"/>
          <w:pgMar w:left="1420" w:right="1400" w:gutter="0" w:header="0" w:top="993" w:footer="0" w:bottom="11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01065</wp:posOffset>
            </wp:positionH>
            <wp:positionV relativeFrom="paragraph">
              <wp:posOffset>93345</wp:posOffset>
            </wp:positionV>
            <wp:extent cx="7556500" cy="8153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5" w:name="page4"/>
      <w:bookmarkEnd w:id="5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sectPr>
          <w:type w:val="nextPage"/>
          <w:pgSz w:w="11906" w:h="16838"/>
          <w:pgMar w:left="1420" w:right="1400" w:gutter="0" w:header="0" w:top="1405" w:footer="0" w:bottom="11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6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pénzügyi elszámolásra vonatkozó részletes szabályokat és benyújtandó dokumentumokat a mindenkor hatályos pénzügyi elszámolásról szóló tájékoztató tartalmazza.</w:t>
      </w:r>
    </w:p>
    <w:p>
      <w:pPr>
        <w:pStyle w:val="Normal"/>
        <w:spacing w:lineRule="exact" w:line="161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4.6. Támogatás jogcíme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2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2014-2020 programozási időszakra rendelt források felhasználására vonatkozó uniós versenyjogi értelemben vett állami támogatási szabályokról szóló 255/2014. (X.10.) Korm. rendeletben (a továbbiakban: jogcímrendelet) foglaltaknak megfelelően a jelen Szerződés alapján nyújtott támogatásból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nulla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 az Európai Unió működéséről szóló Szerződés 107. és 108. cikkének a csekély összegű (de minimis) támogatásokra való alkalmazásáról szóló, 2013. december 18-i 1407/2013/EU (HL L 352, 2013. 12.24. 1.o.) (a továbbiakban: 1407/2013/EU bizottsági rendelet) alapján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csekély összegű (de minimis) támogatásnak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minősül (melynek támogatástartalma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), amely a jogcímrendelet 18-19. §-ában, 21-22. §-ában, 24. § c) pontjában és 100.§-ában foglaltaknak megfelelően nyújtható.</w:t>
      </w:r>
    </w:p>
    <w:p>
      <w:pPr>
        <w:pStyle w:val="Normal"/>
        <w:spacing w:lineRule="exact" w:line="163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0 </w:t>
      </w:r>
      <w:r>
        <w:rPr>
          <w:rFonts w:eastAsia="Arial" w:cs="Arial" w:ascii="Arial" w:hAnsi="Arial"/>
          <w:sz w:val="20"/>
          <w:szCs w:val="20"/>
          <w:lang w:eastAsia="hu-HU"/>
        </w:rPr>
        <w:t>Ft, azaz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nulla </w:t>
      </w:r>
      <w:r>
        <w:rPr>
          <w:rFonts w:eastAsia="Arial" w:cs="Arial" w:ascii="Arial" w:hAnsi="Arial"/>
          <w:sz w:val="20"/>
          <w:szCs w:val="20"/>
          <w:lang w:eastAsia="hu-HU"/>
        </w:rPr>
        <w:t>forint a Szerződés 107. és 108. cikke alkalmazásában bizonyos támogatási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kategóriáknak a belső piaccal összeegyeztethetővé nyilvánításáról szóló, 2014. június 17-i 651/2014/EU bizottsági rendelet (HL L 187., 2014.6.26., 1. o.) (a továbbiakban: 651/2014/EU</w:t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bizottsági rendelet) alapján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regionális beruházási támogatásnak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minősül (melynek támogatástartalma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), amely a jogcímrendelet 18-22. § -ában, 23. § (1) bekezdés 1. pontjában, 24. § a) pontjában és 25-32. §-ában foglaltaknak megfelelően nyújtható.</w:t>
      </w:r>
    </w:p>
    <w:p>
      <w:pPr>
        <w:pStyle w:val="Normal"/>
        <w:spacing w:lineRule="exact" w:line="14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4" w:leader="none"/>
        </w:tabs>
        <w:spacing w:lineRule="auto" w:line="244" w:before="0" w:after="0"/>
        <w:ind w:left="0" w:right="20" w:hanging="0"/>
        <w:jc w:val="both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nulla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 a Szerződés 107. és 108. cikke alkalmazásában bizonyos támogatási kategóriáknak a belső piaccal összeegyeztethetővé nyilvánításáról szóló, 2014. június 17-i 651/2014/EU bizottsági rendelet (HL L 187., 2014.6.26., 1. o.) (a továbbiakban: 651/2014/EU bizottsági rendelet) alapján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a kultúrát és a kulturális örökség megőrzését előmozdító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támogatásnak </w:t>
      </w:r>
      <w:r>
        <w:rPr>
          <w:rFonts w:eastAsia="Arial" w:cs="Arial" w:ascii="Arial" w:hAnsi="Arial"/>
          <w:sz w:val="20"/>
          <w:szCs w:val="20"/>
          <w:lang w:eastAsia="hu-HU"/>
        </w:rPr>
        <w:t>minősül (melynek támogatástartalma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0 </w:t>
      </w:r>
      <w:r>
        <w:rPr>
          <w:rFonts w:eastAsia="Arial" w:cs="Arial" w:ascii="Arial" w:hAnsi="Arial"/>
          <w:sz w:val="20"/>
          <w:szCs w:val="20"/>
          <w:lang w:eastAsia="hu-HU"/>
        </w:rPr>
        <w:t>Ft), amely a jogcímrendelet 18-22. §-ában, 23.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§ (1) bekezdés 23. pontjában, 24. § b) pontjában és 90-94.§-ában foglaltaknak megfelelően nyújtható.</w:t>
      </w:r>
    </w:p>
    <w:p>
      <w:pPr>
        <w:pStyle w:val="Normal"/>
        <w:spacing w:lineRule="exact" w:line="189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4" w:leader="none"/>
        </w:tabs>
        <w:spacing w:lineRule="auto" w:line="244" w:before="0" w:after="0"/>
        <w:ind w:left="0" w:right="20" w:hanging="0"/>
        <w:jc w:val="both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nulla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 a Szerződés 107. és 108. cikke alkalmazásában bizonyos támogatási kategóriáknak a belső piaccal összeegyeztethetővé nyilvánításáról szóló, 2014. június 17-i 651/2014/EU bizottsági rendelet (HL L 187., 2014.6.26., 1. o.) (a továbbiakban: 651/2014/EU bizottsági rendelet) alapján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sportlétesítményhez és multifunkcionális szabadidős létesítményhez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nyújtott támogatásnak </w:t>
      </w:r>
      <w:r>
        <w:rPr>
          <w:rFonts w:eastAsia="Arial" w:cs="Arial" w:ascii="Arial" w:hAnsi="Arial"/>
          <w:sz w:val="20"/>
          <w:szCs w:val="20"/>
          <w:lang w:eastAsia="hu-HU"/>
        </w:rPr>
        <w:t>minősül (melynek támogatástartalma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0 </w:t>
      </w:r>
      <w:r>
        <w:rPr>
          <w:rFonts w:eastAsia="Arial" w:cs="Arial" w:ascii="Arial" w:hAnsi="Arial"/>
          <w:sz w:val="20"/>
          <w:szCs w:val="20"/>
          <w:lang w:eastAsia="hu-HU"/>
        </w:rPr>
        <w:t>Ft), amely a jogcímrendelet 18-22. §-ában, 23. § (1) bekezdés 24. pontjában, 24. § b) pontjában és 95-97.§-ában foglaltaknak megfelelően nyújtható.</w:t>
      </w:r>
    </w:p>
    <w:p>
      <w:pPr>
        <w:pStyle w:val="Normal"/>
        <w:spacing w:lineRule="exact" w:line="189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292" w:before="0" w:after="0"/>
        <w:ind w:left="0" w:right="20" w:hanging="0"/>
        <w:jc w:val="both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nulla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 a Szerződés 107. és 108. cikke alkalmazásában bizonyos támogatási kategóriáknak a belső piaccal összeegyeztethetővé nyilvánításáról szóló, 2014. június 17-i 651/2014/EU bizottsági rendelet (HL L 187., 2014.6.26., 1. o.) (a továbbiakban: 651/2014/EU bizottsági rendelet) alapján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elyi infrastruktúra fejlesztéséhez nyújtott beruházási támogatásnak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minősül (melynek támogatástartalma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), amely a jogcímrendelet 18-22. §-ában, 23. § (1) bekezdés 25. pontjában, 24. § b) pontjában és 98-99.§-ában foglaltaknak megfelelően nyújtható.</w:t>
      </w:r>
    </w:p>
    <w:p>
      <w:pPr>
        <w:pStyle w:val="Normal"/>
        <w:spacing w:lineRule="exact" w:line="336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78" w:before="0" w:after="0"/>
        <w:ind w:right="20" w:hanging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1 000 000 000 </w:t>
      </w:r>
      <w:r>
        <w:rPr>
          <w:rFonts w:eastAsia="Arial" w:cs="Arial" w:ascii="Arial" w:hAnsi="Arial"/>
          <w:sz w:val="20"/>
          <w:szCs w:val="20"/>
          <w:lang w:eastAsia="hu-HU"/>
        </w:rPr>
        <w:t>Ft, azaz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egymilliárd </w:t>
      </w:r>
      <w:r>
        <w:rPr>
          <w:rFonts w:eastAsia="Arial" w:cs="Arial" w:ascii="Arial" w:hAnsi="Arial"/>
          <w:sz w:val="20"/>
          <w:szCs w:val="20"/>
          <w:lang w:eastAsia="hu-HU"/>
        </w:rPr>
        <w:t>forint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nem minősül </w:t>
      </w:r>
      <w:r>
        <w:rPr>
          <w:rFonts w:eastAsia="Arial" w:cs="Arial" w:ascii="Arial" w:hAnsi="Arial"/>
          <w:sz w:val="20"/>
          <w:szCs w:val="20"/>
          <w:lang w:eastAsia="hu-HU"/>
        </w:rPr>
        <w:t>az EUMSZ 107. cikk (1) bekezdése szerinti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állami támogatásnak.</w:t>
      </w:r>
    </w:p>
    <w:p>
      <w:pPr>
        <w:pStyle w:val="Normal"/>
        <w:spacing w:lineRule="exact" w:line="38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műszaki-szakmai tartalma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 Projektet az 5. számú mellékletben meghatározott műszaki-szakmai tartalom szerint valósítja meg.</w:t>
      </w:r>
    </w:p>
    <w:p>
      <w:pPr>
        <w:pStyle w:val="Normal"/>
        <w:spacing w:lineRule="exact" w:line="117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4</w:t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01065</wp:posOffset>
            </wp:positionH>
            <wp:positionV relativeFrom="paragraph">
              <wp:posOffset>93345</wp:posOffset>
            </wp:positionV>
            <wp:extent cx="7556500" cy="81534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20" w:right="1400" w:gutter="0" w:header="0" w:top="1405" w:footer="0" w:bottom="11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6" w:name="page5"/>
      <w:bookmarkEnd w:id="6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33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960" w:leader="none"/>
          <w:tab w:val="left" w:pos="2860" w:leader="none"/>
          <w:tab w:val="left" w:pos="3400" w:leader="none"/>
          <w:tab w:val="left" w:pos="4480" w:leader="none"/>
          <w:tab w:val="left" w:pos="5240" w:leader="none"/>
          <w:tab w:val="left" w:pos="5520" w:leader="none"/>
          <w:tab w:val="left" w:pos="6580" w:leader="none"/>
          <w:tab w:val="left" w:pos="7280" w:leader="none"/>
          <w:tab w:val="left" w:pos="7980" w:leader="none"/>
          <w:tab w:val="left" w:pos="8860" w:leader="none"/>
        </w:tabs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 műszaki-szakmai</w:t>
        <w:tab/>
        <w:t>tartalom</w:t>
        <w:tab/>
        <w:t>nem</w:t>
        <w:tab/>
        <w:t>teljesítése</w:t>
        <w:tab/>
        <w:t>esetén</w:t>
        <w:tab/>
        <w:t>a</w:t>
        <w:tab/>
        <w:t>272/2014.</w:t>
        <w:tab/>
        <w:t>(XI.5.)</w:t>
        <w:tab/>
        <w:t>Korm.</w:t>
        <w:tab/>
        <w:t>rendelet</w:t>
        <w:tab/>
        <w:t>1.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ének 65.4 pontjában szabályozottaknak megfelelően kell eljárni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5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megvalósításának mérföldkövei, indikátorai és műszaki-szakmai eredményei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 Projektet a 3. számú mellékletben meghatározott mérföldkövek szerint valósítja meg.</w:t>
      </w:r>
    </w:p>
    <w:p>
      <w:pPr>
        <w:pStyle w:val="Normal"/>
        <w:spacing w:lineRule="exact" w:line="161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 Projekt megvalósítása során a támogatást a 4. és az 5. számú mellékletben meghatározott indikátorok és műszaki-szakmai eredmények elérése érdekében jogosult és köteles felhasználni.</w:t>
      </w:r>
    </w:p>
    <w:p>
      <w:pPr>
        <w:pStyle w:val="Normal"/>
        <w:spacing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z indikátorokat köteles teljesíteni. Az indikátorok nem teljesítése esetén a 272/2014. (XI.5.) Korm. rendelet 88. §-ban szabályozottaknak megfelelően kell eljárni.</w:t>
      </w:r>
    </w:p>
    <w:p>
      <w:pPr>
        <w:pStyle w:val="Normal"/>
        <w:spacing w:lineRule="exact" w:line="38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Biztosítékadási kötelezettség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mennyiben a Kedvezményezett a 272/2014. (XI.5.) Korm. rendelet 84. §-a alapján nem mentesül a biztosítéknyújtási kötelezettség alól, úgy a Szerződés 6. számú mellékletében foglaltak szerinti biztosítéko(ka)t nyújtja.</w:t>
      </w:r>
    </w:p>
    <w:p>
      <w:pPr>
        <w:pStyle w:val="Normal"/>
        <w:spacing w:lineRule="exact" w:line="6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324" w:before="0" w:after="0"/>
        <w:ind w:right="4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6. számú melléklet az ÁSZF-ben, a felhívásban, valamint a 272/2014. (XI.5.) Korm. rendeletben foglalt szabályok szerinti, szabályszerű benyújtástól válik a Szerződés részévé.</w:t>
      </w:r>
    </w:p>
    <w:p>
      <w:pPr>
        <w:pStyle w:val="Normal"/>
        <w:spacing w:lineRule="exact" w:line="38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Záró rendelkezések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44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1. </w:t>
      </w:r>
      <w:r>
        <w:rPr>
          <w:rFonts w:eastAsia="Arial" w:cs="Arial" w:ascii="Arial" w:hAnsi="Arial"/>
          <w:sz w:val="20"/>
          <w:szCs w:val="20"/>
          <w:lang w:eastAsia="hu-HU"/>
        </w:rPr>
        <w:t>A Kedvezményezett a Szerződés aláírásával kijelenti, hogy a Szerződés tartalmát, az ÁSZF-et, és a vonatkozó jogszabályokat, így különösen az államháztartásról szóló 2011. évi CXCV. törvényt, a 272/2014. (XI.5.) Korm. rendeletet és az államháztartásról szóló törvény végrehajtásáról szóló 368/2011. (XII. 31.) Korm. rendeletet ismeri és magára nézve kötelezőnek ismeri el, és tudomásul veszi, hogy a Szerződés, valamint az ÁSZF a vonatkozó jogszabályok módosításával, illetve új, a Szerződés és az ÁSZF szempontjából releváns jogszabályok hatálybalépésével minden külön intézkedés nélkül módosulnak.</w:t>
      </w:r>
    </w:p>
    <w:p>
      <w:pPr>
        <w:pStyle w:val="Normal"/>
        <w:spacing w:lineRule="exact" w:line="19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2. </w:t>
      </w:r>
      <w:r>
        <w:rPr>
          <w:rFonts w:eastAsia="Arial" w:cs="Arial" w:ascii="Arial" w:hAnsi="Arial"/>
          <w:sz w:val="20"/>
          <w:szCs w:val="20"/>
          <w:lang w:eastAsia="hu-HU"/>
        </w:rPr>
        <w:t>A Szerződő Felek a Szerződés időtartamára kapcsolattartót jelölnek ki. A kapcsolattartó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nevéről, postacíméről, telefon és telefax számáról és elektronikus levélcíméről a Szerződés aláírásával egyidejűleg, változás esetén pedig a változást követő 8 napon belül tájékoztatják egymást.</w:t>
      </w:r>
    </w:p>
    <w:p>
      <w:pPr>
        <w:pStyle w:val="Normal"/>
        <w:spacing w:lineRule="exact" w:line="17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2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3. </w:t>
      </w:r>
      <w:r>
        <w:rPr>
          <w:rFonts w:eastAsia="Arial" w:cs="Arial" w:ascii="Arial" w:hAnsi="Arial"/>
          <w:sz w:val="20"/>
          <w:szCs w:val="20"/>
          <w:lang w:eastAsia="hu-HU"/>
        </w:rPr>
        <w:t>A Szerződés hatálybalépésének napja megegyezik a Szerződő Felek közül utolsóként aláíró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aláírásának napjával. A Szerződés határozott időre jön létre, 2027. december 31-én, illetve amennyiben a fenntartási időszak végének dátuma ennél későbbi, úgy a fenntartás időszak végén hatályát veszti.</w:t>
      </w:r>
    </w:p>
    <w:p>
      <w:pPr>
        <w:pStyle w:val="Normal"/>
        <w:spacing w:lineRule="exact" w:line="18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2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4. </w:t>
      </w:r>
      <w:r>
        <w:rPr>
          <w:rFonts w:eastAsia="Arial" w:cs="Arial" w:ascii="Arial" w:hAnsi="Arial"/>
          <w:sz w:val="20"/>
          <w:szCs w:val="20"/>
          <w:lang w:eastAsia="hu-HU"/>
        </w:rPr>
        <w:t>A Kedvezményezett kijelenti, hogy – az információs önrendelkezési jogról és az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információszabadságról szóló 2011. évi CXII. törvény előírásainak megfelelően – a támogatási kérelem adatlapon feltüntetett projektfelelős, a támogatási kérelem adatlapon és mellékleteiben feltüntetett más személyek, illetve a Projekt megvalósításában résztvevő személyek, valamint a beszámolás, a szabálytalansági eljárás és az ellenőrzési tevékenység során átadott dokumentumokban feltüntetett személyek személyes adataiknak a Támogató és az európai uniós források felhasználásáért felelős miniszter által történő kezeléséhez (ideértve ezen adatok felvételét, tárolását, nyilvánosságra hozatalát, statisztikai módszerekkel történő feldolgozását is) kifejezetten hozzájárultak. Ennek alapján a Kedvezményezett szavatol azért, hogy ezen személyes adatok fentieknek megfelelő kezelése az érintettek hozzájárulásával történik.</w:t>
      </w:r>
    </w:p>
    <w:p>
      <w:pPr>
        <w:pStyle w:val="Normal"/>
        <w:spacing w:lineRule="exact" w:line="7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5</w:t>
      </w:r>
    </w:p>
    <w:p>
      <w:pPr>
        <w:sectPr>
          <w:type w:val="nextPage"/>
          <w:pgSz w:w="11906" w:h="16838"/>
          <w:pgMar w:left="1420" w:right="1400" w:gutter="0" w:header="0" w:top="1405" w:footer="0" w:bottom="11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01065</wp:posOffset>
            </wp:positionH>
            <wp:positionV relativeFrom="paragraph">
              <wp:posOffset>93345</wp:posOffset>
            </wp:positionV>
            <wp:extent cx="7556500" cy="81534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7" w:name="page6"/>
      <w:bookmarkEnd w:id="7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sectPr>
          <w:type w:val="nextPage"/>
          <w:pgSz w:w="11906" w:h="16838"/>
          <w:pgMar w:left="1420" w:right="1400" w:gutter="0" w:header="0" w:top="1405" w:footer="0" w:bottom="11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64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5. </w:t>
      </w:r>
      <w:r>
        <w:rPr>
          <w:rFonts w:eastAsia="Arial" w:cs="Arial" w:ascii="Arial" w:hAnsi="Arial"/>
          <w:sz w:val="20"/>
          <w:szCs w:val="20"/>
          <w:lang w:eastAsia="hu-HU"/>
        </w:rPr>
        <w:t>A Szerződésben nem szabályozott kérdésekben a vonatkozó magyar – ide értve a Polgári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Törvénykönyvről szóló 2013. évi V. törvényt is – és európai uniós jogszabályok rendelkezései az irányadók.</w:t>
      </w:r>
    </w:p>
    <w:p>
      <w:pPr>
        <w:pStyle w:val="Normal"/>
        <w:spacing w:lineRule="exact" w:line="17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2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6. </w:t>
      </w:r>
      <w:r>
        <w:rPr>
          <w:rFonts w:eastAsia="Arial" w:cs="Arial" w:ascii="Arial" w:hAnsi="Arial"/>
          <w:sz w:val="20"/>
          <w:szCs w:val="20"/>
          <w:lang w:eastAsia="hu-HU"/>
        </w:rPr>
        <w:t>A Kedvezményezett képviseletében aláíró személy(ek) kijelenti(k) és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cégkivonatával/cégkivonatukkal, valamint aláírási címpéldányával/címpéldányukkal igazolja/igazolják, hogy társasági dokumentumai/alapító okirata alapján, a Szerződés bevezető részében feltüntetettek szerint jogosult(ak) a Kedvezményezett képviseletére (és cégjegyzésére), továbbá ennek alapján a Szerződés megkötésére és aláírására. Aláíró képviselő(k) kijelenti(k) továbbá, hogy a testületi szervei(k) részéről a Szerződés megkötéséhez szükséges felhatalmazásokkal rendelkezik/rendelkeznek, tulajdonosai(k) a támogatási jogügyletet jóváhagyták és harmadik személyeknek nincs olyan jogosultsága, mely a Kedvezményezett részéről megakadályozná vagy bármiben korlátozná a Szerződés megkötését, és az abban foglalt kötelezettségek maradéktalan teljesítését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5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6</w:t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01065</wp:posOffset>
            </wp:positionH>
            <wp:positionV relativeFrom="paragraph">
              <wp:posOffset>93345</wp:posOffset>
            </wp:positionV>
            <wp:extent cx="7556500" cy="81534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20" w:right="1400" w:gutter="0" w:header="0" w:top="1405" w:footer="0" w:bottom="11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jc w:val="right"/>
        <w:rPr/>
      </w:pPr>
      <w:bookmarkStart w:id="8" w:name="page7"/>
      <w:bookmarkEnd w:id="8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sectPr>
          <w:type w:val="nextPage"/>
          <w:pgSz w:w="11906" w:h="16838"/>
          <w:pgMar w:left="1420" w:right="1400" w:gutter="0" w:header="0" w:top="1405" w:footer="0" w:bottom="11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6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Korrupció-ellenes záradék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2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nem követhet el, nem engedélyezhet, illetve harmadik személyt nem jogosíthat fel olyan cselekményekre, amely a közélet tisztaságára vonatkozó, valamint a korrupció-ellenes jogszabályok megsértését eredményezi. A Kedvezményezett nem fogadhat el, nem ajánlhat fel és nem adhat az eljáró harmadik személynek ajándékot, illetve pénzbeli vagy nem pénzbeli juttatást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1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2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Szerződés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7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oldalon és 2 db eredeti példányban készült. A Szerződéshez csatolt 9 db melléklet, és a Szerződéshez fizikai értelemben nem csatolt, de a Szerződésben vagy az ÁSZF-ben hivatkozott mellékletek, továbbá a támogatási kérelem adatlap és annak mellékletét képező valamennyi nyilatkozat, dokumentum a Szerződés elválaszthatatlan része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23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Szerződő Felek a Szerződést átolvasták, és közös értelmezés után, mint akaratukkal és elhangzott nyilatkozataikkal mindenben egyezőt aláírták.</w:t>
      </w:r>
    </w:p>
    <w:p>
      <w:pPr>
        <w:sectPr>
          <w:type w:val="continuous"/>
          <w:pgSz w:w="11906" w:h="16838"/>
          <w:pgMar w:left="1420" w:right="1400" w:gutter="0" w:header="0" w:top="1405" w:footer="0" w:bottom="11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…………………</w:t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exact" w:line="36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P.H.</w:t>
      </w:r>
    </w:p>
    <w:p>
      <w:pPr>
        <w:pStyle w:val="Normal"/>
        <w:spacing w:lineRule="exact" w:line="4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19"/>
          <w:szCs w:val="20"/>
          <w:lang w:eastAsia="hu-HU"/>
        </w:rPr>
      </w:pPr>
      <w:r>
        <w:rPr>
          <w:rFonts w:eastAsia="Arial" w:cs="Arial" w:ascii="Arial" w:hAnsi="Arial"/>
          <w:sz w:val="19"/>
          <w:szCs w:val="20"/>
          <w:lang w:eastAsia="hu-HU"/>
        </w:rPr>
        <w:t>Kelt …………, 201… év ………… hónap …</w:t>
      </w:r>
    </w:p>
    <w:p>
      <w:pPr>
        <w:pStyle w:val="Normal"/>
        <w:spacing w:lineRule="exact" w:line="1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napján.</w:t>
      </w:r>
    </w:p>
    <w:p>
      <w:pPr>
        <w:pStyle w:val="Normal"/>
        <w:spacing w:lineRule="exact" w:line="391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br w:type="column"/>
      </w: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………</w:t>
      </w:r>
      <w:r>
        <w:rPr>
          <w:rFonts w:eastAsia="Arial" w:cs="Arial" w:ascii="Arial" w:hAnsi="Arial"/>
          <w:sz w:val="20"/>
          <w:szCs w:val="20"/>
          <w:lang w:eastAsia="hu-HU"/>
        </w:rPr>
        <w:t>.…………</w:t>
      </w:r>
    </w:p>
    <w:p>
      <w:pPr>
        <w:pStyle w:val="Normal"/>
        <w:spacing w:lineRule="atLeast" w:line="0" w:before="0" w:after="0"/>
        <w:ind w:right="420" w:hanging="0"/>
        <w:jc w:val="center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Pénzügyminisztérium</w:t>
      </w:r>
    </w:p>
    <w:p>
      <w:pPr>
        <w:pStyle w:val="Normal"/>
        <w:spacing w:lineRule="atLeast" w:line="0" w:before="0" w:after="0"/>
        <w:ind w:right="480" w:hanging="0"/>
        <w:jc w:val="center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P.H.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19"/>
          <w:szCs w:val="20"/>
          <w:lang w:eastAsia="hu-HU"/>
        </w:rPr>
      </w:pPr>
      <w:r>
        <w:rPr>
          <w:rFonts w:eastAsia="Arial" w:cs="Arial" w:ascii="Arial" w:hAnsi="Arial"/>
          <w:sz w:val="19"/>
          <w:szCs w:val="20"/>
          <w:lang w:eastAsia="hu-HU"/>
        </w:rPr>
        <w:t>Kelt: Budapest ………………… … napján.</w:t>
      </w:r>
    </w:p>
    <w:p>
      <w:pPr>
        <w:sectPr>
          <w:type w:val="continuous"/>
          <w:pgSz w:w="11906" w:h="16838"/>
          <w:pgMar w:left="1420" w:right="1400" w:gutter="0" w:header="0" w:top="1405" w:footer="0" w:bottom="1137"/>
          <w:cols w:num="2" w:equalWidth="false" w:sep="false">
            <w:col w:w="4220" w:space="72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5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u w:val="single"/>
          <w:lang w:eastAsia="hu-HU"/>
        </w:rPr>
      </w:pPr>
      <w:r>
        <w:rPr>
          <w:rFonts w:eastAsia="Arial" w:cs="Arial" w:ascii="Arial" w:hAnsi="Arial"/>
          <w:b/>
          <w:sz w:val="20"/>
          <w:szCs w:val="20"/>
          <w:u w:val="single"/>
          <w:lang w:eastAsia="hu-HU"/>
        </w:rPr>
        <w:t>Mellékletek:</w:t>
      </w:r>
    </w:p>
    <w:p>
      <w:pPr>
        <w:pStyle w:val="Normal"/>
        <w:spacing w:lineRule="exact" w:line="2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hu-H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A Projekt költségvetés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A Projekt forrása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A Projekt mérföldköve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A Projekt indikátora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A Projekt műszaki-szakmai tartalma és eredménye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Biztosítékokra vonatkozó nyilatkozatok, szerződések, megállapodás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Konzorciumi megállapodá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Kommunikációs terv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9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ind w:right="60" w:hanging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7</w:t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01065</wp:posOffset>
            </wp:positionH>
            <wp:positionV relativeFrom="paragraph">
              <wp:posOffset>93345</wp:posOffset>
            </wp:positionV>
            <wp:extent cx="7556500" cy="81534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20" w:right="1400" w:gutter="0" w:header="0" w:top="1405" w:footer="0" w:bottom="11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ind w:right="560" w:hanging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9" w:name="page8"/>
      <w:bookmarkEnd w:id="9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1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ind w:right="560" w:hanging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1. sz. melléklet</w:t>
      </w:r>
    </w:p>
    <w:p>
      <w:pPr>
        <w:pStyle w:val="Normal"/>
        <w:spacing w:lineRule="atLeast" w:line="0" w:before="0" w:after="0"/>
        <w:ind w:right="560" w:hanging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KÖLTSÉGVETÉSE</w:t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ási szerződés szám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Kedvezményeze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exact" w:line="35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00"/>
        <w:gridCol w:w="146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ület - építész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19 71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46 71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219 7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e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zetes tanulmányok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viteli terv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7 775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5 904 92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7 77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készítéséve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gedélyezés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készítés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ato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dokumentumo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helyszí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nténer é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5 588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1 188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5 588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agyományaiho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szolgáló épülete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a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övőb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endszeres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rendezésr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erülő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/művészeti/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asztronómi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endezvények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sztiválo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ebonyolításár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lkalma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nfrastrukturáli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tételek 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893445</wp:posOffset>
            </wp:positionH>
            <wp:positionV relativeFrom="paragraph">
              <wp:posOffset>186055</wp:posOffset>
            </wp:positionV>
            <wp:extent cx="9250680" cy="9969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0" w:name="page9"/>
      <w:bookmarkEnd w:id="10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00"/>
        <w:gridCol w:w="146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helyszín közvetl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érburkolá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134 1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1 304 1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134 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rnyezetén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 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fejleszté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seté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helyszín közvetl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eplépcsők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 10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rnyezetén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ámfala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 kereté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újuló energi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1 43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 43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11 4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elül újonna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használás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étesülő, valamin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elentős átépítésse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áró létesítmén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ergia-hatékony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űködését javít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eruházások, illetv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újul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ergiaforráso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használás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turistafogadá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szközbeszerzé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obíliák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5 24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3 24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5 2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tételein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rodabútoro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étrehozása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avítása (a turistá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fortérzetét javít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ztéri műalkotáso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5 56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7 56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5 5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893445</wp:posOffset>
            </wp:positionH>
            <wp:positionV relativeFrom="paragraph">
              <wp:posOffset>262255</wp:posOffset>
            </wp:positionV>
            <wp:extent cx="9250680" cy="9969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1" w:name="page10"/>
      <w:bookmarkEnd w:id="11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00"/>
        <w:gridCol w:w="146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ület-előkészítés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ületelőkészítés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9 999 96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4 251 96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9 9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űszaki ellenőr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űszaki ellenőrzé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 999 98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 125 98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 999 9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 költség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er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12 5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7 50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 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0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297 638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0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munikáció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omtatott kiadvány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omtatott kiadvány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o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er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8 75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65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bérjárulé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ogyatéko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ogyatékosság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 81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81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 81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mberek fogadás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ípusához igazodó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rdekében 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kadálymentesíté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ogyatékossá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ípusához igazo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ajátos igényekn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felelő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o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alakítás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93445</wp:posOffset>
            </wp:positionH>
            <wp:positionV relativeFrom="paragraph">
              <wp:posOffset>337185</wp:posOffset>
            </wp:positionV>
            <wp:extent cx="9250680" cy="9969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2" w:name="page11"/>
      <w:bookmarkEnd w:id="12"/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00"/>
        <w:gridCol w:w="146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zetes tanulmányok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gedélyezés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2 225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4 725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2 2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készítéséve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gedélyezés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vdokumentáció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ato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dokumentumo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zbeszerzés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zbeszerzés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 999 98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 125 98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 999 9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készítéséve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ato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 assziszten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68 75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45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assziszten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59 12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19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érjárulé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z élményszerű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nteraktív IT felület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60 5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310 5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60 5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 feltételei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iztosít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nterpretációs é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ómenedzsm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tet célz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k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lményelemeke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elentő techn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k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nteraktí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emutatási formá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893445</wp:posOffset>
            </wp:positionH>
            <wp:positionV relativeFrom="paragraph">
              <wp:posOffset>262255</wp:posOffset>
            </wp:positionV>
            <wp:extent cx="9250680" cy="9969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3" w:name="page12"/>
      <w:bookmarkEnd w:id="13"/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00"/>
        <w:gridCol w:w="146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szközbeszerzé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zmű-, út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6 427 9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82 153 96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386 42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ertészet, világítá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kiemelt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ökőkutak al- é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 10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építmény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érségekben 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onzó városké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alakítása, egyed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dottságokr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lapozott 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zetes tanulmányok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valósíthatóság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477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477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készítéséve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gedélyezés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anulmány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ato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dokumentumo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észítés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Család- é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szközbeszerzé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se TV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39 5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72 177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339 5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ermekbará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elem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valósítás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ilvánossá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telezően előír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telező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20 12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301 91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20 1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iztosítás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ilvánossá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ilvánosság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iztosításának költség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iztosítás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ízgépészet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 10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93445</wp:posOffset>
            </wp:positionH>
            <wp:positionV relativeFrom="paragraph">
              <wp:posOffset>775335</wp:posOffset>
            </wp:positionV>
            <wp:extent cx="9250680" cy="99695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4" w:name="page13"/>
      <w:bookmarkEnd w:id="14"/>
      <w: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900430</wp:posOffset>
            </wp:positionH>
            <wp:positionV relativeFrom="page">
              <wp:posOffset>76200</wp:posOffset>
            </wp:positionV>
            <wp:extent cx="2612390" cy="101854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20"/>
        <w:gridCol w:w="144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70 716 45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15 034 207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70 71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munikáció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45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o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gyar Turisztik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e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58 75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1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Ügynöksé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TÜ bérjárulékok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Zártkörűen Működő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észvénytársasá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gyar Turisztik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akm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urisztikai szakértő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87 5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4 50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Ügynöksé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valósításhoz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ruttó munkabé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Zártkörűen Működő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hanging="1109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 személy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észvénytársasá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ellegű ráfordítá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gyar Turisztik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e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50 0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00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Ügynöksé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TÜ bé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Zártkörűen Működő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észvénytársasá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gyar Turisztik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akm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urisztikai szakértő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057 5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057 5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Ügynöksé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valósításhoz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érjárulék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Zártkörűen Működő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 személy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észvénytársasá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ellegű ráfordítá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99" w:hRule="atLeast"/>
        </w:trPr>
        <w:tc>
          <w:tcPr>
            <w:tcW w:w="38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LSZÁMOLHATÓ KÖLTSÉGEK: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hu-H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1 000 000 000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454150</wp:posOffset>
            </wp:positionH>
            <wp:positionV relativeFrom="paragraph">
              <wp:posOffset>661035</wp:posOffset>
            </wp:positionV>
            <wp:extent cx="9250680" cy="9969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bookmarkStart w:id="15" w:name="page14"/>
      <w:bookmarkEnd w:id="15"/>
      <w:r>
        <w:rPr>
          <w:rFonts w:eastAsia="Times New Roman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2. sz. melléklet</w:t>
      </w:r>
    </w:p>
    <w:p>
      <w:pPr>
        <w:pStyle w:val="Normal"/>
        <w:spacing w:lineRule="atLeast" w:line="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FORRÁSAI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ási szerződés szám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Kedvezményeze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111"/>
      </w:tblGrid>
      <w:tr>
        <w:trPr>
          <w:trHeight w:val="270" w:hRule="atLeast"/>
        </w:trPr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Források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</w:tr>
      <w:tr>
        <w:trPr>
          <w:trHeight w:val="230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114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. saját forrás </w:t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/1. a támogatást igénylő elszámolható hozzájárulása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/2. partnerek hozzájárulása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/3. bankhitel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/4. egyéb, saját forrás kiegészítő támogatás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I. a támogatási konstrukció keretében igényelt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támogatás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 000</w:t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Projekt elszámolható költsége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 000</w:t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Projekt teljes költsége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 000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99" w:hRule="atLeast"/>
        </w:trPr>
        <w:tc>
          <w:tcPr>
            <w:tcW w:w="864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: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4958"/>
      </w:tblGrid>
      <w:tr>
        <w:trPr>
          <w:trHeight w:val="923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40" w:hanging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</w:tr>
      <w:tr>
        <w:trPr>
          <w:trHeight w:val="266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60" w:hanging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320" w:hanging="0"/>
              <w:jc w:val="center"/>
              <w:rPr>
                <w:rFonts w:ascii="Arial" w:hAnsi="Arial" w:eastAsia="Arial" w:cs="Arial"/>
                <w:w w:val="92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2"/>
                <w:sz w:val="20"/>
                <w:szCs w:val="20"/>
                <w:lang w:eastAsia="hu-HU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Arial" w:cs="Arial"/>
                <w:w w:val="92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2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60" w:hanging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60" w:hanging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w="11906" w:h="16838"/>
          <w:pgMar w:left="1420" w:right="140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901065</wp:posOffset>
            </wp:positionH>
            <wp:positionV relativeFrom="paragraph">
              <wp:posOffset>3049270</wp:posOffset>
            </wp:positionV>
            <wp:extent cx="7556500" cy="99695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6" w:name="page16"/>
      <w:bookmarkEnd w:id="16"/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1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3. sz. melléklet</w:t>
      </w:r>
    </w:p>
    <w:p>
      <w:pPr>
        <w:pStyle w:val="Normal"/>
        <w:spacing w:lineRule="exact" w:line="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MÉRFÖLDKÖVEI</w:t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ási szerződés szám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Kedvezményeze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exact" w:line="294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80"/>
        <w:gridCol w:w="1240"/>
        <w:gridCol w:w="7540"/>
        <w:gridCol w:w="2160"/>
      </w:tblGrid>
      <w:tr>
        <w:trPr>
          <w:trHeight w:val="304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Mérf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Mérföldkő megnevezése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Mérföldkő</w:t>
            </w:r>
          </w:p>
        </w:tc>
        <w:tc>
          <w:tcPr>
            <w:tcW w:w="7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valósítani tervezett eredmény leírása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A mérföldkő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ldk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elérésének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8"/>
                <w:sz w:val="20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eléréséig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7"/>
                <w:sz w:val="20"/>
                <w:szCs w:val="20"/>
                <w:lang w:eastAsia="hu-HU"/>
              </w:rPr>
              <w:t>ő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ervezett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felhasználni tervezett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ors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dátuma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8"/>
                <w:sz w:val="20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s összege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7"/>
                <w:sz w:val="20"/>
                <w:szCs w:val="20"/>
                <w:lang w:eastAsia="hu-HU"/>
              </w:rPr>
              <w:t>zám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89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89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89"/>
                <w:sz w:val="24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Projekt előkészítési fázisa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19.11.30.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viteli terv elkészítőjének kiválasztása beszerzési eljárás keretében. A kiviteli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veket kiválasztott tervező elkészíti. A Közbeszerzések lefolytatása: a projekt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valósításához szükséges, kivitelezésre vonatkozó közbeszerzési eljárá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efolytatása tanácsadó segítéségével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Kivitelezés megvalósítása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0.08.31.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kivitelezés 100%-ban történő megvalósítása. Elkészülnek az attrakciónak számító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ízi elemek, valamint a köztéri alkotások. Megvalósul a jelenlegi buszpályaudvar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ületének átalakítása, megtöltve azt új funkciókkal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 megvalósulása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0.09.30.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 keretében tervezett valamennyi tevékenység megvalósul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10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3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142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exact" w:line="36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br w:type="column"/>
      </w: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893445</wp:posOffset>
            </wp:positionH>
            <wp:positionV relativeFrom="paragraph">
              <wp:posOffset>1111885</wp:posOffset>
            </wp:positionV>
            <wp:extent cx="9250680" cy="99695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</w:r>
    </w:p>
    <w:p>
      <w:pPr>
        <w:sectPr>
          <w:type w:val="continuous"/>
          <w:pgSz w:orient="landscape" w:w="16838" w:h="11906"/>
          <w:pgMar w:left="1420" w:right="1420" w:gutter="0" w:header="0" w:top="1405" w:footer="0" w:bottom="1440"/>
          <w:cols w:num="2" w:equalWidth="false" w:sep="false">
            <w:col w:w="6900" w:space="500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7" w:name="page17"/>
      <w:bookmarkEnd w:id="17"/>
      <w:r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1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4. sz. melléklet</w:t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INDIKÁTORAI</w:t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ási szerződés szám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Kedvezményeze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exact" w:line="264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40" w:leader="none"/>
        </w:tabs>
        <w:spacing w:lineRule="atLeast" w:line="0" w:before="0" w:after="0"/>
        <w:ind w:left="440" w:hanging="44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Kötelező vállalás</w:t>
      </w:r>
    </w:p>
    <w:p>
      <w:pPr>
        <w:pStyle w:val="Normal"/>
        <w:spacing w:lineRule="exact" w:line="278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inden 60 000 forint támogatás után egy új látogató vállalása kötelező.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40" w:leader="none"/>
        </w:tabs>
        <w:spacing w:lineRule="atLeast" w:line="0" w:before="0" w:after="0"/>
        <w:ind w:left="440" w:hanging="44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Indikátorok</w:t>
      </w:r>
    </w:p>
    <w:p>
      <w:pPr>
        <w:pStyle w:val="Normal"/>
        <w:spacing w:lineRule="exact" w:line="324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z alábbi indikátorról köteles adatot szolgáltatni és projektszintű célértéket teljesíteni:</w:t>
      </w:r>
    </w:p>
    <w:p>
      <w:pPr>
        <w:pStyle w:val="Normal"/>
        <w:spacing w:lineRule="exact" w:line="4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1160"/>
        <w:gridCol w:w="600"/>
        <w:gridCol w:w="2000"/>
        <w:gridCol w:w="2000"/>
        <w:gridCol w:w="2000"/>
        <w:gridCol w:w="2000"/>
        <w:gridCol w:w="2000"/>
        <w:gridCol w:w="2000"/>
      </w:tblGrid>
      <w:tr>
        <w:trPr>
          <w:trHeight w:val="270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Indikátor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Bázisérték dátuma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Bázisérték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Cél dátuma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Cél változás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Cél összváltozás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Cél kumulált</w:t>
            </w:r>
          </w:p>
        </w:tc>
      </w:tr>
      <w:tr>
        <w:trPr>
          <w:trHeight w:val="277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hu-HU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8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16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50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  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1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142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893445</wp:posOffset>
            </wp:positionH>
            <wp:positionV relativeFrom="paragraph">
              <wp:posOffset>269875</wp:posOffset>
            </wp:positionV>
            <wp:extent cx="9250680" cy="99695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8" w:name="page18"/>
      <w:bookmarkEnd w:id="18"/>
      <w: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900"/>
        <w:gridCol w:w="180"/>
        <w:gridCol w:w="600"/>
        <w:gridCol w:w="2000"/>
        <w:gridCol w:w="2000"/>
        <w:gridCol w:w="2000"/>
        <w:gridCol w:w="2000"/>
        <w:gridCol w:w="2000"/>
        <w:gridCol w:w="2000"/>
      </w:tblGrid>
      <w:tr>
        <w:trPr>
          <w:trHeight w:val="272" w:hRule="atLeast"/>
        </w:trPr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2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8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3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8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4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8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142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893445</wp:posOffset>
            </wp:positionH>
            <wp:positionV relativeFrom="paragraph">
              <wp:posOffset>403225</wp:posOffset>
            </wp:positionV>
            <wp:extent cx="9250680" cy="99695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9" w:name="page19"/>
      <w:bookmarkEnd w:id="19"/>
      <w: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900"/>
        <w:gridCol w:w="180"/>
        <w:gridCol w:w="600"/>
        <w:gridCol w:w="2000"/>
        <w:gridCol w:w="2000"/>
        <w:gridCol w:w="2000"/>
        <w:gridCol w:w="2000"/>
        <w:gridCol w:w="2000"/>
        <w:gridCol w:w="2000"/>
      </w:tblGrid>
      <w:tr>
        <w:trPr>
          <w:trHeight w:val="272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5.12.31.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8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6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8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pStyle w:val="Normal"/>
        <w:spacing w:lineRule="exact" w:line="21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2014-2020 programozási időszakban az egyes európai uniós alapokból származó támogatások felhasználásának rendjéről szóló 272/2014. (XI.5.) Korm. rendelet 88. §-a alapján a kedvezményezett kizárólag a támogatás arányos csökkentése mellett jogosult csökkenteni az indikátor célértéket a támogatási szerződésben.</w:t>
      </w:r>
    </w:p>
    <w:p>
      <w:pPr>
        <w:pStyle w:val="Normal"/>
        <w:spacing w:lineRule="exact" w:line="224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324" w:before="0" w:after="0"/>
        <w:ind w:right="4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mennyiben egy indikátor nem éri el a projektre a támogatási szerződésben meghatározott érték 75%-át, a támogatás csökkentésre kerül, illetve a kedvezményezett - a vis maior esetét kivéve - a támogatás arányos részét, a rendeletben meghatározottak szerint köteles visszafizetni.</w:t>
      </w:r>
    </w:p>
    <w:p>
      <w:pPr>
        <w:pStyle w:val="Normal"/>
        <w:spacing w:lineRule="exact" w:line="207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304" w:before="0" w:after="0"/>
        <w:ind w:right="20" w:hanging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844550</wp:posOffset>
            </wp:positionH>
            <wp:positionV relativeFrom="paragraph">
              <wp:posOffset>1116965</wp:posOffset>
            </wp:positionV>
            <wp:extent cx="9250680" cy="99695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0"/>
          <w:szCs w:val="20"/>
          <w:lang w:eastAsia="hu-HU"/>
        </w:rPr>
        <w:t>Amennyiben az indikátor egyben a műszaki-szakmai tartalom részét képezi, a támogatási szerződésben szereplő tervérték csökkenése esetén a műszaki-szakmai tartalom csökkenésére vonatkozó, a 272/2014. (XI.5.) Korm. rendelet 1. mellékletének 65.4 pont c) alpontjában részletezett szabályozást alkalmazzuk.</w:t>
      </w:r>
    </w:p>
    <w:p>
      <w:pPr>
        <w:sectPr>
          <w:type w:val="nextPage"/>
          <w:pgSz w:orient="landscape" w:w="16838" w:h="11906"/>
          <w:pgMar w:left="1420" w:right="142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40" w:right="1420" w:gutter="0" w:header="0" w:top="1405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8440" w:type="dxa"/>
        <w:jc w:val="left"/>
        <w:tblInd w:w="2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4220"/>
      </w:tblGrid>
      <w:tr>
        <w:trPr>
          <w:trHeight w:val="265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ind w:right="280" w:hanging="0"/>
              <w:jc w:val="center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bookmarkStart w:id="20" w:name="page20"/>
            <w:bookmarkEnd w:id="20"/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napján.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3"/>
                <w:szCs w:val="20"/>
                <w:lang w:eastAsia="hu-HU"/>
              </w:rPr>
            </w:r>
          </w:p>
        </w:tc>
      </w:tr>
    </w:tbl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906145</wp:posOffset>
            </wp:positionH>
            <wp:positionV relativeFrom="paragraph">
              <wp:posOffset>4419600</wp:posOffset>
            </wp:positionV>
            <wp:extent cx="9250680" cy="99695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1440" w:right="1420" w:gutter="0" w:header="0" w:top="140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21" w:name="page21"/>
      <w:bookmarkEnd w:id="21"/>
      <w: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31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5. sz. melléklet</w:t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MŰSZAKI-SZAKMAI TARTALMA ÉS EREDMÉNYEI</w:t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ási szerződés szám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Kedvezményeze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exact" w:line="294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460"/>
        <w:gridCol w:w="8120"/>
      </w:tblGrid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Mérföldkő</w:t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redmény megnevezése</w:t>
            </w:r>
          </w:p>
        </w:tc>
        <w:tc>
          <w:tcPr>
            <w:tcW w:w="8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redmény leírása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orszáma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24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4 évszakos klimatizált pihenőtért létrehozása,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Átalakított buszpályaudvar épület, mely egész évben nyitva áll az ide érkezők számára a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alakítása mint új szolgáltatás megvalósítása.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ourinform iroda nyitvatartása alatt. Kialakul a 4 évszakos klimatizált pihenőtér, benne a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helyezésre kerül benne egy családbarát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családi mesesarok, illetve elhelyezésre kerül a 6 nyelvű interaktív touch info is. Mindezek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ermek mesesarok, ahol babzsák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család apraja-nagyja számára vendégelégedettséget nyújtanak.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ülőalkalmatosságokon tudják nézni a gyermekek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ihenésként az aktuális mesét televízión. A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ihenőtéren elhelyezésre kerül egy interaktív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ouch infó is, mely a magyar, angol, német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elvek mellett a leggyakoribb idelátogatókat is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szolgálja (orosz, cseh és kínai). A pihenőtér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záltal kiszolgálja a legkisebbektől a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egidősebbek igényeit is.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ogyatékos emberek fogadási feltételeinek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számára kiemelten fontos a bárminemű fogyatékossággal rendelkező látogatók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arantálása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ogadásának akadálymentes feltételeinek biztosítása. Ennek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ényében a beruházás során a következő elemek valósulnak meg: - akadálymentes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zlekedés az egyes térrészek (Deák Ferenc tér,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uszpályaudvar területe és Kölcsey utca) között: az egyébként meglévő szintkülönbségek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z új főtér kialakítása során lépcsőket nélkülözve lesznek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sszekötve; - a buszpályaudvar felújított épületének minden része akadálymentes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87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csey utca felújítása, átstrukturálása sétánnyá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Kölcsey utca átépítésével (csatorna zárttá tétele, burkolatcsere, közlekedőfelületek</w:t>
            </w:r>
          </w:p>
        </w:tc>
      </w:tr>
      <w:tr>
        <w:trPr>
          <w:trHeight w:val="3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142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893445</wp:posOffset>
            </wp:positionH>
            <wp:positionV relativeFrom="paragraph">
              <wp:posOffset>278765</wp:posOffset>
            </wp:positionV>
            <wp:extent cx="9250680" cy="99695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22" w:name="page22"/>
      <w:bookmarkEnd w:id="22"/>
      <w:r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460"/>
        <w:gridCol w:w="8120"/>
      </w:tblGrid>
      <w:tr>
        <w:trPr>
          <w:trHeight w:val="30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újítása) kialakul egy vonzó városkép, melynek eredményeként nagyobb tömegeket vonz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z utca. A gépkocsiforgalom korlátozásával (kizárólag boltok feltöltése) megvalósul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rábbi projektekkel egybefüggő és egységes térrendszer. Az utcában található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jándékboltok, cukrászdák egységes arculatot öltve kitelepülhetnek a sétányra, míg a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endezvények alkalmával kitelepülő vállalkozások is nagyobb teret kapnak.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8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endezvénytér kialakítása - buszpályaudvar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buszpályaudvar áthelyezésével lehetőség nyílik arra, hogy az évente összességében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áthelyezése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40-50 napos rendezvények zavartalanul, forgalomtól elzártan valósuljanak meg, mellyel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z ide érkezők elégedettsége emelkedik. További előnye, hogy mindezzel sikerül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csökkenteni a Hévízi Gyógytó környezetterhelését, amelyet mindeddig a közvetlen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rnyezetében lévő autóbuszok okoztak (mind zaj, mind pedig kipufogógázok)</w:t>
            </w:r>
          </w:p>
        </w:tc>
      </w:tr>
      <w:tr>
        <w:trPr>
          <w:trHeight w:val="3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8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erékpárcentrum és TDM iroda, illetve nyilvános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z intézkedés látogatószámnövekedést és vendégelégedettséget generál a meglévő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llemhelyiség kialakítása a jelenlegi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ok színvonalának javításával, valamint az új szolgáltatások bevezetésével. Az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uszpályaudvar északi felén.A Hévízi Turisztikai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ektromos kerékpártöltő telepítésével szintén új közönséget lehet megfogni.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Desztinációs Menedzsment a téren, könnyen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található, vendégbarát és akadálymentes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elyen kínálja ezentúl meglévő és kibővített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ait (Garantált programcsomagok). Az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ület ezen részében elektromos kerékpárok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észére biztosítunk töltési lehetőséget töltő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építésével.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8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, mint termék pozícionálása a külföldi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hazai, illetve a már meglévő nyugati piac erősítése mellett távolabbi, cseh, orosz és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iacokon marketing tevékenység keretében. Az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ínai célközönség elérésével vendéglétszám generálása.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de érkező látogatók marketing eszközökkel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örténő megszólítása a cél,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endégszámnövekedés céljából.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1420" w:gutter="0" w:header="0" w:top="140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19"/>
          <w:szCs w:val="20"/>
          <w:lang w:eastAsia="hu-HU"/>
        </w:rPr>
      </w:pPr>
      <w:r>
        <w:rPr>
          <w:rFonts w:eastAsia="Arial" w:cs="Arial" w:ascii="Arial" w:hAnsi="Arial"/>
          <w:b/>
          <w:sz w:val="19"/>
          <w:szCs w:val="20"/>
          <w:lang w:eastAsia="hu-HU"/>
        </w:rPr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893445</wp:posOffset>
            </wp:positionH>
            <wp:positionV relativeFrom="paragraph">
              <wp:posOffset>256540</wp:posOffset>
            </wp:positionV>
            <wp:extent cx="9250680" cy="99695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br w:type="column"/>
      </w: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sectPr>
          <w:type w:val="continuous"/>
          <w:pgSz w:orient="landscape" w:w="16838" w:h="11906"/>
          <w:pgMar w:left="1420" w:right="1420" w:gutter="0" w:header="0" w:top="1405" w:footer="0" w:bottom="284"/>
          <w:cols w:num="2" w:equalWidth="false" w:sep="false">
            <w:col w:w="7860" w:space="720"/>
            <w:col w:w="5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  <w:bookmarkStart w:id="23" w:name="page23"/>
      <w:bookmarkStart w:id="24" w:name="page23"/>
      <w:bookmarkEnd w:id="24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2"/>
        <w:gridCol w:w="2306"/>
        <w:gridCol w:w="2238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sas Ott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417" w:right="1417" w:gutter="0" w:header="567" w:top="623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3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..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..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5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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M4996234650769318278hl">
    <w:name w:val="m_4996234650769318278hl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M4996234650769318278cf0">
    <w:name w:val="m_4996234650769318278cf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szechenyi2020.hu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image" Target="media/image3.png"/><Relationship Id="rId11" Type="http://schemas.openxmlformats.org/officeDocument/2006/relationships/image" Target="media/image5.jpeg"/><Relationship Id="rId12" Type="http://schemas.openxmlformats.org/officeDocument/2006/relationships/image" Target="media/image3.png"/><Relationship Id="rId13" Type="http://schemas.openxmlformats.org/officeDocument/2006/relationships/image" Target="media/image5.jpeg"/><Relationship Id="rId14" Type="http://schemas.openxmlformats.org/officeDocument/2006/relationships/image" Target="media/image3.png"/><Relationship Id="rId15" Type="http://schemas.openxmlformats.org/officeDocument/2006/relationships/image" Target="media/image5.jpeg"/><Relationship Id="rId16" Type="http://schemas.openxmlformats.org/officeDocument/2006/relationships/image" Target="media/image3.png"/><Relationship Id="rId17" Type="http://schemas.openxmlformats.org/officeDocument/2006/relationships/image" Target="media/image5.jpeg"/><Relationship Id="rId18" Type="http://schemas.openxmlformats.org/officeDocument/2006/relationships/image" Target="media/image3.png"/><Relationship Id="rId19" Type="http://schemas.openxmlformats.org/officeDocument/2006/relationships/image" Target="media/image6.jpeg"/><Relationship Id="rId20" Type="http://schemas.openxmlformats.org/officeDocument/2006/relationships/image" Target="media/image3.png"/><Relationship Id="rId21" Type="http://schemas.openxmlformats.org/officeDocument/2006/relationships/image" Target="media/image6.jpeg"/><Relationship Id="rId22" Type="http://schemas.openxmlformats.org/officeDocument/2006/relationships/image" Target="media/image3.png"/><Relationship Id="rId23" Type="http://schemas.openxmlformats.org/officeDocument/2006/relationships/image" Target="media/image6.jpeg"/><Relationship Id="rId24" Type="http://schemas.openxmlformats.org/officeDocument/2006/relationships/image" Target="media/image3.png"/><Relationship Id="rId25" Type="http://schemas.openxmlformats.org/officeDocument/2006/relationships/image" Target="media/image6.jpeg"/><Relationship Id="rId26" Type="http://schemas.openxmlformats.org/officeDocument/2006/relationships/image" Target="media/image3.png"/><Relationship Id="rId27" Type="http://schemas.openxmlformats.org/officeDocument/2006/relationships/image" Target="media/image6.jpeg"/><Relationship Id="rId28" Type="http://schemas.openxmlformats.org/officeDocument/2006/relationships/image" Target="media/image3.pn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3.png"/><Relationship Id="rId32" Type="http://schemas.openxmlformats.org/officeDocument/2006/relationships/image" Target="media/image6.jpeg"/><Relationship Id="rId33" Type="http://schemas.openxmlformats.org/officeDocument/2006/relationships/image" Target="media/image3.png"/><Relationship Id="rId34" Type="http://schemas.openxmlformats.org/officeDocument/2006/relationships/image" Target="media/image6.jpeg"/><Relationship Id="rId35" Type="http://schemas.openxmlformats.org/officeDocument/2006/relationships/image" Target="media/image3.png"/><Relationship Id="rId36" Type="http://schemas.openxmlformats.org/officeDocument/2006/relationships/image" Target="media/image6.jpeg"/><Relationship Id="rId37" Type="http://schemas.openxmlformats.org/officeDocument/2006/relationships/image" Target="media/image3.png"/><Relationship Id="rId38" Type="http://schemas.openxmlformats.org/officeDocument/2006/relationships/image" Target="media/image6.jpeg"/><Relationship Id="rId39" Type="http://schemas.openxmlformats.org/officeDocument/2006/relationships/image" Target="media/image6.jpeg"/><Relationship Id="rId40" Type="http://schemas.openxmlformats.org/officeDocument/2006/relationships/image" Target="media/image3.png"/><Relationship Id="rId41" Type="http://schemas.openxmlformats.org/officeDocument/2006/relationships/image" Target="media/image6.jpeg"/><Relationship Id="rId42" Type="http://schemas.openxmlformats.org/officeDocument/2006/relationships/image" Target="media/image3.png"/><Relationship Id="rId43" Type="http://schemas.openxmlformats.org/officeDocument/2006/relationships/image" Target="media/image6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09:00Z</dcterms:created>
  <dc:creator>T-Cont Kft</dc:creator>
  <dc:description/>
  <cp:keywords/>
  <dc:language>en-US</dc:language>
  <cp:lastModifiedBy>Lajkó Erzsébet Márta</cp:lastModifiedBy>
  <cp:lastPrinted>2018-09-18T13:26:00Z</cp:lastPrinted>
  <dcterms:modified xsi:type="dcterms:W3CDTF">2018-11-22T12:29:00Z</dcterms:modified>
  <cp:revision>5</cp:revision>
  <dc:subject/>
  <dc:title/>
</cp:coreProperties>
</file>