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9. január 31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 xml:space="preserve">Hévíz Televízió Nonprofit Kft. 2019. évi üzleti terve 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Bornemissza Tamás ügyvezető igazgató</w:t>
      </w:r>
    </w:p>
    <w:p>
      <w:pPr>
        <w:pStyle w:val="Normal"/>
        <w:autoSpaceDE w:val="false"/>
        <w:spacing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,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llékelt üzleti tervben az ügyvezető elemzi az előző év tevékenységének eredményeit. Az üzleti terv a korábban elért szakmai színvonal fenntartását a személyi és az infrastrukturális háttér biztosításával kívánja elérni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fő bevételi forrásait továbbra is az alapítóval kötött feladat ellátási megállapodásban rögzített szolgáltatási díjbevételek jelentik. A 2019. évre a 2018-os év kiadásait figyelembe véve és a személyi kiadások emelését is tervezve az üzleti terv alapján bruttó 25.000 ezer fori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adatokat 2019. évben négy főállású státusszal tudja ellátni a gazdasági társaság. Amennyiben ez állandósul szükséges egy adminisztrációs –részmunkaidős- munkaerő felvétele is. A tervezett kiadások legnagyobb részét összesen 24.670 ezer forintot a személyi jellegű ráfordítások jelentik. Az üzleti terv személyi jellegű kiadásai már a garantált bérminimum újabb emeléséből adódó bérfeszültséget is igyekszik kezelni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bevételek növekedésével összhangban az anyagjellegű és szolgáltatási ráfordítások előző évhez képest nőttek 5.860 ezer forint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üzleti terv részletesen tájékoztatást ad az ellátandó feladatokról, azok kiadásairól, bevételi lehetőségek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előterjesztés 1. számú mellékletét képező üzleti terv elfogadását javasoljuk a Képviselő-testületn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mely a Hévízi Televízió Nonprofit Kft …./2019. (….) számú alapítói határozatának minősül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i Televízió Nonprofit Kft 2019. évi üzleti tervét 31.030 ezer Ft mérleg főösszeggel elfogadj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 Nonprofit Kft ügyvezető igazgatóját, hogy a 2019. évi üzleti tervben leírtakat teljesíts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ának Képviselő-testülete a Hévízi Televízió Nonprofit Kft.-vel a 2019. évre kötött feladat-ellátási megállapodás módosítását elfogadja, amelyben bruttó 25.000 eFt összegben közszolgálati televízió szolgáltatást vásárol. A finanszírozást Hévíz Város Önkormányzat 2019. évi költségvetése biztosít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t, hogy a döntésről a Hévízi Televízió Nonprofit Kft-ét értesítse.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9. február 10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9636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25"/>
      </w:tblGrid>
      <w:tr>
        <w:trPr>
          <w:trHeight w:val="833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BodyText3"/>
              <w:spacing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Hévízi Televízió Nonprofit Kft. 2019. évi üzleti terve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 466 - 4 /2019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 466 - 4 /2019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26:00Z</dcterms:created>
  <dc:creator>Szintén László</dc:creator>
  <dc:description/>
  <cp:keywords/>
  <dc:language>en-US</dc:language>
  <cp:lastModifiedBy>Dr Tüske Róbert</cp:lastModifiedBy>
  <cp:lastPrinted>2016-02-10T09:17:00Z</cp:lastPrinted>
  <dcterms:modified xsi:type="dcterms:W3CDTF">2019-01-21T14:26:00Z</dcterms:modified>
  <cp:revision>2</cp:revision>
  <dc:subject/>
  <dc:title/>
</cp:coreProperties>
</file>