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479-4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anuár 31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ogászati ügyeleti ellátási szerződés az Allfordent Kft.-ve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 2019. december 19-ei ülésén tárgyalta az Allfordent Kft. (Cg.: 20-09-076146, adószám: 26493590-2-20) 8360 Keszthely Kossuth u. 7-9.  földszint ügyvezetője Bödő Zoltán ajánlatát a sürgősségi fogászati ügyelet vonatkozásába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jánlat értelmében az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ellátást 2019. január 1. napjával vállalná a cég, havi 200 ezer forint díjazásért, évi 2 400 000,- forint költséggel. Keszthelyen a Kossuth Lajos utca 7-9. földszint szám alatti rendelőben történő fogorvosi ügyelettel megoldódna a lakosság sürgősségi fogorvosi problémáinak a helyben történő, a heti pihenőnapokon, munkaszüneti napokon történő ellátása, így egy sürgős fogászati probléma esetén nem kell a betegnek Zalaegerszegre utazni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70/2019. (XII. 19.) határozata értelmében támogatta, hogy a fogászati ügyeleti ellátás Keszthelyen kerüljön biztosításra, ezért felhatalmazta a polgármestert, hogy a fogászati ügyeleti tevékenység ellátására folytasson le tárgyalást az Allfordent Kft. képviselőjével, a szerződés tervezetét alakítsa ki és terjessze a Képviselő-testület el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értelmében megkerestük az Allfordent Kft. ügyvezetőjét, aki  2019. január 11. napján megküldte az ellátási  szerződés tervezetet és csatolta a Zala Megyei Kormányhivatal Keszthelyi Járási Hivatal Népegészségügyi Osztálya működési engedélyét, továbbá tájékoztatásul megküldte hatályos szerződését Keszthely Város Önkormányzata Alapellátási Intézetév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lfordent Kft-vel lefolytatott egyeztetést követően az előterjesztés 1. számú mellékleteként becsatolt ellátási szerződés tervezet szövegében állapodtak meg a felek.</w:t>
      </w:r>
    </w:p>
    <w:p>
      <w:pPr>
        <w:pStyle w:val="Normal"/>
        <w:spacing w:before="0" w:after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a fogászati ügyeleti tevékenység ellátására 2013. évben kötött határozatlan időre ellátási szerződést a IV Dental Fogászati és Szolgáltató Korlátolt Felelősségű Társasággal (székhelye: 8900 Zalaegerszeg, Munkácsy M. u. 14., Adószám: 24209966-1-20), mint egészségügyi szolgáltatóval, amely szerződést a Képviselő-testület a 33/2013. (II. 15.) Kt. határozatával jóváhagyott. A szerződés az elmúlt időszakban 2 alkalommal került módosításra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>A fogászati ügyelet díja a tárgyévet megelőző év január 1-ei állapot szerinti lakosságszám alapján 60 Ft/fő/év. 2018. évben a fizetési kötelezettségünk (az előző évi lakosságszám alapján) 282 300 Ft volt.</w:t>
      </w:r>
      <w:r>
        <w:rPr>
          <w:rFonts w:cs="Arial" w:ascii="Arial" w:hAnsi="Arial"/>
          <w:color w:val="7030A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elenlegi egészségügyi szolgáltató és az Önkormányzat közötti szerződés értelmében a felmondási idő 6 hónap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 felmondási kötelezettségünkre és hat hónapos határidőre, a fogászati ügyeleti tevékenység ellátására vonatkozó szerződés megkötésére 2019. szeptember 1. napjával kerülhe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color w:val="000000"/>
          <w:sz w:val="22"/>
          <w:szCs w:val="22"/>
        </w:rPr>
        <w:t xml:space="preserve">fogászati ügyeleti tevékenység ellátására az  Allfordent Kft.-vel (képviseli: Bödő Zoltán ügyvezető) székhelye: 8360 Keszthely, Kossuth Lajos utca 7-9. földszint sz. az előterjesztés 1. számú mellékletét képező ellátási szerződést jóváhagyja. </w:t>
      </w:r>
    </w:p>
    <w:p>
      <w:pPr>
        <w:pStyle w:val="Norml1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felhatalmazza a polgármestert 2019. szeptember 1. napjával hatályba lépő szerződés okiratának aláírására. </w:t>
      </w:r>
    </w:p>
    <w:p>
      <w:pPr>
        <w:pStyle w:val="Norml1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felhatalmazza a polgármestert, hogy a IV Dental Fogászati és Szolgáltató Korlátolt Felelősségű Társasággal (székhelye: 8900 Zalaegerszeg, Munkácsy M. u. 14.), 2013. február 20. napján kötött és két alkalommal módosított ellátási szerződést 2019. augusztus 31. napjával felmond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ámú melléklet fogászati ügyeleti ellátási szerződés tervezet az Allfordent Kft-v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5:00Z</dcterms:created>
  <dc:creator>valaki</dc:creator>
  <dc:description/>
  <cp:keywords/>
  <dc:language>en-US</dc:language>
  <cp:lastModifiedBy>Lajkó Erzsébet Márta</cp:lastModifiedBy>
  <cp:lastPrinted>2015-01-28T14:15:00Z</cp:lastPrinted>
  <dcterms:modified xsi:type="dcterms:W3CDTF">2019-01-24T11:57:00Z</dcterms:modified>
  <cp:revision>17</cp:revision>
  <dc:subject/>
  <dc:title/>
</cp:coreProperties>
</file>