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07-2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február 28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ibó István díj és az Illyés Gyula díj mellé átadásra kerülő emlékplakett újratervez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Dr. Keserű Klaudia jogász</w:t>
      </w:r>
    </w:p>
    <w:p>
      <w:pPr>
        <w:pStyle w:val="Normal"/>
        <w:autoSpaceDE w:val="false"/>
        <w:spacing w:lineRule="auto" w:line="240" w:before="0" w:after="0"/>
        <w:ind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Képviselő-testületének 16/2012 (III.28.)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Helyi kitüntető cím és kitüntető díjak alapításáról és adományozásáról” </w:t>
      </w:r>
      <w:r>
        <w:rPr>
          <w:rFonts w:cs="Arial" w:ascii="Arial" w:hAnsi="Arial"/>
          <w:bCs/>
          <w:sz w:val="22"/>
          <w:szCs w:val="22"/>
        </w:rPr>
        <w:t xml:space="preserve">szóló rendelete értelmében Hévíz Város Önkormányzat Képviselő-testülete a hévízi iskolákban a végzős tanulók elismerésére, az iskolák névadóiról, Bibó Istvánról és Illyés Gyuláról történő méltó megemlékezéseképpen „Bibó István díj”-at és „Illyés Gyula díj”-at alapíto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Ör. 3. § (4) bekezdése szerint a kitüntető díjak mellé emlékplakett és nettó 50 000 Ft összegű pénzjutalom, valamint elismerő oklevél já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(5) bekezdés kimondja, hogy az emlékplakettetek anyaga bronz, átmérője 128 mm, amelyen „Bibó István” illetve „Illyés Gyula” felirat, a felirat alatt portréjuk lá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mlékplakettet díszdobozban kell elhelyezni. A díszdoboz nyitott fedőlapjának belső oldalán a kitüntetett személy neve és az adományozásról szóló döntés olvas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merült a helyi kitüntető díjak adományozásával kapcsolatosan az elmúlt években egy probléma. Az emlékplakett beszerzése – tekintettel arra, hogy a plakett tervezője, és az azzal kapcsolatos jogok jogosultja, Marton László elhunyt – nehézségekkel jár. Ezért szükséges lenne a plakett újraterveztetése, melyhez a Képviselő-testület hozzájárulása szükséges. Az emlékplakettek újraterveztetésére vonatkozóan a Képviselő-testület a 87/2018. (IV. 12.) számú határozatában adta meg a felhatalmaz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ivatal felvette a kapcsolatot az Önkormányzattal már évek óta rendszeresen együttműködő Farkas Ferenc szobrászművésszel, aki elkészítette a plakettek terveit, valamint ajánlatot tett a kivitelezési költségekre. Az ajánlat a következő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ibó István díjérem mintakészítés és bronzban való kivitelezé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ibó István cca. 12,5-13 cm átmérőjű díjérmének kivitelezése a viaszminta tervezése és elfogadása után egy gipszminta elkészítésével folytatódik. Az érem Bibó Istvánt ábrázolja, az érem jobb oldalán félkörívben vésett felirat (</w:t>
      </w:r>
      <w:r>
        <w:rPr>
          <w:rFonts w:cs="Arial" w:ascii="Arial" w:hAnsi="Arial"/>
          <w:i/>
          <w:iCs/>
        </w:rPr>
        <w:t>Bibó István-díj</w:t>
      </w:r>
      <w:r>
        <w:rPr>
          <w:rFonts w:cs="Arial" w:ascii="Arial" w:hAnsi="Arial"/>
        </w:rPr>
        <w:t xml:space="preserve">). A gipszminta szolgál öntőmintaként a bronzérem számára. Az árajánlat tartalmazza a tervezésnek és a gipsz öntőminta elkészítésének a költségeit, illetve a bronzban történő sokszorosítás jelenlegi árát, darabra lebont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 kivitelezésének költség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tervezési és mintakészítési díj: 68.000 Ft + ÁF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bronzöntési, cizellálási és patinázási díj: 30.000 Ft + ÁFA / db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19040" cy="3666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lyés Gyula díjérem mintakészítés és bronzban való kivitelezé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llyés Gyula cca. 12,5-13 cm átmérőjű díjérmének kivitelezése a viaszminta tervezése és elfogadása után egy gipszminta elkészítésével folytatódik. Az érem Illyés Gyulát ábrázolja, az érem jobb oldalán félkörívben vésett felirat (</w:t>
      </w:r>
      <w:r>
        <w:rPr>
          <w:rFonts w:cs="Arial" w:ascii="Arial" w:hAnsi="Arial"/>
          <w:i/>
          <w:iCs/>
        </w:rPr>
        <w:t>Illyés Gyula-díj</w:t>
      </w:r>
      <w:r>
        <w:rPr>
          <w:rFonts w:cs="Arial" w:ascii="Arial" w:hAnsi="Arial"/>
        </w:rPr>
        <w:t xml:space="preserve">). A gipszminta szolgál öntőmintaként a bronzérem számára. Az árajánlat tartalmazza a tervezésnek és a gipsz öntőminta elkészítésének a költségeit, illetve a bronzban történő sokszorosítás jelenlegi árát, darabra lebont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 kivitelezésének költség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tervezési és mintakészítési díj: 68.000 Ft + ÁF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nzöntési, cizellálási és patinázási díj: 30.000 Ft + ÁFA / d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867275" cy="4314825"/>
            <wp:effectExtent l="0" t="0" r="0" b="0"/>
            <wp:docPr id="8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re vonatkozó szerződés tervezete jelen előterjesztés mellékletét képezi. A plakettek öntésére igény szerint, egyedi megrendelő alapján kerülne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minősített szótöbbséget igénye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, és elfogadja a Bibó István díj és az Illyés Gyula díj mellé átadásra kerülő emlékplakettek Farkas Ferenc szobrászművész által készített tervei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rveztetéssel kapcsolatos megállapodás aláírására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4"/>
        </w:numPr>
        <w:spacing w:lineRule="auto" w:line="240" w:before="0" w:after="0"/>
        <w:ind w:left="284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 Képviselő-testület a felmerülő költségekre a forrást Hévíz Város Önkormányzat 2019. évi költségvetéséről szóló 6/2019. (II. 1.) önkormányzati rendelet 2/2. melléklete alapján a működési célú és egyéb kiadások terhére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b/>
          <w:color w:val="000000"/>
          <w:u w:val="single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9. március 31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VÁLLALKOZÁSI SZERZŐD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Bibó István és Illyés Gyula emlékplakettek terveinek elkészít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mely létrejött egyrészrő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évíz Város Önkormányza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: 8380 Hévíz, Kossuth L. u. 1., </w:t>
        <w:br/>
        <w:t xml:space="preserve">adószám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5734374-2-2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bankszámlaszám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1749039-15432429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>képviseletében: Papp Gábor polgármester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t megrendelő (</w:t>
      </w: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ovábbiak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rendel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ásrészről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DU-ART B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: 8943 Bocfölde Kossuth u. 1/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égjegyzékszám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0-06-0353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dószám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0250946-2-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képviseletében: Farkas Feren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ankszámlaszám: Bp. Bank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0104961-64398762-0000000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t vállalkozó (továbbiakban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üttesen Felek között az alulírott helyen és időben az alábbi feltételek szerint: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1. A szerződés tárgy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1.1</w:t>
        <w:tab/>
        <w:t>Megrendelő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egrendeli, a Vállalkozó elvállalja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ibó István és Illyés Gyula emlékplakettek” mintáinak elkészítésé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szerződéshez mellékelt árajánlat szerin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2. Teljesítés, a felek kötelessége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1</w:t>
        <w:tab/>
        <w:t>Vállalkozó a műalkotás terveit az árajánlat benyújtásakor bemutatta, a plakettek kivitelezése a Megrendelő igénye szerint történik. A műalkotás terveit Hévíz Város Önkormányzat Képviselő-testülete a …/2019. (……..) számú határozatával elfogadta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rződés teljesítése során felek kötelesek egymással együttműködni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Batang;바탕" w:cs="Times New Roman" w:ascii="Times New Roman" w:hAnsi="Times New Roman"/>
          <w:sz w:val="24"/>
          <w:szCs w:val="24"/>
          <w:lang w:eastAsia="hu-HU"/>
        </w:rPr>
        <w:t xml:space="preserve">A műalkotások helyszínre szállításáról, Vállalkozó gondoskodik Megrendelővel előre egyeztetett időpontban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szerződő fele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rögzítik, hogy a jelen szerződés alapján létrejövő műalkotás szerzői jogvédelem alatt áll, annak bárminemű megváltoztatása csak Vállalkozó hozzájárulásával lehetséges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 képviselői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grendelő nyilatkozattételre felhatalmazott képvisel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pp Gábor polgármester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.: 83/500-812, e-mail: kabinet@hevizph.h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grendelő szakmai és teljesítésigazolásra jogosított képvisel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ry Rozália kabinetvezet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.: 83/500-818, e-mail: ory.rozsa@hevizph.h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Vállalkozó képvisel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arkas Ferenc szobrászművész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: +36-30/ 3641-875, e-mail: 'ffarkas.sculp@gmail.com'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Vállalkozói díj, fizetési feltételek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rződő felek a vállalkozói díjat 136.000.- Ft+Áf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72.720.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F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azaz százhetvenkettőezer-hétszázhúsz forint összegben határozzák meg az alábbi bontásban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bó István emlékplakett (díjérem) mintakészítés és bronzban való kivitelezés: tervezési és mintakészítési díj: 68.000 Ft + ÁF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llyés Gyula emlékplakett (díjérem) mintakészítés és bronzban való kivitelezés: tervezési és mintakészítési díj: 68.000 Ft + ÁFA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mlékplakettek öntése egyedi megrendelő alapján történik a Megrendelő igénye szerint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Megrendelő kijelenti, hogy a vállalkozói díj megfizetéséhez szükséges fedezet költségvetésében rendelkezésére á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Vállalkozó számlát a teljesítésigazolást követően állít ki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mlát a Polgármesteri Hivatal Közgazdasági Osztályának kell megküldeni és a számlára a kibocsátónak rá kell írnia a szerződés iktatószámát. A Megrendelő a kiállított számla ellenértékét annak benyújtásától számított 15 napon belül fizeti meg Vállalkozó bankszámlájára történő átutalással. Megrendelő előleget nem fize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  <w:t>Vegyes rendelkezések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szerződés módosítása csak írásban lehetséges, mindkét fél cégszerű aláírásával érvényes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len szerződésből eredő jogviták elbírálására a felek a Keszthelyi Járásbíróság illetékességében állapodnak meg.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szerződésben nem szabályozott kérdésekben a mindenkor hatályos Polgári Törvénykönyv és a szerzői jogról szóló 1999. évi LXXVI. törvény rendelkezései az irányadóak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szerződés 6 eredeti, egyenként 3 oldalas példányban készült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szerződést a felek elolvasás és értelmezés után mint akaratukkal mindenben megegyezőt- 6 eredeti példányban- jóváhagyólag aláír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évíz, 2019. ……………...</w:t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Hévíz Város Önkormányzat</w:t>
        <w:tab/>
        <w:t>EDU-ART Bt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egrendelő</w:t>
        <w:tab/>
        <w:t>Vállalkozó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képv. Papp Gábor polgármester</w:t>
        <w:tab/>
        <w:t>képv. Farkas Ferenc ügyvezető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" w:hAnsi="ScalaSans" w:cs="ScalaSans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4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39:00Z</dcterms:created>
  <dc:creator>T-Cont Kft</dc:creator>
  <dc:description/>
  <cp:keywords/>
  <dc:language>en-US</dc:language>
  <cp:lastModifiedBy>Dr. Keserű Klaudia</cp:lastModifiedBy>
  <cp:lastPrinted>2019-02-01T10:05:00Z</cp:lastPrinted>
  <dcterms:modified xsi:type="dcterms:W3CDTF">2019-02-01T09:19:00Z</dcterms:modified>
  <cp:revision>14</cp:revision>
  <dc:subject/>
  <dc:title>Iktatószám: PMK/144/2011</dc:title>
</cp:coreProperties>
</file>