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9. február 28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  <w:tab/>
        <w:t>Államháztartáson kívülre nyújtott támogatás elszámolásának elfogadása</w:t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Hévízi Sportkör részére nyújtott 2018. évi támogatás IV. negyedéves elszámol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 xml:space="preserve">Koma Ildikó gazdasági ügyintéző 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ktatási, Kulturális és Sport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18. évi költségvetéséről szóló 2</w:t>
      </w:r>
      <w:r>
        <w:rPr>
          <w:rFonts w:eastAsia="Times New Roman" w:cs="Arial" w:ascii="Arial" w:hAnsi="Arial"/>
          <w:lang w:eastAsia="hu-HU"/>
        </w:rPr>
        <w:t>/2018. (I.25.) önkormányzati rendelete a</w:t>
      </w:r>
      <w:r>
        <w:rPr>
          <w:rFonts w:cs="Arial" w:ascii="Arial" w:hAnsi="Arial"/>
        </w:rPr>
        <w:t>lapján több szervezet részére nyújtott támogatá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Hévízi Sportkör</w:t>
      </w:r>
      <w:r>
        <w:rPr>
          <w:rFonts w:cs="Arial" w:ascii="Arial" w:hAnsi="Arial"/>
        </w:rPr>
        <w:t xml:space="preserve"> a támogatási szerződés alapján köteles elszámolni a kapott támogatási összeggel. A Sportkör határidőben benyújtotta a 2018. évi IV. negyedéves elszámol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ízi Sportkör részére megítélt </w:t>
      </w:r>
      <w:r>
        <w:rPr>
          <w:rFonts w:cs="Arial" w:ascii="Arial" w:hAnsi="Arial"/>
          <w:lang w:eastAsia="hu-HU"/>
        </w:rPr>
        <w:t xml:space="preserve">129.908.000,- Ft működési támogatásból a IV. negyedévben 41.812.000,- Ft került átutalásra. A III. negyedéves elszámolás maradványa 6.613.654,- Ft, így a IV. negyedévben 48.425.654,- Ft összeg állt rendelkezésre felhasználás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Sportkör a IV. negyedévi elszámolását 2019. január 30-án nyújtotta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lang w:eastAsia="hu-HU"/>
        </w:rPr>
        <w:t>Az elszámoláshoz csatolta a számlamásolatok hitelesített példányait. A benyújtott számlák összege:48.425.654,- F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felülvizsgálat során megállapításra került, hogy a Sportkör elszámolása a támogatási megállapodásban rögzítetteknek megfelelő, számlák záradékolásával és hitelesítésével ellátott elszámolást nyújtott be. Az alábbi táblázat tételesen tartalmazza, hogy az egyes szakosztályok milyen összeget használtak f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Működési célú támogatás (Ft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tbl>
      <w:tblPr>
        <w:tblW w:w="97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1640"/>
        <w:gridCol w:w="1640"/>
        <w:gridCol w:w="1640"/>
        <w:gridCol w:w="1640"/>
        <w:gridCol w:w="1640"/>
      </w:tblGrid>
      <w:tr>
        <w:trPr>
          <w:trHeight w:val="55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hu-HU"/>
              </w:rPr>
              <w:t xml:space="preserve">2018. 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hu-HU"/>
              </w:rPr>
              <w:t>2018. II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hu-HU"/>
              </w:rPr>
              <w:t xml:space="preserve">2018. II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hu-HU"/>
              </w:rPr>
              <w:t>2018. IV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Asztalitenisz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 230 53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 494 49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 102 571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 572 081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7 399 680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Íjászat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818 91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996 34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566 191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468 990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 850 438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ézilabd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 915 41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4 191 83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 901 156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6 794 189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6 802 590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özö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 252 54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 842 86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5 220 346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5 640 843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7 956 597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abdarúg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9 148 69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3 707 57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6 752 675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3 993 225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63 602 177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ova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06 0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0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99 693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05 693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kölvív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999 31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713 56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930 833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 394 837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4 038 548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Sakk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11 94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37 27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42 077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20 492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411 794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étesítmény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 260 047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 943 818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4 226 048 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5 548 986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3 978 899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osárlabda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94 857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905 058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669 351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792 31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 661 584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0 138 268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8 932 83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2 411 248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48 425 65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29 908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lang w:eastAsia="hu-HU"/>
        </w:rPr>
        <w:t>A benyújtott számlamásolatok alapján a Hévízi Sportkör 2018. IV. negyedévi elszámolását 48.425.654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 xml:space="preserve">- Ft összegben javasolom elfogadásra.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hu-HU"/>
        </w:rPr>
      </w:pPr>
      <w:r>
        <w:rPr>
          <w:rFonts w:cs="Arial" w:ascii="Arial" w:hAnsi="Arial"/>
          <w:b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Kérem az előterjesztést megvitatni és a határozati javaslatot elfogadni szíveskedjék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A határozathozatal egyszerű szótöbbséget igényel. A döntés egyedi határozat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8. évi támogatás IV. negyedéves elszámolását </w:t>
      </w:r>
      <w:r>
        <w:rPr>
          <w:rFonts w:cs="Arial" w:ascii="Arial" w:hAnsi="Arial"/>
          <w:lang w:eastAsia="hu-HU"/>
        </w:rPr>
        <w:t>48.425.654</w:t>
      </w:r>
      <w:r>
        <w:rPr>
          <w:rFonts w:cs="Arial" w:ascii="Arial" w:hAnsi="Arial"/>
          <w:bCs/>
          <w:lang w:eastAsia="hu-HU"/>
        </w:rPr>
        <w:t>,</w:t>
      </w:r>
      <w:r>
        <w:rPr>
          <w:rFonts w:cs="Arial" w:ascii="Arial" w:hAnsi="Arial"/>
          <w:lang w:eastAsia="hu-HU"/>
        </w:rPr>
        <w:t>-</w:t>
      </w:r>
      <w:r>
        <w:rPr>
          <w:rFonts w:cs="Arial" w:ascii="Arial" w:hAnsi="Arial"/>
        </w:rPr>
        <w:t xml:space="preserve"> Ft összegben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9. március 15.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b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1312-2/2019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  <w:t xml:space="preserve">.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b/>
                                    <w:b/>
                                    <w:spacing w:val="6"/>
                                    <w:sz w:val="20"/>
                                    <w:szCs w:val="20"/>
                                    <w:highlight w:val="yellow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pacing w:val="6"/>
                                    <w:sz w:val="20"/>
                                    <w:szCs w:val="20"/>
                                    <w:highlight w:val="yellow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  <w:highlight w:val="yellow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  <w:highlight w:val="yellow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2"/>
                                    <w:sz w:val="20"/>
                                    <w:szCs w:val="20"/>
                                    <w:highlight w:val="yellow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b/>
                              <w:b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1312-2/2019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6"/>
                              <w:sz w:val="20"/>
                              <w:szCs w:val="20"/>
                            </w:rPr>
                            <w:t xml:space="preserve">. 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b/>
                              <w:b/>
                              <w:spacing w:val="6"/>
                              <w:sz w:val="20"/>
                              <w:szCs w:val="20"/>
                              <w:highlight w:val="yellow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6"/>
                              <w:sz w:val="20"/>
                              <w:szCs w:val="20"/>
                              <w:highlight w:val="yellow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  <w:highlight w:val="yellow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  <w:highlight w:val="yellow"/>
                            </w:rPr>
                          </w:pPr>
                          <w:r>
                            <w:rPr>
                              <w:rFonts w:cs="Arial" w:ascii="Arial" w:hAnsi="Arial"/>
                              <w:spacing w:val="2"/>
                              <w:sz w:val="20"/>
                              <w:szCs w:val="20"/>
                              <w:highlight w:val="yellow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4:10:00Z</dcterms:created>
  <dc:creator>T-Cont Kft</dc:creator>
  <dc:description/>
  <cp:keywords/>
  <dc:language>en-US</dc:language>
  <cp:lastModifiedBy>Koma Ildikó</cp:lastModifiedBy>
  <cp:lastPrinted>2018-10-30T08:22:00Z</cp:lastPrinted>
  <dcterms:modified xsi:type="dcterms:W3CDTF">2019-01-31T13:24:00Z</dcterms:modified>
  <cp:revision>15</cp:revision>
  <dc:subject/>
  <dc:title/>
</cp:coreProperties>
</file>