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4139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rcius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LS 2002 Kft. kérelme a Hévíz (belterület) 1517. hrsz-ú ingatlan megvásárl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LS 2002 Ingatlanhasznosító Kft. (1151 Budapest, Mogyoród útja 12-14.) nevében Laki Péter ügyvezető fordult Hévíz Város Önkormányzathoz azzal a kéréssel, hogy a nevezett cég tulajdonát képező ingatlanok szomszédságában található 1517. hrsz-ú önkormányzati ingatlant szeretné megvásárolni a Kft. A jelen előterjesztéshez is mellékletként csatolt kérelmében leírja, hogy a korábbi Hotel Hélios Claudia (Tisztviselők Háza) épület és a hozzá tartozó földterületek kerültek a cég tulajdonába. A területen egy komplex beruházást végeznek, amelyhez további ingatlanok megvásárlása szükséges. Az építési projektet a társaság a lehető legnagyobb parkosított zöld területtel kívánja körbe venni, ezért lenne számukra fontos az 1517. hrsz-ú ingatlan megvásárlása i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elem az Önkormányzat kizárólagos tulajdonát képező 1517. hrsz-ú, „kivett beépítetlen terület” megnevezésű, 1160 m² nagyságú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ingatlan az Önkormányzat forgalomképes (üzleti) vagyonát képezi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709" w:hanging="0"/>
        <w:jc w:val="both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4954270" cy="534098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1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ingatlanforgalmi értékbecslés elkészítésére lesz szükséges. Az értékbecslés költsége kb. 50.000.- Fori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left="226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52090" cy="31426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meghatározott telekterület eladása a város fejlesztésének terveivel nem ellenkezik, azt nem akadályozza. A terület rendezésének terve a Városi Főépítésszel való egyeztetés után alakult ki. A kérelemben foglalt projekt-cél a </w:t>
      </w:r>
      <w:r>
        <w:rPr>
          <w:rFonts w:cs="Arial" w:ascii="Arial" w:hAnsi="Arial"/>
          <w:bCs/>
        </w:rPr>
        <w:t>Helyi építési szabályzatról szóló 45/2016. (XII. 22.) önkormányzati rendelet (a továbbiakban: HÉSZ)</w:t>
      </w:r>
      <w:r>
        <w:rPr>
          <w:rFonts w:cs="Arial" w:ascii="Arial" w:hAnsi="Arial"/>
        </w:rPr>
        <w:t xml:space="preserve"> előírásainak megfel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LS 2002 Ingatlanhasznosító Kft. (1151 Budapest, Mogyoród útja 12-14.) területvásárlási kérelmét támogatja, a tulajdonában lévő Hévíz 1517. hrsz-ú ingatlan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szerződéskötés és az ingatlan-nyilvántartási eljárás költségei a vevőt, az értékbecslés költsége az Önkormányzato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máj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05425" cy="73914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4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image" Target="media/image5.png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37:00Z</dcterms:created>
  <dc:creator>T-Cont Kft</dc:creator>
  <dc:description/>
  <cp:keywords/>
  <dc:language>en-US</dc:language>
  <cp:lastModifiedBy>Dr. Keserű Klaudia</cp:lastModifiedBy>
  <cp:lastPrinted>2019-03-14T14:26:00Z</cp:lastPrinted>
  <dcterms:modified xsi:type="dcterms:W3CDTF">2019-03-18T14:05:00Z</dcterms:modified>
  <cp:revision>7</cp:revision>
  <dc:subject/>
  <dc:title>Iktatószám: PMK/144/2011</dc:title>
</cp:coreProperties>
</file>