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9. március 28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Államháztartáson kívülre nyújtott támogatás 2018. évi elszámolásának elfogad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nántúli Református Egyházkerület Páp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i Televízió Nonprofit Kft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24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24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24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24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Koma Ildikó gazdaság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8. évi költségvetéséről szóló 2</w:t>
      </w:r>
      <w:r>
        <w:rPr>
          <w:rFonts w:eastAsia="Times New Roman" w:cs="Arial" w:ascii="Arial" w:hAnsi="Arial"/>
          <w:lang w:eastAsia="hu-HU"/>
        </w:rPr>
        <w:t>/2018. (I.25.) önkormányzati rendelete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az államháztartáson kívülre nyújtott támogatásokról szóló 34/2016. (X.28.) önkormányzati rendelet 5. § - 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lang w:eastAsia="hu-HU"/>
        </w:rPr>
        <w:t xml:space="preserve"> következő támogatott 2019. február 15-én nyújtotta be elszámolási kötelezettségé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Dunántúli Református Egyházkerület</w:t>
      </w:r>
      <w:r>
        <w:rPr>
          <w:rFonts w:cs="Arial" w:ascii="Arial" w:hAnsi="Arial"/>
        </w:rPr>
        <w:t xml:space="preserve"> 1.000.000,- Ft működési támogatást kapott a Hévízi Egyházkerület területén folyó missziói munka működési kiadásainak (közüzemi költségek) biztosít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1.0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vetkező támogatott 2019. február 28-án nyújtotta be elszámolási kötelezettségé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B050"/>
          <w:lang w:eastAsia="hu-HU"/>
        </w:rPr>
      </w:pPr>
      <w:r>
        <w:rPr>
          <w:rFonts w:eastAsia="Times New Roman" w:cs="Arial" w:ascii="Arial" w:hAnsi="Arial"/>
          <w:b/>
          <w:color w:val="00B05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évízi Televízió Nonprofit Kft. </w:t>
      </w:r>
      <w:r>
        <w:rPr>
          <w:rFonts w:cs="Arial" w:ascii="Arial" w:hAnsi="Arial"/>
        </w:rPr>
        <w:t xml:space="preserve">1.520.000,- Ft felhalmozási támogatást kapott az adáskészítő-és továbbító informatikai eszközpark fejlesztésére (számítástechnikai eszközök, programok és kiegészítők beszerzése, meglévő számítógépekbe való beépítése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 szerint számítógépeket, szünetmentes tápegységeket, kamera állványt, riportermikrofonokat, tölthető akkumlátorokat, memóriakártyákat, külső merevlemezeket, hordozható digitális hangfelvevőt, akciókamerát, fejhallgatókat szereztek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íttattak-karbantartattak kamerát, klímaberendezést, számítógépek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ruházások mindegyike szükséges volt a stúdió zavarmentes működéséhe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1.520.000,- Ft összegben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1/ Hévíz Város Önkormányzat Képviselő-testülete a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Dunántúli Református Egyházkerület (8500 Pápa, Árok u. 6.) 2018. évi támogatás elszámolását 1.000.000,- Ft összeg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Hévízi Televízió Nonprofit Kft. (8380 Héviz, Széchenyi u. 29.) 2018. évi támogatás elszámolását 1.520.000,- Ft összeg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/ A Képviselő-testület felkéri a polgármestert, hogy a döntésről az érintett szervezetek képviselőj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9. április 1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50"/>
        </w:rPr>
      </w:pPr>
      <w:r>
        <w:rPr>
          <w:rFonts w:cs="Arial" w:ascii="Arial" w:hAnsi="Arial"/>
          <w:i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pacing w:val="2"/>
        </w:rPr>
      </w:pPr>
      <w:r>
        <w:rPr>
          <w:rFonts w:cs="Arial" w:ascii="Arial" w:hAnsi="Arial"/>
          <w:color w:val="FF0000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pacing w:val="2"/>
        </w:rPr>
      </w:pPr>
      <w:r>
        <w:rPr>
          <w:rFonts w:cs="Arial" w:ascii="Arial" w:hAnsi="Arial"/>
          <w:color w:val="FF0000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pacing w:val="2"/>
        </w:rPr>
      </w:pPr>
      <w:r>
        <w:rPr>
          <w:rFonts w:cs="Arial" w:ascii="Arial" w:hAnsi="Arial"/>
          <w:color w:val="FF0000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1485-3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00B05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00B05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1485-3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00B05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B050"/>
                              <w:spacing w:val="6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46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19-03-13T12:35:00Z</dcterms:modified>
  <cp:revision>30</cp:revision>
  <dc:subject/>
  <dc:title/>
</cp:coreProperties>
</file>