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április 25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Hévíz Futó Fesztivál támoga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Kondákorné Farkas Erika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2016. év elején alakult Hévízi Futó és Fitnesz Egyesület (Hévíz, Szabó Lőrinc u. 53/A. 2. a.) képviseletében Bognár Balázs és Gelencsér János az egyesület tisztségviselői kérelmet nyújtottak be Hévíz Város Önkormányzatához - a már harmadik éve megrendezett nagysikerű futófesztivál folytatásaként - a IV. Hévízi Futófesztivál közös megszervezése céljáb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egyesület célja, hogy a helyi lakosság mellett a vendégeket is mozgásra, futásra biztassa, valamint az, hogy a város a pihenés, wellness és gyógykezelések mellett sportos településként ismerté váljon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múlt évben megrendezett futófesztiválon nagyjából ezer mozogni vágyó gyermek és felnőtt vett rész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IV. Futófesztivál </w:t>
      </w:r>
      <w:r>
        <w:rPr>
          <w:rFonts w:cs="Arial" w:ascii="Arial" w:hAnsi="Arial"/>
          <w:b/>
        </w:rPr>
        <w:t>2019. május 19</w:t>
      </w:r>
      <w:r>
        <w:rPr>
          <w:rFonts w:cs="Arial" w:ascii="Arial" w:hAnsi="Arial"/>
        </w:rPr>
        <w:t xml:space="preserve">. napján kerül megrendezésre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Délelőtt a gyerekeknek hat korcsoportban szerveznek versenyt a sétáló utcában. A legjobbakat, és a legtöbb résztvevőt felsorakoztató óvodai csoportokat és iskolai osztályokat is díjazzák. A versenyt követően az Kakaó együttes gyermekdalokból álló koncertet ad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élután a felnőttek 7, 14, 21 km-es távon versenyezhetnek, valamint háromfős váltóban is kipróbálhatják magukat. A teljesítendő távok útvonalának kiválasztásánál, figyeltek arra, hogy Hévíz értékeit minél jobban bemutassá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sztivált az eredményhirdetéssel zárjá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futófesztivál megszervezése, jó lehetőség arra, hogy városunkba csábítsuk és a település épített és természeti környezetének értékeivel megismertessük a mozogni vágyó polgárokat és turistákat a környékről és az országból egyarán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zvény 7.500.000 Ft-os költségvetésű.  A költségvetés egy részét a főszponzor finanszírozza, azonban továbbii támogatás szükséges a verseny és a program megszervezéséhe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zért a Futó és Fitnesz Egyesület kérelemmel fordult az önkormányzat felé, hogy a fesztivál lebonyolításához 2.800.000 Ft támogatással járuljon hozzá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ámogatási kérelem, a következőket foglalja magában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Kakaó együttes koncert költsége és a színpad biztosítása, fény és hangtechnika biztosítás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Koncert ideje alatt és a hétvége idejére biztonsági őrzés bizt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verseny ideje alatt mentőautó, mentőorvosok, motoros orvos bizt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A verseny idejére útlezárások rendőrségi költség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Kordon bérlés 400 m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Időmérő chip bérlés és a rendszer üzemeltetés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Mobil WC bérlése a verseny és a koncert idejé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vezési feladatokat a város művelődési intézménye, a GAMESZ és az egyesület szorosan együttműködve közösen látja 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Javasolom, hogy Hévíz Város Önkormányzata részt vállaljon a rendezvény megszervezésében egy háromoldalú megállapodás keretében, oly módon, hogy az Önkormányzat a Gróf I. Festetics Művelődési Központnak intézményfinanszírozás keretében átad 2.800.000 Ft-ot, a 2019. évi költségvetésről szóló 6/2019. (II.01.) számú rendelet 1/9 melléklet 17. sora (Testületi hatáskörben felhasználható tartalék) terhére. Az intézmény a felhasznált összegről kimutatást készít az éves elszámolása keretében számol el vel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eastAsia="Times New Roman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lencsér János önkormányzati képviselő bejelentette érintettségét az ügyben. Ezt kérem az előterjesztés tárgyalásakor figyelembe venni és a törvény által előírt eljárást betartan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eastAsia="Times New Roman" w:cs="Arial"/>
          <w:b/>
          <w:b/>
          <w:color w:val="FF0000"/>
          <w:sz w:val="22"/>
          <w:szCs w:val="22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t megvitatni és a határozati javaslatot elfogadni szíveskedjék. A határozathozatal egyszerű szótöbbséget igényel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Hévíz Város Önkormányzat részvételét a IV. Hévízi Futófesztivál megszervezésében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zervezési feladatokat a Hévízi Futó és Fitnesz Egyesület (8380 Hévíz, Szabó Lőrinc u. 53/A. 2. a.) és a Gróf I. Festetics Művelődési Központ közösen látja el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 Képviselő-testület a közös szervezés keretében vállalja 2.800 e Ft irányító szervi működési támogatás átadását a Festetics Művelődési Központ részére, Hévíz Város Önkormányzat a 2019. évi költségvetésről szóló 6/2019. (II.01.) számú rendelet 1/9 melléklet 17. sora (Testületi hatáskörben felhasználható tartalék) terh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háromoldalú megállapodás aláírására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9. május 10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ndákorné Farkas Er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790-16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790-16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49:00Z</dcterms:created>
  <dc:creator>T-Cont Kft</dc:creator>
  <dc:description/>
  <cp:keywords/>
  <dc:language>en-US</dc:language>
  <cp:lastModifiedBy>Lajkó Erzsébet Márta</cp:lastModifiedBy>
  <cp:lastPrinted>2015-11-10T14:51:00Z</cp:lastPrinted>
  <dcterms:modified xsi:type="dcterms:W3CDTF">2019-04-18T07:17:00Z</dcterms:modified>
  <cp:revision>6</cp:revision>
  <dc:subject/>
  <dc:title/>
</cp:coreProperties>
</file>