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április 25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Beszámoló jelentés Hévíz város közrendjének és közbiztonságának helyzetéről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Dr. Horváth István r. ezredes, kapitányságvezet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 város közrendjének és közbiztonságának helyzetéről szóló beszámoló jelentést elfogadja. 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383-21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383-21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1:51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9-04-16T11:51:00Z</dcterms:modified>
  <cp:revision>2</cp:revision>
  <dc:subject/>
  <dc:title/>
</cp:coreProperties>
</file>