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712470" cy="85471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3549015" cy="952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40-3/2019.</w:t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április 25-ei rendes 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atározat módosítása ingatlan cserére vonatkozóa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rsa Imre és Társai kérelmezőkkel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március 29-ei és 2018. november 29-ei ülésén tárgyalta Torsa Imre, Torsáné Töreki Magdolna és Torsa Gábor ingatlan belterületbe vonása iránti kérelmét a Hévíz (külterület) 042/3. hrsz-ú ingatlanra vonatkozóan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Képviselő-testület a döntésekben támogatta Torsa Imre, Torsáné Töreki Magdolna és Torsa Gábor kérelmezők kezdeményezését az Önkormányzat tulajdonát képező 042/25. hrsz-ú kivett út megnevezésű ingatlan, és a jelenleg 042/3. hrsz-ú szántó művelési ágú terület terhére vonatkozó ingatlancsere vonatkozásában, melynek alapján a 042/3 hrsz-ú ingatlan tulajdonosai a változási vázrajz tervezet alapján szükséges út kialakítása érdekében mintegy 1511 m2-nyi ingatlanrészt adnának az Önkormányzat tulajdonába és ennek fejében az Önkormányzat mintegy 681 m2 önkormányzati tulajdonú ingatlant adna á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határozatnak megfelelően az eljárás alapjául szolgáló iratok előkészítésre kerültek. A telekalakítási vázrajzokat a Keszthelyi Járási Hivatal Földhivatali Osztálya a 355/2018. szám alatt záradékolta, és 800.099/9/2018. szám alatt adta ki a telekalakítási engedélyt, amely 2018. augusztus 10. napján jogerős lett. Dr. Keserű Ákos ügyvéd pedig elkészítette a cserére vonatkozó szerződés tervezetét, amelyet a felek 2018. december 04. napján aláírta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ialakításra kerülnek az alábbi ingatlanok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042/26 hrsz. alatti                                              8.613 m² alapterülettel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042/27 hrsz. alatti                                              1.469 m² alapterülettel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042/28 hrsz. alatti                                              1.511 m² alapterülettel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042/29 hrsz. alatti                                              1.006 m² alapterülettel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042/30 hrsz. alatti                                              1.006 m² alapterülettel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042/31 hrsz. alatti                                              1.496 m² alapterülettel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042/32 hrsz. alatti                                              1.006 m² alapterülettel.</w:t>
      </w:r>
    </w:p>
    <w:p>
      <w:pPr>
        <w:pStyle w:val="Normal"/>
        <w:spacing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ind w:left="113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7200" cy="325691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134" w:hanging="0"/>
        <w:jc w:val="both"/>
        <w:rPr>
          <w:rFonts w:ascii="Arial" w:hAnsi="Arial" w:eastAsia="Times New Roman" w:cs="Arial"/>
          <w:lang w:val="en-US" w:eastAsia="hu-HU"/>
        </w:rPr>
      </w:pPr>
      <w:r>
        <w:rPr>
          <w:rFonts w:eastAsia="Times New Roman" w:cs="Arial" w:ascii="Arial" w:hAnsi="Arial"/>
          <w:lang w:val="en-US" w:eastAsia="hu-HU"/>
        </w:rPr>
      </w:r>
    </w:p>
    <w:p>
      <w:pPr>
        <w:pStyle w:val="Normal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gatlan-nyilvántartási eljárás a Keszthelyi Járási Hivatal Földhivatali Osztályánál elindult, a kérelem azonban 43.749/2018. szám alatt elutasításra került. Az elutasítási indokok közül kettő érinti Hévíz Város Önkormányzat Képviselő-testületének 252/2018. (XI. 29.) számú határozatát. Az egyik a tulajdonszerzési jogcímre vonatkozik, mely szerint termőföldet csak termőfölddel lehet cserélni, így „csere” jogcímén az ingatlanok helyzetének jogi rendezése nem lehetséges. Tekintettel erre, ennek módosítása javasolt „ajándékozás” jogcímre. Így az ingyenesség a felek között továbbra is megmarad.</w:t>
      </w:r>
    </w:p>
    <w:p>
      <w:pPr>
        <w:pStyle w:val="Normal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ovábbi hiányosságként hozza fel a határozat, hogy nem lett megnevezve az a konkrét településfejlesztési cél, amelynek érdekében a szerződés történt. Ez a cél a: helyi közúthálózat fejlesz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eknek megfelelően tehát </w:t>
      </w:r>
      <w:r>
        <w:rPr>
          <w:rFonts w:eastAsia="Times New Roman" w:cs="Arial" w:ascii="Arial" w:hAnsi="Arial"/>
          <w:lang w:eastAsia="hu-HU"/>
        </w:rPr>
        <w:t>Hévíz Város Önkormányzat Képviselő-testületének 252/2018. (XI. 29.) számú határozatának módosítása, ill. kiegészítése vált szükségess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252/2018. (XI. 29.) számú határozatát a következőképpen módosítj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támogatja Torsa Imre, Torsáné Töreki Magdolna és Torsa Gábor kérelmezők kezdeményezését az Önkormányzat tulajdonát képező 042/25. hrsz-ú kivett út megnevezésű ingatlanra vonatkozó, a jelenleg 042/3. hrsz-ú szántó művelési ágú terület terhére vonatkozó ingatlan-ajándékozás vonatkozásában, melynek alapján a 042/3 hrsz-ú ingatlan tulajdonosai a 92/2017-11. számú vázrajz alapján településfejlesztési céllal (helyi közúthálózat fejlesztése) érdekében mintegy 1511 m2-nyi ingatlanrészt adnak az Önkormányzat tulajdonába és ennek fejében az Önkormányzat mintegy 681 m2 önkormányzati tulajdonú ingatlant ad át. Hévíz Város Önkormányzat Képviselő-testülete a tulajdonát képező Hévíz (külterület) 042/25. hrsz-ú „kivett saját használatú út” megnevezésű ingatlan területéből 681 m²-t forgalomképes vagyonná minősít át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a telekalakítási szerződés, valamint a változási vázrajzok aláírására.</w:t>
      </w:r>
    </w:p>
    <w:p>
      <w:pPr>
        <w:pStyle w:val="Listaszerbekezds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9. május 3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Jegyzőt a tulajdonjog ingatlan-nyilvántartási átvezetését követően a vagyonrendelet módosításának előkészít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Dr. Tüske Róbert jegyző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9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ind w:left="3544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Mellékletek                               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698"/>
      </w:tblGrid>
      <w:tr>
        <w:trPr>
          <w:trHeight w:val="529" w:hRule="atLeast"/>
        </w:trPr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Keserű Klaudia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 pénzügyi felülvizsgálat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1873"/>
      </w:tblGrid>
      <w:tr>
        <w:trPr>
          <w:trHeight w:val="27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531" w:gutter="0" w:header="567" w:top="623" w:footer="17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hanging="426"/>
      <w:jc w:val="center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425" w:hanging="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425" w:hanging="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425" w:hanging="0"/>
      <w:jc w:val="both"/>
      <w:outlineLvl w:val="3"/>
    </w:pPr>
    <w:rPr>
      <w:rFonts w:ascii="Arial" w:hAnsi="Arial" w:eastAsia="Times New Roman" w:cs="Arial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qFormat/>
    <w:rPr>
      <w:rFonts w:ascii="Arial" w:hAnsi="Arial" w:eastAsia="Times New Roman" w:cs="Arial"/>
      <w:b/>
      <w:bCs/>
      <w:sz w:val="28"/>
      <w:szCs w:val="28"/>
    </w:rPr>
  </w:style>
  <w:style w:type="character" w:styleId="CmChar">
    <w:name w:val="Cím Char"/>
    <w:qFormat/>
    <w:rPr>
      <w:rFonts w:ascii="Arial" w:hAnsi="Arial" w:eastAsia="Times New Roman" w:cs="Arial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LbjegyzetszvegChar">
    <w:name w:val="Lábjegyzetszöveg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4"/>
      <w:szCs w:val="24"/>
    </w:rPr>
  </w:style>
  <w:style w:type="character" w:styleId="Szvegtrzsbehzssal3Char">
    <w:name w:val="Szövegtörzs behúzással 3 Char"/>
    <w:qFormat/>
    <w:rPr>
      <w:rFonts w:ascii="Arial" w:hAnsi="Arial" w:eastAsia="Times New Roman" w:cs="Arial"/>
      <w:sz w:val="24"/>
      <w:szCs w:val="24"/>
    </w:rPr>
  </w:style>
  <w:style w:type="character" w:styleId="Szvegtrzsbehzssal2Char">
    <w:name w:val="Szövegtörzs behúzással 2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sakszvegChar">
    <w:name w:val="Csak szöveg Char"/>
    <w:qFormat/>
    <w:rPr>
      <w:rFonts w:ascii="Courier New" w:hAnsi="Courier New" w:eastAsia="Times New Roman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25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  <w:ind w:left="425" w:hanging="0"/>
      <w:jc w:val="both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left="425" w:hanging="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425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426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240" w:before="0" w:after="0"/>
      <w:ind w:left="450" w:hanging="45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msor11">
    <w:name w:val="Címsor 1.1"/>
    <w:basedOn w:val="Heading1"/>
    <w:qFormat/>
    <w:pPr>
      <w:numPr>
        <w:ilvl w:val="0"/>
        <w:numId w:val="3"/>
      </w:numPr>
      <w:spacing w:lineRule="auto" w:line="276" w:before="120" w:after="120"/>
      <w:jc w:val="left"/>
      <w:outlineLvl w:val="9"/>
    </w:pPr>
    <w:rPr>
      <w:color w:val="365F91"/>
      <w:kern w:val="2"/>
      <w:sz w:val="28"/>
      <w:szCs w:val="28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WWKpalrs">
    <w:name w:val="WW-Képaláírás"/>
    <w:basedOn w:val="Standard"/>
    <w:next w:val="Standard"/>
    <w:qFormat/>
    <w:pPr>
      <w:jc w:val="center"/>
    </w:pPr>
    <w:rPr>
      <w:b/>
      <w:bCs/>
    </w:rPr>
  </w:style>
  <w:style w:type="paragraph" w:styleId="Csakszveg">
    <w:name w:val="Csak szöveg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59:00Z</dcterms:created>
  <dc:creator>T-Cont Kft</dc:creator>
  <dc:description/>
  <cp:keywords/>
  <dc:language>en-US</dc:language>
  <cp:lastModifiedBy>Dr. Keserű Klaudia</cp:lastModifiedBy>
  <cp:lastPrinted>2018-11-07T08:44:00Z</cp:lastPrinted>
  <dcterms:modified xsi:type="dcterms:W3CDTF">2019-04-04T12:14:00Z</dcterms:modified>
  <cp:revision>6</cp:revision>
  <dc:subject/>
  <dc:title>Iktatószám: PMK/144/2011</dc:title>
</cp:coreProperties>
</file>