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9. május 30-i rendes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</w:t>
        <w:tab/>
        <w:t>Hévízi Televízió Nonprofit Kft. 2018. évi gazdálkodásáról szóló beszámoló</w:t>
      </w:r>
    </w:p>
    <w:p>
      <w:pPr>
        <w:pStyle w:val="Normal"/>
        <w:spacing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ab/>
        <w:t>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 xml:space="preserve"> </w:t>
        <w:tab/>
        <w:tab/>
        <w:t>Bornemissza Tamás ügyvezető igazgató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Szintén László közgazdasági osztályvezető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ab/>
        <w:t>Oktatási, Kulturális és Sport Bizottság</w:t>
      </w:r>
    </w:p>
    <w:p>
      <w:pPr>
        <w:pStyle w:val="Normal"/>
        <w:autoSpaceDE w:val="false"/>
        <w:spacing w:before="0" w:after="0"/>
        <w:ind w:left="1416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énzügyi és Turisztikai Bizottság 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 xml:space="preserve">Hévíz Televízió Nonprofit Kft. felügyelőbizottsága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ab/>
        <w:t>dr. Tüske Róbert jegyző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 Papp Gábor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 Hévízi TV Nonprofit Kft. 2018. évben 27.557 ezer Ft-os nettó árbevételt realizált. Az előző évhez képest 5.800 ezer Ft-tal nőtt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anyagjellegű ráfordítások összege 5.240 ezer Ft. A személyi jellegű ráfordítások 20.081 ezer Ft-ra teljesültek, a kettő együtt 3.886 ezer Ft-tal növekedett előző évhez képest.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Egyéb ráfordítások összege 1.513 ezer Ft, míg ez előző évben 1.088 ezer Ft volt. A kiadást az iparűzési adó és a vissza nem igényelhető Áfa és egyéb közterhek összege alakította.</w:t>
      </w:r>
      <w:r>
        <w:rPr>
          <w:rFonts w:cs="Arial" w:ascii="Arial" w:hAnsi="Arial"/>
          <w:color w:val="FF0000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gazdasági társaság jegyzett tőkéje a törvényi előírásoknak megfelelően 3.000 ezer F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pénzeszközök állomány az előző évi 720 ezer Ft-ról 1.129 ezer Ft-ra nőt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adózott eredmény 1.335 ezer Ft, amely az eredménytartalékba könyvelhető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gazdasági társaság a kiegészítő mellékletekben részletesen bemutatta, hogy milyen tételek gyakoroltak hatást a mérlegsorokra. 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A beszámoló tartalmazza az egyszerűsített mérleg és eredmény-kimutatás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ornemissza Tamás ügyvezető igazgató a beszámolóval egyidejűleg áttekintette az elmúlt évi működést, és erről rövid levélben adott tájékoztatást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Hévízi Televízió N.Kft felügyelő bizottsága is tárgyalta a napirendet 2019. május 7-én, a beszámolót alkalmasnak tartja a Képviselőtestületi beterjesztésre, a N.kft nem kötelezett könyvvizsgálatr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döntés egyszerű szótöbbséget igényel és egyedi dönté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</w:rPr>
        <w:t xml:space="preserve">(mely a Hévíz Televízió Nonprofit Kft …./2019. (    ) számú alapítói határozatának minősül )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false"/>
        <w:numPr>
          <w:ilvl w:val="0"/>
          <w:numId w:val="1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  <w:bCs/>
          <w:kern w:val="0"/>
          <w:sz w:val="22"/>
          <w:szCs w:val="22"/>
        </w:rPr>
        <w:t>Hévíz Város Önkormányzat Képviselő-testülete a Hévízi TV Nonprofit Kft a társaság 2018. évi gazdálkodásáról szóló beszámolóját elfogadja. 2018. december 31-ei állapotnak megfelelően az eszközök és források értékét egyezően 9.710 ezer Ft összegben, valamint a 2018. évi adózott eredményét 1.335 ezer Ft eredménnyel jóváhagyja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kern w:val="0"/>
          <w:sz w:val="22"/>
          <w:szCs w:val="22"/>
        </w:rPr>
      </w:pPr>
      <w:r>
        <w:rPr>
          <w:rFonts w:cs="Arial" w:ascii="Arial" w:hAnsi="Arial"/>
          <w:b/>
          <w:bCs/>
          <w:kern w:val="0"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outlineLvl w:val="0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  <w:t>Hévíz Város Önkormányzat Képviselő-testülete a társaság az 1.335 ezer Ft eredményét a társaság eredménytartalékába helyezi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keepNext w:val="false"/>
        <w:numPr>
          <w:ilvl w:val="0"/>
          <w:numId w:val="1"/>
        </w:numPr>
        <w:autoSpaceDE w:val="false"/>
        <w:spacing w:lineRule="auto" w:line="240" w:before="0" w:after="0"/>
        <w:jc w:val="both"/>
        <w:outlineLvl w:val="0"/>
        <w:rPr>
          <w:rFonts w:ascii="Arial" w:hAnsi="Arial" w:eastAsia="Times New Roman" w:cs="Arial"/>
          <w:b/>
          <w:b/>
          <w:bCs/>
          <w:kern w:val="0"/>
          <w:sz w:val="22"/>
          <w:szCs w:val="22"/>
          <w:lang w:eastAsia="hu-HU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eastAsia="hu-HU"/>
        </w:rPr>
        <w:t>A Képviselő-testület felkéri Polgármesterét, hogy a Hévízi TV Nonprofit Kft ügyvezető igazgatóját a döntésről értesítse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kern w:val="0"/>
          <w:sz w:val="22"/>
          <w:szCs w:val="22"/>
          <w:lang w:eastAsia="hu-HU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eastAsia="hu-H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Arial" w:cs="Arial" w:ascii="Arial" w:hAnsi="Arial"/>
          <w:b/>
          <w:bCs/>
          <w:kern w:val="0"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kern w:val="0"/>
          <w:sz w:val="22"/>
          <w:szCs w:val="22"/>
        </w:rPr>
        <w:tab/>
        <w:t xml:space="preserve"> </w:t>
      </w:r>
      <w:r>
        <w:rPr>
          <w:rFonts w:cs="Arial" w:ascii="Arial" w:hAnsi="Arial"/>
          <w:b/>
          <w:bCs/>
          <w:kern w:val="0"/>
          <w:sz w:val="22"/>
          <w:szCs w:val="22"/>
          <w:u w:val="single"/>
        </w:rPr>
        <w:t xml:space="preserve">Felelős: </w:t>
      </w:r>
      <w:r>
        <w:rPr>
          <w:rFonts w:cs="Arial" w:ascii="Arial" w:hAnsi="Arial"/>
          <w:b/>
          <w:bCs/>
          <w:kern w:val="0"/>
          <w:sz w:val="22"/>
          <w:szCs w:val="22"/>
        </w:rPr>
        <w:tab/>
        <w:t>Papp Gábor polgármester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/>
          <w:b/>
          <w:bCs/>
          <w:kern w:val="0"/>
          <w:sz w:val="22"/>
          <w:szCs w:val="22"/>
        </w:rPr>
      </w:pPr>
      <w:r>
        <w:rPr>
          <w:rFonts w:eastAsia="Arial" w:cs="Arial" w:ascii="Arial" w:hAnsi="Arial"/>
          <w:b/>
          <w:bCs/>
          <w:kern w:val="0"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kern w:val="0"/>
          <w:sz w:val="22"/>
          <w:szCs w:val="22"/>
        </w:rPr>
        <w:tab/>
        <w:t xml:space="preserve"> </w:t>
      </w:r>
      <w:r>
        <w:rPr>
          <w:rFonts w:cs="Arial" w:ascii="Arial" w:hAnsi="Arial"/>
          <w:b/>
          <w:bCs/>
          <w:kern w:val="0"/>
          <w:sz w:val="22"/>
          <w:szCs w:val="22"/>
          <w:u w:val="single"/>
        </w:rPr>
        <w:t>Határidő:</w:t>
      </w:r>
      <w:r>
        <w:rPr>
          <w:rFonts w:cs="Arial" w:ascii="Arial" w:hAnsi="Arial"/>
          <w:b/>
          <w:bCs/>
          <w:kern w:val="0"/>
          <w:sz w:val="22"/>
          <w:szCs w:val="22"/>
        </w:rPr>
        <w:t xml:space="preserve"> </w:t>
        <w:tab/>
        <w:t>2019. május 31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kern w:val="0"/>
          <w:sz w:val="22"/>
          <w:szCs w:val="22"/>
        </w:rPr>
      </w:pPr>
      <w:r>
        <w:rPr>
          <w:rFonts w:cs="Arial" w:ascii="Arial" w:hAnsi="Arial"/>
          <w:b/>
          <w:bCs/>
          <w:kern w:val="0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4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az előterjesztés készítője/ Közgazdasági osztályvezető / 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 xml:space="preserve">Dr. Tüske Róbert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egyző/ 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Bornemissza Tam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Hévíz TV Nkft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 xml:space="preserve">ügyvezető igazgatój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HIV/466-8 /2019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HIV/466-8 /2019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rFonts w:ascii="Times New Roman" w:hAnsi="Times New Roman" w:eastAsia="SimSun;宋体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09:49:00Z</dcterms:created>
  <dc:creator>T-Cont Kft</dc:creator>
  <dc:description/>
  <cp:keywords/>
  <dc:language>en-US</dc:language>
  <cp:lastModifiedBy>Lajkó Erzsébet Márta</cp:lastModifiedBy>
  <cp:lastPrinted>2019-05-23T14:34:00Z</cp:lastPrinted>
  <dcterms:modified xsi:type="dcterms:W3CDTF">2019-05-23T12:35:00Z</dcterms:modified>
  <cp:revision>55</cp:revision>
  <dc:subject/>
  <dc:title/>
</cp:coreProperties>
</file>