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1059/2019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máj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7/2018. (IV.1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 Bibó István díj és az Illyés Gyula díj mellé átadásra kerülő emlékplakett újraterveztetésével kapcsolatos eljárásra, valamint az ezzel kapcsolatos iratok aláírására.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ind w:lef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augusztus 31.</w:t>
      </w:r>
    </w:p>
    <w:p>
      <w:pPr>
        <w:pStyle w:val="Normal"/>
        <w:spacing w:lineRule="auto" w:line="240" w:before="0" w:after="0"/>
        <w:ind w:left="424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döntésnek megfelelően a Bibó István díj és az Illyés Gyula díj mellé átadásra kerülő emlékplakett újratervezése megtörtént. A Képviselő-testület a terveket a 43/2019. (II. 28.) számú határozatával elfogadta. Farkas Ferenc szobrászművésszel a megállapodás 2019. március 06-án aláírásra került, mely alapján az emlékplakettek szállítása megtörtén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/2019. (II. 19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gyetért azzal, hogy átmenetileg a Hévíz-Balaton Airport Kft-nek a 2019. évre elfogadott 50.000 ezer forintos támogatása terhére legyen megfinanszírozva bruttó 42.000 ezer forint összegben a légi jármű mozgási területén repülőtéri burkolati jelek újrafestése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Benkő Attila ügyvezető igazgató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május 1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jegyzőt, hogy a kerüljön előkészítésre a Hévíz Város Önkormányzat 2019. évi költségvetéséről szóló 6/2019. (II.1) rendelet módosítása, az 1/7. melléklet Hévíz-Balaton Airport Kft (működési és marketing tevékenység) 50.000 ezer forintos támogatásából, bruttó 42.000 ezer forint átcsoportosítása az 1/8 melléklet ingatlan beruházásai közé „Hévíz-Balaton Airport légi jármű mozgási területén </w:t>
      </w:r>
      <w:r>
        <w:rPr>
          <w:rFonts w:cs="Arial" w:ascii="Arial" w:hAnsi="Arial"/>
        </w:rPr>
        <w:t xml:space="preserve">repülőtéri burkolati jelek újrafestése” címén 33.071 ezer forint nettó összeg és 8.929 ezer forint ÁFA.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június 30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ot hatályon kívül helyezte Hévíz Város Önkormányzat képviselőtestületének 63/2019.(III.28) határoza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5/2019. (III. 5.) határoza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>Hévíz Város Önkormányzat Képviselő-testülete a TOP-2.1.2-15-ZA1-2016-00004 azonosítószámú projekt keretében a „Zöldfelület kialakítás” közbeszerzési eljárás megindításáról szóló 44/2019. (II.28) határozatát módosítja, az eljárás módosított felelősségi rendjét, valamint az ajánlattételi felhívást az előterjesztés szerint jóváhagyja, az eljárás egyebekben nem módosul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P-2.1.2-15-ZA1-2016-00004 azonosítószámú projekt keretében a „Zöldfelület kialakítás” című közbeszerzési eljárás lezár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vényes ajánlatot a Fitotron System Kft.(8360 Keszthely, Erzsébet Királyné útja 60.) tett. A szerződés 2019. május 14.-é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nak és a szerződésben foglaltaknak megfelelően a munkaterület Vállalkozó számára 2019. május 15.nappal átadásra került. Vállalkozó a munkavégzést azonnal megkezdte.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8/2019. (III. 12.) határozata</w:t>
      </w:r>
    </w:p>
    <w:p>
      <w:pPr>
        <w:pStyle w:val="Nincstrkz"/>
        <w:numPr>
          <w:ilvl w:val="0"/>
          <w:numId w:val="1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Cs/>
        </w:rPr>
        <w:t>TOP-3.1.1-15-ZA1-2016-00007 azonosítószámú, „Hévíz Városának fenntartható közlekedésfejlesztése” című projekt keretében az „</w:t>
      </w:r>
      <w:r>
        <w:rPr>
          <w:rFonts w:cs="Arial" w:ascii="Arial" w:hAnsi="Arial"/>
        </w:rPr>
        <w:t>Autóbusz-pályaudvar és Vörösmarty utca kerékpárút építési munkái”</w:t>
      </w:r>
      <w:r>
        <w:rPr>
          <w:rFonts w:cs="Arial" w:ascii="Arial" w:hAnsi="Arial"/>
          <w:iCs/>
        </w:rPr>
        <w:t xml:space="preserve"> feltételes </w:t>
      </w:r>
      <w:r>
        <w:rPr>
          <w:rFonts w:eastAsia="Times New Roman" w:cs="Arial" w:ascii="Arial" w:hAnsi="Arial"/>
          <w:lang w:eastAsia="hu-HU"/>
        </w:rPr>
        <w:t>közbeszerzési eljárását megindít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ségi rendet (mely tartalmazza az eljárásba bevonandó személyeket és az eljárás határidőit)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/>
        </w:rPr>
        <w:t>az Ajánlati felhívást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/>
        </w:rPr>
        <w:t>szerződés tervezetet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</w:rPr>
        <w:t xml:space="preserve">A kivitelezés becsült értéke nettó: 456 924 096 </w:t>
      </w:r>
      <w:r>
        <w:rPr>
          <w:rFonts w:cs="Arial" w:ascii="Arial" w:hAnsi="Arial"/>
          <w:iCs/>
        </w:rPr>
        <w:t>Ft</w:t>
      </w:r>
      <w:r>
        <w:rPr>
          <w:rFonts w:cs="Arial" w:ascii="Arial" w:hAnsi="Arial"/>
        </w:rPr>
        <w:t>. Autóbusz-pályaudvar építési munkái rész tekintetében: nettó 309.818.802,-Ft Vörösmarty utca kerékpárút építés rész tekintetében: nettó 147.105.294,-HUF. A fedezet a TOP-3.1.1-15-ZA1-2016-00007 azonosítószámú, „Hévíz Városának fenntartható közlekedésfejlesztése” című projekt költségvetése biztosít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4"/>
        </w:numPr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A fedezet – tekintettel a támogatási szerződés módosítás iránti igény benyújtására - feltételesen áll rendelkezésre, mértéke: nettó 456 924 096,-Ft + 27 % ÁFA az alábbi megoszlásban: </w:t>
      </w:r>
    </w:p>
    <w:p>
      <w:pPr>
        <w:pStyle w:val="Nincstrkz"/>
        <w:numPr>
          <w:ilvl w:val="0"/>
          <w:numId w:val="16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tóbusz-pályaudvar építési munkái rész tekintetében: nettó 309.818.802,-Ft + 27 % ÁFA</w:t>
      </w:r>
    </w:p>
    <w:p>
      <w:pPr>
        <w:pStyle w:val="Nincstrkz"/>
        <w:numPr>
          <w:ilvl w:val="0"/>
          <w:numId w:val="16"/>
        </w:numPr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Vörösmarty utca kerékpárút építés rész tekintetében: nettó 147.105.294,-Ft + 27 % ÁFA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ab/>
        <w:t xml:space="preserve">      A fedezet összege mindkét rész tekintetében a bontáskor ismertetésre kerül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jánlati felhívás kibocsátása érdekében a felhatalmazza polgármestert a szükséges intézkedése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Listaszerbekezds"/>
        <w:ind w:left="426" w:hanging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exante a KFF kiadta a támogató nyilatkozatát az ajánlati felhívásra vonatkozóan, jelenleg a KFF részéről a közbeszerzési eljárás ellenőrzési van folyamatban. KFF véleményezés miatt új előterjesztés készül 2019.05.30-r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4/2019. (II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„HÉVÍZ VÁROS DÍSZPOLGÁRA” kitüntető címet 2019. évben Kiss László esperes-plébános részére adományozz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Hévíz Város Díszpolgára” kitüntető cím a Város Napja alkalmából 2019. május 1. napján Kiss László esperes-plébános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5/2019. (II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Városáért kitüntető díjat 2019. évben adományozza „Hévíz Város Fejlesztéséért” kategóriában: Belovári Tamás rész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Hévíz Város Fejlesztéséért” kitüntető díj a Város Napja alkalmából 2019. május 1. napján Belovári Tamás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6/2019. (II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19. évben adományozza „Hévíz Város Kultúrájáért” kategóriában: Varga Endre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Hévíz Város Kultúrájáért” kitüntető díj a Város Napja alkalmából 2019. május 1. napján Varga Endre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57/2019. (II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19. évben adományozza „Hévíz Város Turizmusáért” kategóriában: Verebélyi Vilmos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Hévíz Város Turizmusáért” kitüntető díj a Város Napja alkalmából 2019. május 1. napján Verebélyi Vilmos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8/2019. (III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Városáért kitüntető díjat 2019. évben adományozza „Hévíz Város Közszolgálatáért” kategóriában: Dr. Szarkáné Lampert Anikó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„Hévíz Város Közszolgálatáért” kitüntető díj a Város Napja alkalmából 2019. május 1. napján Dr. Szarkáné Lampert Anikó részére át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8/2019. (III. 28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dr. Szántó Endre „Hévíz története” kézirat 3. és 4. kötetének kiadását 2019-ben támogatja, ehhez 1 millió forintos forrást biztosít a város költségvetéséből. Dr. Szarka Lajos Hévíz Baedeker című kiadványát 500 ezer forint + áfa összeggel támogatja, 300 példány önkormányzathoz juttatását kérv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 szerzőket tájékoztass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április 30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r. Szántó Endre „Egy fürdőváros születése - Hévíz története” című helytörténeti könyvének további kötetenkénti támogatása helyett a teljes mű kiadásához nyújtható pénzügyi hozzájárulás kidolgozását rendeli el és azt újra tárgyal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július 3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ntó András Péter Egyéni Vállalkozóval a dr. Szántó Endre kézirata, az „Egy fürdőváros születése – Héviz története” című helytörténeti mű harmadik és negyedik kötetének kiadása támogatására a szerződés április 2-á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Szarka Lajos úr a Hévíz Baedeker című kiadványa támogatására vonatkozó képviselő-testületi döntésről 2019. április 4-én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amint egyidejűleg a támogatási szerződés megkötése érdekében részére megküldésre került a kérelem és a hozzá kapcsolódó nyomtatványok kitöl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töltött kérelem nyomtatványok ez ideig (2019.05.10-ig) nem érkeztek meg, ami feltétele a támogatási szerződés elkészítésének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1/2019. (III. 28.) határozata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lang w:eastAsia="hu-HU" w:bidi="hu-HU"/>
        </w:rPr>
        <w:t xml:space="preserve">Hévíz Város Önkormányzat Képviselő-testülete az előterjesztés alapján felhatalmazza a polgármestert, </w:t>
      </w:r>
      <w:r>
        <w:rPr>
          <w:rFonts w:eastAsia="Times New Roman" w:cs="Arial" w:ascii="Arial" w:hAnsi="Arial"/>
          <w:lang w:eastAsia="hu-HU" w:bidi="hu-HU"/>
        </w:rPr>
        <w:t xml:space="preserve">a TOP-1.1.3-15-ZA1-2016-00005 kódszámú </w:t>
      </w:r>
      <w:r>
        <w:rPr>
          <w:rFonts w:eastAsia="Times New Roman" w:cs="Arial" w:ascii="Arial" w:hAnsi="Arial"/>
          <w:i/>
          <w:lang w:eastAsia="hu-HU" w:bidi="hu-HU"/>
        </w:rPr>
        <w:t>„Hévízi termelői piac megújulása a hagyományok jegyében a hévízi piac megújítása érdekében”</w:t>
      </w:r>
      <w:r>
        <w:rPr>
          <w:rFonts w:eastAsia="Times New Roman" w:cs="Arial" w:ascii="Arial" w:hAnsi="Arial"/>
          <w:lang w:eastAsia="hu-HU" w:bidi="hu-HU"/>
        </w:rPr>
        <w:t xml:space="preserve"> </w:t>
      </w:r>
      <w:r>
        <w:rPr>
          <w:rFonts w:eastAsia="Courier New" w:cs="Arial" w:ascii="Arial" w:hAnsi="Arial"/>
          <w:iCs/>
          <w:lang w:eastAsia="hu-HU" w:bidi="hu-HU"/>
        </w:rPr>
        <w:t xml:space="preserve">című projekt </w:t>
      </w:r>
      <w:r>
        <w:rPr>
          <w:rFonts w:eastAsia="Courier New" w:cs="Arial" w:ascii="Arial" w:hAnsi="Arial"/>
          <w:lang w:eastAsia="hu-HU" w:bidi="hu-HU"/>
        </w:rPr>
        <w:t>tulajdonviszonyok rendezéséhez szükséges dokumentumok benyújtására MNV Zrt. részére, valamint a Tulajdonosi hozzájárulás és használati jogcímet biztosító blankettaszerződés aláírására.</w:t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b/>
          <w:b/>
          <w:u w:val="single"/>
          <w:lang w:eastAsia="hu-HU" w:bidi="hu-HU"/>
        </w:rPr>
      </w:pPr>
      <w:r>
        <w:rPr>
          <w:rFonts w:eastAsia="Arial Unicode MS" w:cs="Arial" w:ascii="Arial" w:hAnsi="Arial"/>
          <w:u w:val="single"/>
          <w:lang w:eastAsia="hu-HU" w:bidi="hu-HU"/>
        </w:rPr>
        <w:t>Felelős:</w:t>
      </w:r>
      <w:r>
        <w:rPr>
          <w:rFonts w:eastAsia="Courier New" w:cs="Arial" w:ascii="Arial" w:hAnsi="Arial"/>
          <w:lang w:eastAsia="hu-HU" w:bidi="hu-HU"/>
        </w:rPr>
        <w:tab/>
        <w:t>Papp</w:t>
        <w:tab/>
        <w:t>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u w:val="single"/>
          <w:lang w:eastAsia="hu-HU" w:bidi="hu-HU"/>
        </w:rPr>
        <w:t xml:space="preserve"> </w:t>
      </w:r>
      <w:r>
        <w:rPr>
          <w:rFonts w:eastAsia="Arial Unicode MS" w:cs="Arial" w:ascii="Arial" w:hAnsi="Arial"/>
          <w:u w:val="single"/>
          <w:lang w:eastAsia="hu-HU" w:bidi="hu-HU"/>
        </w:rPr>
        <w:t>Határidő:</w:t>
      </w:r>
      <w:r>
        <w:rPr>
          <w:rFonts w:eastAsia="Courier New" w:cs="Arial" w:ascii="Arial" w:hAnsi="Arial"/>
          <w:lang w:eastAsia="hu-HU" w:bidi="hu-HU"/>
        </w:rPr>
        <w:tab/>
        <w:t>2019. április 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MNV Zrt. részére 2019. április 10.-én került megküldésre az anyag, a tulajdonosi hozzájárulás az MNV Zrt-nél van, hiánypótlás nem volt. Folyamatos egyeztetések és ígéretek vannak részükről, május elejétől már nálunk kellene lennie a hozzájárulásna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2/2019. (III. 28.) határoza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 alapján felhatalmazza a polgármestert, </w:t>
      </w:r>
      <w:r>
        <w:rPr>
          <w:rFonts w:eastAsia="Times New Roman" w:cs="Arial" w:ascii="Arial" w:hAnsi="Arial"/>
        </w:rPr>
        <w:t xml:space="preserve">a TOP-1.2.1-15-ZA1-2016-00010 azonosítószámú, Kultúrbarangolás Hévízen </w:t>
      </w:r>
      <w:r>
        <w:rPr>
          <w:rFonts w:cs="Arial" w:ascii="Arial" w:hAnsi="Arial"/>
          <w:iCs/>
        </w:rPr>
        <w:t xml:space="preserve">című projekt Támogatási szerződésének </w:t>
      </w:r>
      <w:r>
        <w:rPr>
          <w:rFonts w:cs="Arial" w:ascii="Arial" w:hAnsi="Arial"/>
        </w:rPr>
        <w:t>előterjesztés szerinti melléklete alapján, valamint a szerződéskötéshez szükséges nyilatkozatokat megtegye.</w:t>
      </w:r>
    </w:p>
    <w:p>
      <w:pPr>
        <w:pStyle w:val="Nincstrkz"/>
        <w:ind w:left="-2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</w:rPr>
        <w:tab/>
        <w:t>Papp</w:t>
        <w:tab/>
        <w:t>Gábor polgármester</w:t>
      </w:r>
    </w:p>
    <w:p>
      <w:pPr>
        <w:pStyle w:val="Nincstrkz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aláírásra került, mely 2019. április 17.-én hatályba lépett, a feladatok pontos meghatározása követ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5/2019. (IV. 25.) határoz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. 5/2019. (IV. 25.) sz. alapítói határozatának minősül)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márc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9. május 8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Hévíz-Balaton Airport Kft. a képviselő-testület határozatáról írásban tájékoztatást kapot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6/2019. (IV. 25.) határozata</w:t>
      </w:r>
    </w:p>
    <w:p>
      <w:pPr>
        <w:pStyle w:val="Listaszerbekezds"/>
        <w:numPr>
          <w:ilvl w:val="0"/>
          <w:numId w:val="10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mandátum biztosítása a Hévízi Turisztikai Nonprofit Kft. 2019. április 30-i taggyűlésére</w:t>
      </w:r>
    </w:p>
    <w:p>
      <w:pPr>
        <w:pStyle w:val="Normal"/>
        <w:spacing w:lineRule="auto" w:line="240" w:before="0" w:after="0"/>
        <w:ind w:left="42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8. évi működés ellenőrzéséről, valamint a 2018. évi beszámoló, mérleg és eredmény-kimutatás alapján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8. évi beszámoló, mérleg és eredmény kimutatás elfogadása könyvvizsgálói jelentéssel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spacing w:lineRule="auto" w:line="240" w:before="0" w:after="0"/>
        <w:ind w:left="426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ámú napirendhez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a társaság Felügyelő Bizottság beszámolójára a 2018. évi működés ellenőrzéséről, valamint a 2018. évi beszámoló, mérleg és eredmény-kimutatás alapjá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8. évi beszámoló, mérleg és eredmény kimutatását könyvvizsgálói jelentéss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, a társaság saját tagjaival kötött szerződések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app Gábor polgármestert, akadályoztatása esetén Kepli József János alpolgármestert, hogy a taggyűlésen Hévíz Város Önkormányzat álláspontját képviselje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Hévízi Turisztikai Nonprofit Kft. a képviselő-testület határozatáról írásban tájékoztatást kapott. Az ügyvezető kiértesítése megtörtént. A polgármester a Képviselő-testülettől kapott mandátuma alapján képviselte az önkormányzato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  <w:lang w:eastAsia="hu-HU"/>
        </w:rPr>
      </w:pPr>
      <w:r>
        <w:rPr>
          <w:rFonts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8/2019. (IV. 25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„MFB Önkormányzati Infrastruktúrafejlesztési Program 2020 hitelfelvétele” termékre, a </w:t>
      </w:r>
      <w:r>
        <w:rPr>
          <w:rFonts w:cs="Arial" w:ascii="Arial" w:hAnsi="Arial"/>
        </w:rPr>
        <w:t>CIB Bank Zrt-vel (1027 Budapest, Medve utca 4-14.) 2017. december 6-án megkötött hitelszerződés mellékletét, az MFB-s adatlapokat az alábbiak szerint módosítj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échenyi utca kivitelezésének hitelkeretösszegéből 22.091.756 Ft-ot a térfigyelő kamerarendszerre csoportosít át. Így a Széchenyi utca fejlesztési hitel- keretösszege bruttó 888.908.244 Ft-ra csökken, a térfigyelő kamerarendszer fejlesztési hitel- keretösszege bruttó 94.091.756,- Ft-ra változi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másik két fejlesztési cél, a nagyparkoló átépítés és a csapadékvíz elvezetés céljai és összegei nem változna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 szerződés egyéb feltételei változatlanok maradnak. 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fenti feltételekkel a módosított fejlesztési-hitel szerződés MFB-s mellékleteine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1134" w:hanging="708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április 30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lfogadásáról a CIB Bank Zrt. önkormányzati divíziójának igazgatója kiértesítésre került 2019. április 29-én. Az MFB-s mellékletek aláírásra kerültek mindkét fél részéről, és a CIB Bank Zrt. visszaküldte az aláírt adatlapok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9/2019. (IV. 25.) határozata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eszthely és Környéke Kistérségi Többcélú Társulás részére a 2018. évben belső ellenőrzési tevékenység ellátása érdekében átadott működési célú támogatás elszámolását, szakmai beszámolóját 1.250.000,- Ft összegben elfogadja.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Keszthely és Környéke Kistérségi Többcélú Társulást a döntésről értesítse. </w:t>
      </w:r>
    </w:p>
    <w:p>
      <w:pPr>
        <w:pStyle w:val="TextBody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május 15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Kistérségi Többcélú Társulás a 2018. évi belső ellenőrzési tevékenység ellátására kapott támogatás elszámolásának elfogadásáról írásban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0/2019. (IV. 25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V. Hévízi Futófesztivál megszervezésébe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és a Gróf I. Festetics Művelődési Központ közösen látja el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ös szervezés keretében vállalja 2.800 e Ft irányító szervi működési támogatás átadását a Festetics Művelődési Központ részére, Hévíz Város Önkormányzat a 2019. évi költségvetésről szóló 6/2019. (II.01.) számú rendelet 1/9 melléklet 17. sora (Testületi hatáskörben felhasználható tartalék) terh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rFonts w:cs="Arial" w:ascii="Arial" w:hAnsi="Arial"/>
        </w:rPr>
        <w:t>A 2019. május 19-én megrendezésre kerülő IV. Hévízi Futófesztivál megszervezésére vonatkozó háromoldalú megállapodás 2019. április 26-án aláírásra került. A pénzügyi támogatás intézmény finanszírozásként kerül a Festetics Művelődési Központ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4/2019. (IV. 25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hu-HU"/>
        </w:rPr>
        <w:t xml:space="preserve">Hévíz Város Önkormányzat Képviselő-testülete az előterjesztésben foglaltakat megismerte, és </w:t>
      </w:r>
      <w:r>
        <w:rPr>
          <w:rFonts w:cs="Arial" w:ascii="Arial" w:hAnsi="Arial"/>
        </w:rPr>
        <w:t xml:space="preserve">a Kormány 1278/2017. (VI. 2.) Korm. határozata szerinti Országos Kézilabda Munkacsarnok-fejlesztési programban az együttműködésről hozott </w:t>
      </w:r>
      <w:r>
        <w:rPr>
          <w:rFonts w:cs="Arial" w:ascii="Arial" w:hAnsi="Arial"/>
          <w:bCs/>
        </w:rPr>
        <w:t xml:space="preserve">253/2017. (X. 20.) határozat alapján megkötött Együttműködési Megállapodásban vállat kötelezettségének eleget téve </w:t>
      </w:r>
      <w:r>
        <w:rPr>
          <w:rFonts w:cs="Arial" w:ascii="Arial" w:hAnsi="Arial"/>
          <w:lang w:bidi="hu-HU"/>
        </w:rPr>
        <w:t>Hévíz (belterület) 1455/8. hrsz-ú „beépítetlen terület” megjelölésű ingatlan közművesítést megkezd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hu-HU"/>
        </w:rPr>
        <w:t xml:space="preserve">A Képviselő-testület felhatalmazza a Polgármestert a szükséges tervezői szerződés, közmű igények és közmű szolgáltatói szerződések aláírására a 6/2019. (II.1) költségvetésről szóló rendelet 1/8 melléklet 5. sora, kézilabda munkacsarnok infrastruktúra kialakítása terhére, bruttó 12.700.000,- Ft összeghatárig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9.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etes közműigények benyújtásra kerültek. (villany, gáz). A csapadékvíz elvezetésére vonatkozó tervek elkészítésére a tervező kiválasztásának eljárása megind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6/2019. (IV. 25.) határozata</w:t>
      </w:r>
    </w:p>
    <w:p>
      <w:pPr>
        <w:pStyle w:val="Norml1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Dr. Hubayné Dr. Hubay Ildikó fogászati szolgáltató részéről tett intézkedést, a Hévíz 1. számú vegyes fogorvosi körzet tartós helyettesítésére tudomásul veszi.</w:t>
      </w:r>
    </w:p>
    <w:p>
      <w:pPr>
        <w:pStyle w:val="Norml1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megbízási szerződés módosítása nélkül hozzájárul, hogy a tartós helyettesítése való tekintettel a 1. számú vegyes fogorvosi körzet rendelési ideje 2019. szeptember 30. napjáig 15 órára csökkenjen, az alábbi rendelési idővel: Hétfő: 9.00-13.00, Szerda: 8.00-12.00, Csütörtök: 9.00-16.00 óra (Kedd és Péntek nincs rendelés).</w:t>
      </w:r>
    </w:p>
    <w:p>
      <w:pPr>
        <w:pStyle w:val="Norml1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7"/>
        </w:numPr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2. pont szerinti módosítás a feladat-ellátásban érintett többi önkormányzat egyetértése esetén hatályos.</w:t>
      </w:r>
    </w:p>
    <w:p>
      <w:pPr>
        <w:pStyle w:val="Norml1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7"/>
        </w:numPr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támogatja és kezdeményezi, hogy tartós helyettesítés e határozat szerinti ellátása miatt a körzet </w:t>
      </w:r>
      <w:r>
        <w:rPr>
          <w:rFonts w:cs="Arial" w:ascii="Arial" w:hAnsi="Arial"/>
          <w:bCs/>
          <w:color w:val="000000"/>
          <w:sz w:val="22"/>
          <w:szCs w:val="22"/>
        </w:rPr>
        <w:t>Nemzeti Egészségbiztosítási Alapkezelő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általi </w:t>
      </w:r>
      <w:r>
        <w:rPr>
          <w:rFonts w:cs="Arial" w:ascii="Arial" w:hAnsi="Arial"/>
          <w:color w:val="000000"/>
          <w:sz w:val="22"/>
          <w:szCs w:val="22"/>
        </w:rPr>
        <w:t>finanszírozása ne csökkenjen.</w:t>
      </w:r>
    </w:p>
    <w:p>
      <w:pPr>
        <w:pStyle w:val="Norml1"/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9. máju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értesítettük Dr. Hubay Sándort, mint Dr. Hubayné Dr. Hubay Ildikó fogászati szolgáltató képviselőjét, továbbá a Képviselő-testület határozatát és  az alapellátási szerződést kötött önkormányzatok döntését 2019. április 30. napján megküldtük a működést engedélyező Zala Megyei Kormányhivatal Keszthelyi Járási Hivatala Népegészségügyi Osztályának és a Nemzeti Egészségbiztosítási Alapkezelőnek. A rendelési időváltozásról a lakosságot tájékoztattuk, az orvosi rendelőben is kiírásra került a rendelési idő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7/2019. (IV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252/2018. (XI. 29.) számú határozatát a következőképpen módosítja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 Torsa Imre, Torsáné Töreki Magdolna és Torsa Gábor kérelmezők kezdeményezését az Önkormányzat tulajdonát képező 042/25. hrsz-ú kivett út megnevezésű ingatlanra vonatkozó, a jelenleg 042/3. hrsz-ú szántó művelési ágú terület terhére vonatkozó ingatlan-ajándékozás vonatkozásában, melynek alapján a 042/3 hrsz-ú ingatlan tulajdonosai a 92/2017-11. számú vázrajz alapján településfejlesztési céllal (helyi közúthálózat fejlesztése) érdekében mintegy 1511 m2-nyi ingatlanrészt adnak az Önkormányzat tulajdonába és ennek fejében az Önkormányzat mintegy 681 m2 önkormányzati tulajdonú ingatlant ad át. Hévíz Város Önkormányzat Képviselő-testülete a tulajdonát képező Hévíz (külterület) 042/25. hrsz-ú „kivett saját használatú út” megnevezésű ingatlan területéből 681 m²-t forgalomképes vagyonná minősít 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a telekalakítási szerződés, valamint a változási vázrajzok aláírására.</w:t>
      </w:r>
    </w:p>
    <w:p>
      <w:pPr>
        <w:pStyle w:val="Listaszerbekezds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máj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határozata 2019. április 29. napján további intézkedésre megküldésre került dr. Keserű Ákos meghatalmazott ügyvéd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8/2019. (IV. 25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csatlakozik Gyula Város Önkormányzat Képviselő-testületének kezdeményezéshez. Támogatja, hogy Magyarország Alaptörvényének 32. cikke (1) bekezdésének </w:t>
      </w:r>
      <w:r>
        <w:rPr>
          <w:rFonts w:cs="Arial" w:ascii="Arial" w:hAnsi="Arial"/>
          <w:i/>
        </w:rPr>
        <w:t>j)</w:t>
      </w:r>
      <w:r>
        <w:rPr>
          <w:rFonts w:cs="Arial" w:ascii="Arial" w:hAnsi="Arial"/>
        </w:rPr>
        <w:t xml:space="preserve"> pontja alapján kezdeményezi az Agrárminisztériumnál a vonatkozó hatályos jogszabályok felülvizsgálatát, módosításuknak előkészítését és döntésre történő beterjesztését, annak érdekében, hogy ismételten lehetőségük legyen a helyi viszonyok, a település szerkezete, összetétele és jellege figyelembevételével a helyi önkormányzatok képviselő-testületeinek önkormányzati rendeletben szabályozni a településen belül, a mezőgazdasági haszonállatok tartására szolgáló övezeteket, illetve egyes övezeteken belül a haszonállatok darabszám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döntéséről Gyula Város Polgármesterét tájékoz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19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ének határozata Dr. Görgényi Ernő, Gyula város Polgármestere részére 2019. április 26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0/2019. (IV. 25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Zalaispa Nonprofit Zrt. beruházásában megvalósuló hévízi hulladékgyűjtő udvar tervezésének állásáról szóló tájékoztatót megismerte és elfogadja azzal a kiegészítéssel, hogy a GAMESZ telephely belső átjárhatóságának érdekében újabb telepítési alternatívát kell kérni a tervező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9. május 10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továbbra is fontosnak tartja a hulladékudvar GAMESZ telephelyen kívüli megközelíthetősége érdekében a már jelzett új hulladékudvar bejárat és út kiépítését, ezért ennek lehetőségét továbbra is vizsgálni indok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31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ővel az alternatív megoldás érdekében a kapcsolatfelvétel megtörtént, aki nyitott a  mindenki számára elfogadható megoldás kidolgozására. A leendő hulladékudvar megközelítését a Gamesz telephelyen kívülről történő megközelíthetőség biztosíthatósága érdekében a szomszédos telektulajdonosát 2019. május 8-án levélben megkerestük az ingatlan eladási illetve vételi szándékkal kapcsolatba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2/2019. (IV. 25.) határozata</w:t>
      </w:r>
    </w:p>
    <w:p>
      <w:pPr>
        <w:pStyle w:val="Nincstrkz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Bibó István Gimnázium és Kollégium igazgatói pozíciójának betöltésével kapcsolatban Molnárné Tóth Györgyi pályázatát támogat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döntésről a Nagykanizsai Tankerületi Központot tájékoztassa.</w:t>
      </w:r>
    </w:p>
    <w:p>
      <w:pPr>
        <w:pStyle w:val="Nincstrkz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 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olnárné Tóth Györgyi pályázatát támogató határozata a Nagykanizsai Tankerületi Központ Keszthelyi Irodájának 2019. április 26. napján megküldésre kerü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>87/2018. (IV.12.), a 30/2019. (II. 19.), a 45/2019. (III. 5.), a 48/2019. (III. 12.), az 54/2019. (III. 28.), az 55/2019. (III. 28.), az 56/2019. (III. 28.), az 57/2019. (III. 28.), az 58/2019. (III. 28.), a 68/2019. (III. 28.), a 71/2019. (III. 28.), a 72/2019. (III. 28.), a 85/2019. (IV. 25.), a 86/2019. (IV. 25.), a 88/2019. (IV. 25.), a 89/2019. (IV. 25.), a 90/2019. (IV. 25.), a 94/2019. (IV. 25.), a 96/2019. (IV. 25.), a 97/2019. (IV. 25.), a 98/2019. (IV. 25.), a 100/2019. (IV. 25.) és a 102/2019. (IV. 25.)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6z0">
    <w:name w:val="WW8Num26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eastAsia="Calibri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09:00Z</dcterms:created>
  <dc:creator>bertalan.linda</dc:creator>
  <dc:description/>
  <cp:keywords/>
  <dc:language>en-US</dc:language>
  <cp:lastModifiedBy>Lajkó Erzsébet Márta</cp:lastModifiedBy>
  <cp:lastPrinted>2019-04-17T14:45:00Z</cp:lastPrinted>
  <dcterms:modified xsi:type="dcterms:W3CDTF">2019-05-24T06:12:00Z</dcterms:modified>
  <cp:revision>11</cp:revision>
  <dc:subject/>
  <dc:title/>
</cp:coreProperties>
</file>