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május 30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április 15. -2019. máj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Bibó István díjat adományozott Molnár Roxána 12/A tanulónak 2019.05.03-án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FF0000"/>
                <w:lang w:eastAsia="hu-HU"/>
              </w:rPr>
              <w:t xml:space="preserve">A 2019. április 23. napján kelt bérleti szerződéssel Hévíz Város Önkormányzat </w:t>
            </w:r>
            <w:r>
              <w:rPr>
                <w:rFonts w:cs="Arial" w:ascii="Arial" w:hAnsi="Arial"/>
                <w:b/>
                <w:color w:val="FF0000"/>
                <w:spacing w:val="-5"/>
              </w:rPr>
              <w:t xml:space="preserve">határozott időre, </w:t>
            </w:r>
            <w:r>
              <w:rPr>
                <w:rFonts w:cs="Arial" w:ascii="Arial" w:hAnsi="Arial"/>
                <w:b/>
                <w:bCs/>
                <w:color w:val="FF0000"/>
                <w:spacing w:val="-5"/>
              </w:rPr>
              <w:t>2019. május 1. napjától 2019. október 31.</w:t>
            </w:r>
            <w:r>
              <w:rPr>
                <w:rFonts w:cs="Arial" w:ascii="Arial" w:hAnsi="Arial"/>
                <w:b/>
                <w:color w:val="FF0000"/>
                <w:spacing w:val="-5"/>
              </w:rPr>
              <w:t xml:space="preserve"> napjáig terjedő időtartamra bérbe adta </w:t>
            </w:r>
            <w:r>
              <w:rPr>
                <w:rFonts w:cs="Arial" w:ascii="Arial" w:hAnsi="Arial"/>
                <w:b/>
                <w:color w:val="FF0000"/>
                <w:lang w:eastAsia="hu-HU"/>
              </w:rPr>
              <w:t xml:space="preserve">a tulajdonát képező, Deák téri Galéria földszintjén lévő 12,2 m2 nagyságú szélfogóból 5 m2 területet hírlap, képeslap, ajándék árusítás céljára Kapa Ilona egyéni vállalkozónak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9. fenti időszakában 2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56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0.836.892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4.263.059.-F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rült befizetésre.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fő- 104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 fő- 16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- 35 28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50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étkezési díjkedvezmény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/ Ritecz Klaudia 15.000,- Ft támogatást kapott a Szegedi Bendegúz Akadémia által rendezett nyelvész verseny országos döntőjén (2019. május 11.) való részt vétel utazási költségének biztosítására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támogatási szerződés 2019. május 2-án aláírásra kerül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/ A Kisebbségekért - Pro Minoritate Alapítvány (Budapest) 200.000,- Ft működési támogatást kapott a 2019. július 23-28. között az Erdélyi Tusnádfürdőn megrendezendő XXX. Bálványosi Nyári Szabadegyetem és Diáktábor (Tusványos 30) kiadásaihoz, polgármesteri keret terhé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támogatási szerződés 2019. május 6-án aláírásra került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/ Rákóczi Szövetség 50.000,- Ft működési támogatást kapott a Magyar Iskolaválasztási Program keretében a Felvidéki magyar iskolába beíratott gyerekek családjainak támogatására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támogatási szerződés 2019. május 8-án aláírásra került.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cs="Arial" w:ascii="Arial" w:hAnsi="Arial"/>
                <w:b/>
                <w:color w:val="FF0000"/>
              </w:rPr>
              <w:t>A közbeszerzési terv 2019. április 30-án módosításra kerül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  <w:t>2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ugár utcai Óvoda előtti szakasza időkorláttal ellátott „Várakozni tilos” tábla kerül kihelyezésre. A feladat GAMESZ-nak átadva, 2019. május 31-i határidővel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április 15. -2019. máj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5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05-22T13:23:00Z</dcterms:modified>
  <cp:revision>6</cp:revision>
  <dc:subject/>
  <dc:title/>
</cp:coreProperties>
</file>