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9. június 27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  <w:tab/>
      </w:r>
      <w:r>
        <w:rPr>
          <w:rFonts w:cs="Arial" w:ascii="Arial" w:hAnsi="Arial"/>
          <w:sz w:val="24"/>
          <w:szCs w:val="24"/>
        </w:rPr>
        <w:t xml:space="preserve">„Egy fürdőváros születése – Héviz története” című helytörténeti mű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harmadik és negyedik kötetének kiadásához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államháztartáson kívülre nyújtott támogatás elszámolásának elfogad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Koma Ildikó gazdaság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9. évi költségvetéséről szóló 6</w:t>
      </w:r>
      <w:r>
        <w:rPr>
          <w:rFonts w:eastAsia="Times New Roman" w:cs="Arial" w:ascii="Arial" w:hAnsi="Arial"/>
          <w:lang w:eastAsia="hu-HU"/>
        </w:rPr>
        <w:t>/2019. (II.1.) önkormányzati rendelete, valamint a 68/2019. (III.28.) sz. Képviselő-testületi határozat a</w:t>
      </w:r>
      <w:r>
        <w:rPr>
          <w:rFonts w:cs="Arial" w:ascii="Arial" w:hAnsi="Arial"/>
        </w:rPr>
        <w:t>lapján Dr. Szántó Endre „Egy fürdőváros születése – Héviz története” című helytörténeti mű harmadik és negyedik kötetének kiadásáho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ámogatást nyújt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az államháztartáson kívülre nyújtott támogatásokról szóló 34/2016. (X.28.) önkormányzati rendelet 5. §-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lang w:eastAsia="hu-HU"/>
        </w:rPr>
        <w:t xml:space="preserve"> támogatott elszámolási kötelezettségének (2019. május 31-ig) határidőben eleget tet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ántó András Péter</w:t>
      </w:r>
      <w:r>
        <w:rPr>
          <w:rFonts w:cs="Arial" w:ascii="Arial" w:hAnsi="Arial"/>
        </w:rPr>
        <w:t xml:space="preserve"> Egyéni Vállalkozó/Kiadó 1.000.000,- Ft-ot kapott a Dr. Szántó Endre kézirata, az „Egy fürdőváros születése – Héviz története” című helytörténeti mű </w:t>
      </w:r>
      <w:r>
        <w:rPr>
          <w:rFonts w:cs="Arial" w:ascii="Arial" w:hAnsi="Arial"/>
          <w:b/>
        </w:rPr>
        <w:t>harmadik és negyedik kötetének</w:t>
      </w:r>
      <w:r>
        <w:rPr>
          <w:rFonts w:cs="Arial" w:ascii="Arial" w:hAnsi="Arial"/>
        </w:rPr>
        <w:t xml:space="preserve"> (könyv kiadása, szerkesztése és nyomda költsége) kiadásához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1.0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50"/>
          <w:lang w:eastAsia="hu-HU"/>
        </w:rPr>
      </w:pPr>
      <w:r>
        <w:rPr>
          <w:rFonts w:cs="Arial" w:ascii="Arial" w:hAnsi="Arial"/>
          <w:color w:val="00B050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érem az előterjesztést megvitatni és a határozati javaslatot elfogadni szíveskedjék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határozathozatal egyszerű szótöbbséget igényel. A döntés egyedi határozat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lang w:eastAsia="hu-HU"/>
        </w:rPr>
      </w:pPr>
      <w:r>
        <w:rPr>
          <w:rFonts w:cs="Arial" w:ascii="Arial" w:hAnsi="Arial"/>
          <w:b/>
          <w:color w:val="FF000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Dr. Szántó Endre kézirata, az „Egy fürdőváros születése – Héviz története” című helytörténeti mű harmadik és negyedik kötete kiadására, Szántó András Péter (1036 Budapest, Viador utca 3-5.) részére nyújtott 2019. évi támogatás elszámolását 1.000.000,- Ft összegben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kéri a polgármestert, hogy a döntésről az érintette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19. július 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4597-4/2019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Napirend sorszáma:</w:t>
                                </w: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Iktatószám: HIV/4597-4/2019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Napirend sorszáma:</w:t>
                          </w:r>
                          <w:r>
                            <w:rPr>
                              <w:rFonts w:cs="Arial" w:ascii="Arial" w:hAnsi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17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19-06-19T07:54:00Z</dcterms:modified>
  <cp:revision>23</cp:revision>
  <dc:subject/>
  <dc:title/>
</cp:coreProperties>
</file>