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1060/2019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9. augusztus 29-ei rendes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Jegyzői Titkárság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095"/>
        <w:gridCol w:w="2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Átruházott feladat és hatáskör megnevezése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4"/>
            </w:tblGrid>
            <w:tr>
              <w:trPr/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56" w:hanging="0"/>
                    <w:rPr>
                      <w:rFonts w:ascii="Arial" w:hAnsi="Arial" w:eastAsia="Times New Roman" w:cs="Arial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b/>
                      <w:lang w:eastAsia="hu-HU"/>
                    </w:rPr>
                    <w:t xml:space="preserve">2019. június 17.-2019. augusztus 16.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Illyés Gyula díj adományozása Balázs Orsolya részére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Fleisch Edina és Peresztegi Zsolt munkáltatói kölcsönére vonatkozó megállapodás módosítása (jelzálogjog átjegyzése új ingatlanra telekalakítási eljárás miatt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Átruházott hatáskörben eljárva a 2019. fenti időszakában 2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 került kibocsátásra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 xml:space="preserve">Az </w:t>
            </w:r>
            <w:r>
              <w:rPr>
                <w:rFonts w:eastAsia="Times New Roman" w:cs="Arial" w:ascii="Arial" w:hAnsi="Arial"/>
                <w:b/>
                <w:lang w:eastAsia="hu-HU"/>
              </w:rPr>
              <w:t xml:space="preserve">78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ért </w:t>
            </w:r>
            <w:r>
              <w:rPr>
                <w:rFonts w:eastAsia="Times New Roman" w:cs="Arial" w:ascii="Arial" w:hAnsi="Arial"/>
                <w:b/>
                <w:lang w:eastAsia="hu-HU"/>
              </w:rPr>
              <w:t>13.479305.-F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vételhez jut az Önkormányzat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beszámoló elkészültéig </w:t>
            </w:r>
            <w:r>
              <w:rPr>
                <w:rFonts w:eastAsia="Times New Roman" w:cs="Arial" w:ascii="Arial" w:hAnsi="Arial"/>
                <w:b/>
                <w:lang w:eastAsia="hu-HU"/>
              </w:rPr>
              <w:t>9.599.169.-Ft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ült befizetésre.</w:t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 db - 306 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 db - 305 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 - 43 61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db - 134 085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fő- étkezési díjcsökkentés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 fő- 1 382 2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1/ A Kálvin Alapítvány (Héviz) 200.000,- Ft működési támogatást kapott a 2019. június 24-28. között a Balatongyöröki református üdülőházba megszervezett gyermek hittantábor költségeinek (gyermekek meleg étkeztetése) biztosítására, polgármesteri keret terhé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A támogatási szerződés 2019. június 20-án aláírásra kerül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/ A Pannon Írók Társasága 50.000,- Ft támogatást kapott Dr. Lángi Péter - Keszthelyi Nagyváthy Szakközépiskola intézmény története című könyv megjelentetése kiadásainak biztosításá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A támogatási szerződés 2019. július 5-én aláírásra került.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1/ Katering szolgáltatás biztosítására beszerzési eljárás került kiírásra 2019. június 25-é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A szerződéskötés 2019. június 27-én megkötésre került az Il Kafe Kft-ve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7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4"/>
            </w:tblGrid>
            <w:tr>
              <w:trPr/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56" w:hanging="0"/>
                    <w:rPr>
                      <w:rFonts w:ascii="Arial" w:hAnsi="Arial" w:eastAsia="Times New Roman" w:cs="Arial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b/>
                      <w:lang w:eastAsia="hu-HU"/>
                    </w:rPr>
                    <w:t xml:space="preserve">2019. június 17.-2019. augusztus 16.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1 d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2:02:00Z</dcterms:created>
  <dc:creator>bertalan.linda</dc:creator>
  <dc:description/>
  <cp:keywords/>
  <dc:language>en-US</dc:language>
  <cp:lastModifiedBy>Bertalan Linda</cp:lastModifiedBy>
  <cp:lastPrinted>2018-09-25T09:58:00Z</cp:lastPrinted>
  <dcterms:modified xsi:type="dcterms:W3CDTF">2019-08-22T12:02:00Z</dcterms:modified>
  <cp:revision>2</cp:revision>
  <dc:subject/>
  <dc:title/>
</cp:coreProperties>
</file>