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échenyi utcai víztorony melletti parkolót, amely 58 gépjárműnek biztosít parkolási lehetőséget, a Képviselő-testület a III. (sárga) zóna besorolásba helyezte itt a várakozás díja 200 Ft/ó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Széchenyi utcai 58 férőhelyes parkoló</w:t>
      </w:r>
      <w:r>
        <w:rPr>
          <w:rFonts w:cs="Arial" w:ascii="Arial" w:hAnsi="Arial"/>
        </w:rPr>
        <w:t>ban a várakozás további feltételei a következő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échenyi utcai 58 férőhelyes parkoló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nem lakossági foglalkoztatotti bérlet a Park utcában, a Honvéd utcában, a József Attila utcában éves érvényességgel, a Széchenyi utcai 58 férőhelyes parkolóban november 1-március 31-ig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árakozásra jogosít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dagógusok részéről ismételt kérés jelent meg arra vonatkozóan, hogy tanévben a bérletes parkolásuk ott biztosított legyen, </w:t>
      </w:r>
      <w:r>
        <w:rPr>
          <w:rFonts w:cs="Arial" w:ascii="Arial" w:hAnsi="Arial"/>
          <w:u w:val="single"/>
        </w:rPr>
        <w:t>jelenleg ez november 1-március 31-ig között biztosított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apasztalatok azt támasztják alá, hogy elég a bérleteket kifejezetten tanéven túli turisztikai szezonban (július-augusztus) itt korlátozni, így a kérés teljesítésének akadályát nem láto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, hogy a nem lakossági foglalkoztatotti bérlet, a Park utcában, a Honvéd utcában, a József Attila utcában éves érvényességgel, a Széchenyi utcai 58 férőhelyes parkolóban </w:t>
      </w:r>
      <w:r>
        <w:rPr>
          <w:rFonts w:cs="Arial" w:ascii="Arial" w:hAnsi="Arial"/>
          <w:u w:val="single"/>
        </w:rPr>
        <w:t>szeptember 1- június 30-ig</w:t>
      </w:r>
      <w:r>
        <w:rPr>
          <w:rFonts w:cs="Arial" w:ascii="Arial" w:hAnsi="Arial"/>
        </w:rPr>
        <w:t xml:space="preserve"> várakozásra jogosítson, kivéve a József Attila utca Honvéd utca és Rózsa köz közötti szakasz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z Ör. 1. mellékelt módosítása az előterjesztés szerinti céll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Hatályba léptető szabályozá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rendelet módosításnak nincs je</w:t>
      </w:r>
      <w:r>
        <w:rPr>
          <w:rFonts w:cs="Arial" w:ascii="Arial" w:hAnsi="Arial"/>
        </w:rPr>
        <w:t>lentős társadalmi, gazdasági, hatása így közzététele nem indok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 és a rendelet módosítás elfogad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…</w:t>
      </w:r>
      <w:r>
        <w:rPr>
          <w:rFonts w:cs="Arial" w:ascii="Arial" w:hAnsi="Arial"/>
          <w:b/>
          <w:bCs/>
          <w:lang w:eastAsia="hu-HU"/>
        </w:rPr>
        <w:t>./….. (.. . ..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 város közterületein a járművel várakozás rendjéről szóló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eastAsia="hu-HU"/>
        </w:rPr>
        <w:t>21/2008. (X.1.) önkormányzati rende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</w:rPr>
        <w:t>A Hévíz város közterületein a járművel várakozás rendjéről szóló Hévíz Város Önkormányzat Képviselő-testületének 21/2008. (X. 1.) önkormányzati rendelete (továbbiakban Ör.) 1. melléklete az 1. melléklet szerint módosul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Ez a rendelet a 2019. szeptember 1-jén lép hatályba, és hatálybalépését követő napon hatályát veszti.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…/….. (... . ...) Ör.-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1. melléklet a Hévíz Város Önkormányzat Képviselő-testületének 21/2008. (X. 1.) önkormányzati rendeletéhez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árakozási övezetbe sorolt területek</w:t>
      </w:r>
    </w:p>
    <w:p>
      <w:pPr>
        <w:pStyle w:val="Normal"/>
        <w:spacing w:before="240" w:after="240"/>
        <w:ind w:firstLine="2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Zóna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zéchenyi utcai nagyparkoló - sorompós parkolási rendszer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nem lakossági P bérlet érvényes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hévízi lakossági, valamint az intézményi alkalmazotti bérlet és a nem lakossági V bérlet nem érvényes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„Hévíz Kártya” használata korlátlan ingyenes parkolást biztosít. </w:t>
            </w:r>
          </w:p>
        </w:tc>
      </w:tr>
    </w:tbl>
    <w:p>
      <w:pPr>
        <w:pStyle w:val="Normal"/>
        <w:spacing w:before="240" w:after="240"/>
        <w:ind w:firstLine="2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Zóna (piros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tőfi Sándor utca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nem lakossági foglalkoztatotti valamint az intézményi alkalmazotti bérlet a zónában nem érvényes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ind w:firstLine="2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Zóna (sárg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Honvéd utca,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rk utca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ózsef Attila utca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zéchenyi utcai 58 férőhelyes parkoló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nem lakossági foglalkoztatotti bérlet a Park utcában, a Honvéd utcában, a József Attila utcában éves érvényességgel, a Széchenyi utcai 58 férőhelyes parkolóban szeptember 1-június 30-ig várakozásra jogosít, kivéve a József Attila utca Honvéd utca és Rózsa köz közötti szakaszát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ind w:firstLine="2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Zóna (zöld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y Endre utca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bérletek nem érvényesek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ind w:firstLine="2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Zóna (kék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rínyi utca 1. sz. alatti parkoló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ossuth Lajos utca-Széchenyi utca-GAMESZ étterem közötti szakasz,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József Attila utca-Honvéd utca-Rózsa köz közötti szakaszon (orvosi rendelő)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zónában várakozási díj megfizetése nélkül, jegyváltás ellenében, tárcsa kihelyezésével, legfeljebb 60 percig (türelmi idő 5 perc) lehet parkolni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tárcsán a parkolás megkezdésének idejét kell beállítani!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tárcsa 200 Ft-os áron a Parkolási Irodán váltható meg.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zónában a bérletek nem érvényesek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rnyezetkímélő (ezért a vonatkozó jogszabályokban meghatározott különleges - zöld alapszínű - rendszámmal rendelkező) gépkocsik után nem kell várakozási díjat fizetni.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Javítja intézményi dolgozói parkolási feltételeke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Nem becsülhető mértékben csökkenhet a díjfizetős kihasználás a várakozóhelyeke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folyó beruházás miatt a parkolás-technikai rendszer üzemképtelen, a parkoló területe munkaterüle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56-11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56-11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36:00Z</dcterms:created>
  <dc:creator>T-Cont Kft</dc:creator>
  <dc:description/>
  <cp:keywords/>
  <dc:language>en-US</dc:language>
  <cp:lastModifiedBy>Lajkó Erzsébet Márta</cp:lastModifiedBy>
  <cp:lastPrinted>2019-08-23T07:38:00Z</cp:lastPrinted>
  <dcterms:modified xsi:type="dcterms:W3CDTF">2019-08-23T05:50:00Z</dcterms:modified>
  <cp:revision>14</cp:revision>
  <dc:subject/>
  <dc:title/>
</cp:coreProperties>
</file>