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6" w:leader="none"/>
        </w:tabs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augusztus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Hévíz Turisztikai Desztinációs Menedzsment Egyesület </w:t>
      </w:r>
    </w:p>
    <w:p>
      <w:pPr>
        <w:pStyle w:val="Normal"/>
        <w:spacing w:before="0" w:after="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évízi egyéb szálláshely szolgáltatók 2019. évi minőségfejlesztési célú támogatásának elszámo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 Önkormányzat 2018. évi költségvetéséről szóló 2/2018. (I.25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önkormányzati rendelet államháztartáson kívül biztosított támogatások előirányzatai között a Hévízi Turisztikai Desztinációs Menedzsment Egyesületnek a 233/2018. (X.25.) és 202/2018. (X.2.) határozatok alapján a hévízi egyéb szálláshelyek minőségfejlesztés támogatására 16 millió Ft előirányzatot hagyott jóvá. Az erre vonatkozó támogatási megállapodás iktatószáma HIV/9803-1/2018. A támogatási megállapodásban rögzítettnek megfelelően 2019. március 31-ig átutalásra került a támogatási össz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(határidő: 2019. augusztus 31.) 2019. augusztus 5-én benyújtotta elszámolását, amely hitelesített másolatban tartalmazta a bírálati jegyzőkönyvet, támogatási szerződések, számlamásolatok, bankkivonatok példányait és összesítő táblázatot a beszerzett eszközökről. A benyújtott számlák felülvizsgálata megtörtént, a támogatási megállapodásban rögzítetteknek megfelelően kerültek a dokumentumok benyújtásra. A támogatási célok összhangban vannak a 34/2016. (X.28.) önkormányzati rendeletben foglaltakkal. Hiánypótlásra nem volt szük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minőségfejlesztési felhívásra benyújtott pályázatoknak tartalmaznia kellett a követk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lap teljes körű kitöltése, a pályázó adataira vonatkozó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, szálláshely minősége érdekében elvégzett kategória („Koronás Minősítés” díja- Nemzeti Tanúsító Védjegy megszerzése, eszköz beszerzés, felújítás, építés) megnevezésé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dó számlájára befizetett helyi idegenforgalmi adó összegéről szóló befizetési csekkszelvények, vagy bizonylatok másolatá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igazolás adó tartozás mentesség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február 28-ig a minőségfejlesztési felhívásra benyújtott pályázatok száma 116 db volt. A Hévíz TDM Egyesület Elnöksége azokat a pályázatokat ítélte meg támogatásra jogosultnak, amelyeknél a tartalmi és formai követelmények megfelelnek a pályázati felhívásban megkövetelt feltételekne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 TDM Egyesület 3/102/2019. (III.26.) számú elnökségi határozata szerint a pályázók tulajdonviszonyainak és szobaszámának alapján befizetett IFA ellenőrzése után azok a pályázatok kerültek kizárásra, amelyeknél a pályázó nem bizonyult tulajdonosnak, tulajdonostársnak, vagy nem rendelkezett egyenes ágú rokonok között  alapított holtig tartó haszonélvezeti jogcímmel, illetve a keletkezett IFA befizetési kötelezettség nem volt arányban az engedélyben szereplő szobaszámmal (20.000,- Ft/szobaegység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ltételek alapján a benyújtott 116 pályázatból 113 pályázat felelt meg és bizonyult támogatásra jogosul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13 db érvényes pályázat támogatási szerződéseire összesen 14.739.235,- Ft-ot utalt ki az Egyesület, így ebben az összegben javasoljuk elfogadásr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főszámlájára visszautalandó a fel nem használt 1.260.765,- Ft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9. évben a 233/2018. (X.25.) és 202/2018. (X.2.) határozatok alapján egyéb szálláshelyek minőségfejlesztési célú támogatására biztosított 16.000.000,- Ft támogatás elszámolását 14.739.235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2.</w:t>
        <w:tab/>
        <w:t xml:space="preserve">A támogatásból fel nem használt </w:t>
      </w:r>
      <w:r>
        <w:rPr>
          <w:rFonts w:cs="Arial" w:ascii="Arial" w:hAnsi="Arial"/>
          <w:b/>
        </w:rPr>
        <w:t>1.260.765,- Ft-ot</w:t>
      </w:r>
      <w:r>
        <w:rPr>
          <w:rFonts w:cs="Arial" w:ascii="Arial" w:hAnsi="Arial"/>
        </w:rPr>
        <w:t xml:space="preserve">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9. szeptember 15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DM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426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426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37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9-08-15T13:37:00Z</dcterms:modified>
  <cp:revision>2</cp:revision>
  <dc:subject/>
  <dc:title/>
</cp:coreProperties>
</file>