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8038-2/2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Gergulásné Kövesi Valéria és Gergulás Géza Zoltán kérelme az 1455/106. hrsz-ú ingatlanból területrész megvásárl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Tavirózsa u. 18. szám alatti „üzlet, lakás” megnevezésű ingatlan (hrsz.: 1455/25.) tulajdonosai, Gergulásné Kövesi Valéria (8371 Nemesbük, Szőlőhegyi u. 207.) és Gergulás Géza Zoltán (8380 Hévíz, Madách u. 3.) fordultak Hévíz Város Önkormányzathoz azzal a kéréssel, hogy az ingatlanukkal szomszédos 1455/106. hrsz-ú önkormányzati ingatlanból szeretnének megvásárolni 61 m²-t a saját ingatlanuk bővítése céljábó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Gergulásné Kövesi Valéria és Gergulás Géza Zoltán kérelme az Önkormányzat kizárólagos tulajdonát képező 1455/106. hrsz-ú, „kivett közterület” megnevezésű ingatlanát érinti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 ingatlan az Önkormányzat forgalomképtelen vagyonát képezi. Ennek megfelelően – amennyiben a Képviselő-testület az ingatlan értékesítése mellet dönt – szükséges lesz az eladással érintett ingatlanrész (61 m²) forgalomképes vagyonná nyilvánítására. A telekalakítási vázrajzot a kérelmezők elkészíttették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5090" cy="3446780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lang w:val="en-US" w:eastAsia="en-US"/>
        </w:rPr>
        <w:drawing>
          <wp:inline distT="0" distB="0" distL="0" distR="0">
            <wp:extent cx="5613400" cy="13830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 Képviselő-testületének a vagyongazdálkodásról szóló </w:t>
      </w:r>
      <w:r>
        <w:rPr>
          <w:rFonts w:cs="Arial" w:ascii="Arial" w:hAnsi="Arial"/>
          <w:b/>
          <w:bCs/>
        </w:rPr>
        <w:t>22/2014. (IV. 29.) számú rendeletének 4. §</w:t>
      </w:r>
      <w:r>
        <w:rPr>
          <w:rFonts w:cs="Arial" w:ascii="Arial" w:hAnsi="Arial"/>
          <w:b/>
        </w:rPr>
        <w:t xml:space="preserve"> (1) bekezdése</w:t>
      </w:r>
      <w:r>
        <w:rPr>
          <w:rFonts w:cs="Arial" w:ascii="Arial" w:hAnsi="Arial"/>
        </w:rPr>
        <w:t xml:space="preserve"> szerint a Képviselő-testület döntése alapján megváltoztatható a kizárólagos önkormányzati tulajdonban álló, a nemzetgazdasági szempontból kiemelt jelentőségű önkormányzati tulajdonban álló vagyon, illetve a korlátozottan forgalomképes vagyon körébe besorolt vagyontárgyak egészének, vagy megosztással megjelölt részének besorolása, különösen az alábbi feltételek valamelyikének fennállása esetén: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törvényi rendelkezés módosul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önkormányzati feladatok változása, megszűnése, más módon történő ellátásáról szóló döntés elfogad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használat vagy hasznosítás céljának megváltoz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önkormányzati feladat átvállal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b/>
          <w:i/>
          <w:iCs/>
        </w:rPr>
        <w:t>e)</w:t>
      </w:r>
      <w:r>
        <w:rPr>
          <w:rFonts w:cs="Arial" w:ascii="Arial" w:hAnsi="Arial"/>
          <w:b/>
        </w:rPr>
        <w:t xml:space="preserve"> közutat, közterületet, vagy középületet érintő telekhatár-rendezés, telekalakítás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egyéb egyedileg elbírált, önkormányzati érdeket szolgáló ok alapjá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örzsvagyon körébe tartozó vagyonelem üzleti vagyonná történő átminősítése abban az esetben lehetséges, ha az a továbbiakban kötelező önkormányzati feladatkör ellátását, vagy hatáskör gyakorlását nem szolgálja, és a feladatkör ellátása, vagy a hatáskör gyakorlása az átminősítést követően az átminősítéssel érintett vagyonelem nélkül is megoldható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Hévíz Város Önkormányzat Képviselő-testületének a vagyongazdálkodásról szóló rendeletének</w:t>
      </w:r>
      <w:r>
        <w:rPr>
          <w:rFonts w:cs="Arial" w:ascii="Arial" w:hAnsi="Arial"/>
          <w:b/>
          <w:bCs/>
        </w:rPr>
        <w:t xml:space="preserve"> 6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szerint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tulajdonosi jogokat és kötelezettségeket Hévíz Város Önkormányzat Képviselő-testülete (a továbbiakban: képviselő-testület), valamint átruházott hatáskörben a polgármester gyakorol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 tulajdonosi jogok gyakorlása - a jogszabályok által meghatározott keretek között - kiterjed a vagyontárgy hasznosításával kapcsolatos valamennyi intézkedés megtételére, a telekalakítási eljárások végrehajtására, megállapodások megkötésére, a tulajdonosi hozzájárulást tartalmazó nyilatkozatok megtételére, továbbá közigazgatási, bírósági eljárások megindítására, ezen eljárások során az ügyféli jogok gyakorl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nemzeti vagyonról szóló 2011. évi CXCVI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. § (2) bekezdése</w:t>
      </w:r>
      <w:r>
        <w:rPr>
          <w:rFonts w:cs="Arial" w:ascii="Arial" w:hAnsi="Arial"/>
        </w:rPr>
        <w:t xml:space="preserve"> szerint a helyi önkormányzat tulajdonában lévő ingatlan értékesítése esetén az államot minden más jogosultat megelőző elővásárlási jog illeti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(4) bekezdés szerint ezt a rendelkezést nem kell alkalmazni a 13. § (1) bekezdése szerint meghatározott értékhatár 20 %-át el nem érő értékű ingatlan értékesítése esetén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13. § (1) bekezdése szerint törvényben, valamint a helyi önkormányzat tulajdonában álló nemzeti vagyon tekintetében törvényben vagy a helyi önkormányzat rendeletében meghatározott értékhatár feletti nemzeti vagyon tulajdonjogát átruházni – ha törvény kivételt nem tesz – csak versenyeztetés útján lehe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Hévíz Város Önkormányzat vagyongazdálkodásról szóló 22/2014.(IV.29.) számú rendeletének 17. § (1) bekezdése szerint ez az összeg 25 millió forin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ővásárlási jog gyakorlására kijelölt szervet (MNV Zrt.) tehát 5 millió Forint értékhatár alatti ingatlanok értékesítése esetén nem kell megkeresn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Tavirózsa utcában már több üzlettulajdonos is hasonló módon szerzett területet az Önkormányzattól, tehát az eddig kialakult gyakorlatnak is megfelel a kérelem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ind w:left="142" w:hanging="0"/>
        <w:jc w:val="center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523105" cy="445643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vagyongazdálkodásról szóló 22/2014. (IV. 29.) önkormányzati rendelet 5. § (1) bekezdése</w:t>
      </w:r>
      <w:r>
        <w:rPr>
          <w:rFonts w:cs="Arial" w:ascii="Arial" w:hAnsi="Arial"/>
        </w:rPr>
        <w:t xml:space="preserve"> alapján: „Az önkormányzati vagyon elidegenítése és megterhelés csak a vagyontárgy értékének megállapítását követően történhet: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ingatlan vagyon és vagyoni értékű jog esetén független ingatlanforgalmi értékbecslő által meghatározott, 6 hónapnál nem régebbi értékbecslés, vagy üzleti értékelés, ennek felülvizsgált változata alapján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z önkormányzati ingatlan értékesítése előtt ingatlanforgalmi értékbecslés elkészítésére lesz szükséges. Az értékbecslés költsége kb. 50.000.- Forin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eghatározott telekterület eladása a Tavirózsa utcai üzletsor közötti közterület fejlesztésének terveivel nem ellenkezik, azt nem akadályozza. A terület rendezésének terve a Városfejlesztési Osztállyal való egyeztetés után alakult k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Gergulásné Kövesi Valéria (8371 Nemesbük, Szőlőhegyi u. 207.) és Gergulás Géza Zoltán (8380 Hévíz, Madách u. 3.), mint az 1455/25. hrsz-ú ingatlan tulajdonosainak területvásárlási kérelmét támogatja, a tulajdonában lévő Hévíz 1455/106. hrsz-ú ingatlan területéből a kért terület (61 m²) értékesítésének előkészítését elrend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a vonatkozó értékbecslés beszerzésére, továbbá az adásvételi szerződéstervezet elkészítéséhez szükséges egyeztetések lefolytatására. Felkéri egyúttal, hogy az itt írt dokumentumokat terjessze a Képviselő-testület elé jóváhagyás céljából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 vázrajz elkészítés, a szerződéskötés és az ingatlan-nyilvántartási eljárás költségei a vevőt terhelik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december 31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17210" cy="544195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544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9"/>
      <w:headerReference w:type="first" r:id="rId20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5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3" name="Image4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4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4" name="Image5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5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6" name="Image4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4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7" name="Image5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5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6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9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5.png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image" Target="media/image6.png"/><Relationship Id="rId17" Type="http://schemas.openxmlformats.org/officeDocument/2006/relationships/header" Target="header12.xml"/><Relationship Id="rId18" Type="http://schemas.openxmlformats.org/officeDocument/2006/relationships/header" Target="header13.xml"/><Relationship Id="rId19" Type="http://schemas.openxmlformats.org/officeDocument/2006/relationships/header" Target="header14.xml"/><Relationship Id="rId20" Type="http://schemas.openxmlformats.org/officeDocument/2006/relationships/header" Target="header1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08:00Z</dcterms:created>
  <dc:creator>T-Cont Kft</dc:creator>
  <dc:description/>
  <cp:keywords/>
  <dc:language>en-US</dc:language>
  <cp:lastModifiedBy>Dr. Keserű Klaudia</cp:lastModifiedBy>
  <cp:lastPrinted>2018-09-11T14:37:00Z</cp:lastPrinted>
  <dcterms:modified xsi:type="dcterms:W3CDTF">2019-08-22T11:54:00Z</dcterms:modified>
  <cp:revision>4</cp:revision>
  <dc:subject/>
  <dc:title>Iktatószám: PMK/144/2011</dc:title>
</cp:coreProperties>
</file>